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otherwise stated, the MS shall be in the idle updated state at the begining of each test (including in case of repetition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ctivation via the standard MMI is mentioned, if the MS doesn't support it but supports a different procedure, this procedure shall be used. However, all MMI functions, brand specific MMI and standardised MMI functions on the MMI shall be tested in the case of Activation of Call Barring Services (II.12.8.3) and Deactivation of Call Barring Services (II.12.8.4).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the following test cases, the mobile shouldn't be failed if it doesn't send a Facility information element in the initial REGISTER message, but in a subsequent FACILITY message (although only the first case is the normal behavior).</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succe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and the reject, the invoke ID must be the same as in the invoke of the EraseSS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the call state U7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brought to the call state U10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STATUS ENQUIRY message is sent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 e), the MS shall send a STATUS message with CC-state U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ONNECT message with the Facility information element, the MS has to provide the appropriate user indication (which is to be described by the manufacturer). On receipt of the CONNECT message the MS shall send a CONNECT ACKNOWLEDGE message and then on receipt of the STATUS ENQUIRY message the MS shall send a STATUS message with CC-state U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ll is initiated by the mobile.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 xml:space="preserve">Rejection after password check with negative resul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ActivateSS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BO then B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or FACILI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sectPr>
      <w:headerReference w:type="default" r:id="rId2"/>
      <w:type w:val="nextPage"/>
      <w:pgSz w:w="11907" w:h="16840"/>
      <w:pgMar w:left="1418" w:right="1417" w:gutter="0" w:header="1418" w:top="1964" w:footer="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2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5</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3.0</w:t>
    </w:r>
  </w:p>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09/24/92‗-</dc:description>
  <dc:language>en-US</dc:language>
  <cp:lastModifiedBy/>
  <cp:revision>0</cp:revision>
  <dc:subject/>
  <dc:title/>
</cp:coreProperties>
</file>