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tab/>
        <w:t>MMI action (or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to a CONNECT message to indicate call acceptance by the terminating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 an alerting indication is generated locally at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primitive requests CC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issing compatibility (cause #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n internal rejection of the call (cause #21) after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s on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user being busy (cause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new channel by sending e.g. the message ASSIGNMENT_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tab/>
        <w:t>MMI action (see PICS/PIXIT stat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hat the time between reception of DISC and REL by the SS exceeds T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1)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signal information element is not included.</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the MS supports the sending of a DISC in 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supports the sending of a DISC in 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4) |received    3)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repeated for each of the characters 0-9, #, * and if applicable A,B,C,D (see PICS Annex 3). It should be verified that the transmitted information corresponds to the digit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lumn 1 will always precede colum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olumn 1 will always precede column 2, which will always precede colum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Exception testing</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only applies to MS supporting speech and to non-speech MS supporting call re-establishment (see PIXI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message CHANNEL REQUEST the establishment cause shall b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see note 2)B.C.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An applicable bearer capability shall be used, see PICS/PIXIT stat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4/9/93  x</dc:description>
  <dc:language>en-US</dc:language>
  <cp:lastModifiedBy/>
  <cp:revision>0</cp:revision>
  <dc:subject/>
  <dc:title/>
</cp:coreProperties>
</file>