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S is switched off and then switched on again but no network is manually selected. (The SS does not change the location area or </w:t>
      </w:r>
      <w:r>
        <w:rPr>
          <w:rFonts w:eastAsia="modern c" w:cs="modern c" w:ascii="modern c" w:hAnsi="modern c"/>
          <w:color w:val="000000"/>
          <w:sz w:val="20"/>
          <w:szCs w:val="20"/>
          <w:lang w:val="en-US"/>
        </w:rPr>
        <w:t>the PLMN.</w:t>
      </w:r>
      <w:r>
        <w:rPr>
          <w:rFonts w:eastAsia="modern a" w:cs="modern a" w:ascii="modern a" w:hAnsi="modern a"/>
          <w:color w:val="000000"/>
          <w:sz w:val="24"/>
          <w:szCs w:val="24"/>
          <w:lang w:val="en-US"/>
        </w:rPr>
        <w: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 xml:space="preserve">The MS is switched off.  The RF levels are changed to make the MS reselect cell when switched on. The MS is switched on </w:t>
      </w:r>
      <w:r>
        <w:rPr>
          <w:rFonts w:eastAsia="modern a" w:cs="modern a" w:ascii="modern a" w:hAnsi="modern a"/>
          <w:color w:val="000000"/>
          <w:sz w:val="24"/>
          <w:szCs w:val="24"/>
          <w:lang w:val="en-US"/>
        </w:rPr>
        <w:t>but no network is manually selecte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which indicate the HPLM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a</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arch for PLMNs and the PLMN indicated by the SS is manually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After step b), the MS shall transmit a normal LOCATION UPDATING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in steps b) and d) the SS checks that there is no procedure attempted by the MS during T3211 after the channel release occuring during the Location Updating Failure); in step c) the SS checks that there is no procedure attempted by the MS during T3211+3 s after the moment when the SS has stopped sending error free SACCH frame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wo steps b) and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e Location Updating type is put to 'Normal Location Updating' encoded as 00, the key sequence in the ciphering key sequence number is encoded as 111 indicating 'No Key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step a) in Procedure 3 each time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2094"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4/9/93  °Ú</dc:description>
  <dc:language>en-US</dc:language>
  <cp:lastModifiedBy/>
  <cp:revision>0</cp:revision>
  <dc:subject/>
  <dc:title/>
</cp:coreProperties>
</file>