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ap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aps/>
          <w:color w:val="000000"/>
          <w:sz w:val="24"/>
          <w:szCs w:val="24"/>
          <w:lang w:val="en-US"/>
        </w:rPr>
        <w:t>II.5.3.4</w:t>
        <w:tab/>
        <w:t>Lower layer failures in Layer 3 te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4.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text in this section is intended to develop a standardized way of creating lower layer failures whilst testing the performance of Layer 3 signall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ferences: GSM 04.08, 04.06, 05.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re are two groups of lower layer failur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  Detected by analysis of reception at Layer 1 (GSM 05.08, 04.08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  Data link layer failu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4.2</w:t>
        <w:tab/>
        <w:t>Layer 1 reception fail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 xml:space="preserve">The absence of reception of correct frames on the SACCH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 counter reaches value 0 will be interpreted as a Layer 1 fail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4.3</w:t>
        <w:tab/>
        <w:t>Data Link layer fail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Many kinds of error cases can be caused in Layer 2. For example to many "T200 - timeout/retrying" - pai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 xml:space="preserve">All types of Data Link failures are indicated similarl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R - layer (Release Indica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All types of L1 - failures are indicated similarly to each layer (Abort Indication, Error Indica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4.4</w:t>
        <w:tab/>
        <w:t>Lower layer failures, used for the tests in section II.5.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L3 - testing different lower layer failures are perform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T100 - timeout in Layer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</w:t>
        <w:tab/>
        <w:t>To many T200 - timeouts consecutively in Layer 2.</w:t>
      </w:r>
    </w:p>
    <w:sectPr>
      <w:headerReference w:type="default" r:id="rId2"/>
      <w:type w:val="nextPage"/>
      <w:pgSz w:w="12240" w:h="15840"/>
      <w:pgMar w:left="1800" w:right="1800" w:gutter="0" w:header="1440" w:top="2094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GSM 11.10</w:t>
      <w:tab/>
      <w:t xml:space="preserve">Part II.5.3.4  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1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>V 3.13.0</w:t>
    </w:r>
  </w:p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ab/>
      <w:t>June 199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>lower layer failures</cp:keywords>
  <dc:language>en-US</dc:language>
  <cp:lastModifiedBy>ETSI/PT12-ES drafting group</cp:lastModifiedBy>
  <cp:revision>0</cp:revision>
  <dc:subject/>
  <dc:title>wer layer failures in layer 3 testing</dc:title>
</cp:coreProperties>
</file>