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1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f the MS does not have an antenna connector, then the MS and coupling device will need to be mounted together onto the vibration table and the test performed under vib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et up call on a traffic channel in the range ARFCN 60 to 65 with the SS fading function set to RA250 and an MS input level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20 dBµVemf(  ) and sets up a call on the traffic channel with an MS input level of 20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20 dBµVemf(  ) and sets up a call on the traffic channel with an MS input level of 20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w:t>
        <w:tab/>
        <w:t>The SS shall release the call. The SS increases the level of the serving cell BCCH to 28 dBµVemf(  ) and sets up a call on the traffic channel with an MS input level of 28 dBµVemf(  )</w:t>
      </w:r>
      <w:r>
        <w:rPr>
          <w:rFonts w:eastAsia="modern c" w:cs="modern c" w:ascii="modern c" w:hAnsi="modern c"/>
          <w:color w:val="000000"/>
          <w:sz w:val="20"/>
          <w:szCs w:val="20"/>
          <w:lang w:val="en-US"/>
        </w:rPr>
        <w:t xml:space="preserve">, with each channel applied to the MS via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 18 dBµVemf(  ) each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7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3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95  Hz</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modified test sample, equipped with a temporary antenna connector, is placed in a climatic test chamber and is linked to the SS by means of the temporary antenna connec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re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rmally equipped with an integral antenna, and it cannot be operated via a permanent antenna connector, then a second test sample is used fitted with a temporary antenna connector (see Annex 1, GC7). The SS is connected to the temporary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normally be operated via an antenna connector, then a second test sample equipped with a temporary antenna connector (see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with integr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35-960 MHz, the temporary antenna connector coupling factor, determined according to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90-915 MHz, the temporary antenna connector coupling factor, determined according to II.3.3.2.2 for the nearest relevant frequency,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9/29/92 *û</dc:description>
  <dc:language>en-US</dc:language>
  <cp:lastModifiedBy/>
  <cp:revision>0</cp:revision>
  <dc:subject/>
  <dc:title/>
</cp:coreProperties>
</file>