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w:t>
        <w:tab/>
        <w:t>NETWORK  INTERFACING</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ab/>
        <w:t>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3.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04/02/92æ;</dc:description>
  <dc:language>en-US</dc:language>
  <cp:lastModifiedBy/>
  <cp:revision>0</cp:revision>
  <dc:subject/>
  <dc:title/>
</cp:coreProperties>
</file>