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NNEX  2</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Annex</w:t>
      </w:r>
      <w:r>
        <w:rPr>
          <w:rFonts w:eastAsia="modern a" w:cs="modern a" w:ascii="modern a" w:hAnsi="modern a"/>
          <w:b/>
          <w:bCs/>
          <w:caps/>
          <w:color w:val="000000"/>
          <w:sz w:val="24"/>
          <w:szCs w:val="24"/>
          <w:lang w:val="en-US"/>
        </w:rPr>
        <w:t xml:space="preserve">  2 :        Measurement  Uncertain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           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uncertainty arises from a number of causes and is often classified into random and systematic uncertainty. The former results from the combined effects of a number of small independent random variables in the measuring system, while the latter can be the result of factors such as instrument calibration, measurement conditions (eg temperature), etc. The combined effect is to produce a range of values within which the true value of a measured result actually lies. Thus the value of the quantity to be measured can be expressed as a probability distribution and the usual mathematical techniques applied to the analys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appreciation of these factors is of value in understanding the general problem and in ensuring that the smallest uncertainties are achieved in a particular test apparatus. For the type approval testing of GSM mobile stations a System Simulator is used and the various circuits of this equipment and the associated measuring equipment contribute to the total uncertainty in any measurement. These elements have been identified and the estimations are set out in GSM 11.40 at a confidence level of 9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ny of the uncertainties arise in the RF area where cables, connectors and switches with differing attenuation, VSWR, mismatch loss, etc, occur between the measuring point and the MS antenna terminal. These RF paths are systematically changed during testing and this causes further uncertainty. Also the input impedance of a mobile under test will not necessarily be known in advance which gives rise to possible additional mismatch loss, and the impedance at 12.5GHz will almost certainly not be the same as at 900M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iven that the overall uncertainty is composed of several factors and that the random combination of a number of distributions tends towards a Gaussian distribution advantage can be taken of the relatively simple mathematical analysis that this affor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F Tests set out in GSM 11.10, sections II.2, II.3, II.4 and II.6, Audio tests in section II.11 and the stimulus setting levels in other tests, are the tests that are most susceptible to measurement uncertainty due to the factors describ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w:t>
        <w:tab/>
        <w:t>DEFIN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Some terms are here defined for the purpose of this Anne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asurand</w:t>
        <w:tab/>
        <w:t>A quantity subjected to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certainty</w:t>
        <w:tab/>
        <w:t>An estimate characterising the range of values within which the true value of a measurand l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fidence Level</w:t>
        <w:tab/>
        <w:t>The probability that the true value of the measurand lies within the range of values bounded by the uncertain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esign Limits</w:t>
        <w:tab/>
        <w:t>The range of values within which a measurand should lie to ensure satisfactory operation.</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3</w:t>
        <w:tab/>
        <w:t>EFFECT OF UNCERTAINTY UPON THE PERCEIVED DESIGN TOLER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ose that a design parameter has the value 10 dB with the design tolerances of +/- 2 dB and that the tester is perfect and has absolute precision, ie no uncertainty, then on test any indicated value between 8 dB and 12 dB will be acceptable; this can be said with complete confid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ose, however, that the tester is real and has an uncertainty of, say, +/- 1 dB when indicating any value within its range. At an indicated value of 8 dB, it can be stated that the true value of the measurand lies somewhere in the range 7 dB to 9 dB (ie 8 dB +/- 1 d B); similarly at an indicated value of 12 dB the true value of the measurand lies between 11 dB and 13 dB (ie 12 dB +/- 1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an indicated value at the centre of the design range, in this example 10 dB, the true value of the measurand lies in the range 9 to 11 dB, which is entirely satisfactory. For some indicated values which lie off-centre the true value of the measurand still lies in the range 8 to 12 dB. For indicated values at the extremes of the design parameter, however, there is a significant probability that the true value of the measurand lies outside the design tolerances. There is, therefore, a finite probability that for an indicated value within design tolerance the true value actually lies outside the design parameter, eg in the lower sub-range 7 to 8 dB, or in the upper sub-range 12 to 13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fore for a pass result anywhere in the indicated range 8 dB to 12 dB the true value of the measurand lies between 7 dB and 13 dB. The indicated value will, however, be a single value not a range of values and for any single indicated value the uncertainty is +/- 1 d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4</w:t>
        <w:tab/>
        <w:t>CONFIDENCE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fidence level can be specified for a given magnitude of uncertainty 'u' expressed in terms of the standard deviation 's' of the distribution. The nature of the distribution of the uncertainties gives a clue as to this probability. For a Gaussian distribution with a standard deviation 's' the following well known standard results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imated Confidence Probability</w:t>
        <w:tab/>
        <w:tab/>
        <w:t>Uncertainty +/- u</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ab/>
        <w:tab/>
        <w:t>Equivalent t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5.0 %</w:t>
        <w:tab/>
        <w:tab/>
        <w:tab/>
        <w:tab/>
        <w:tab/>
        <w:t>+/-1.96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5.5 %</w:t>
        <w:tab/>
        <w:tab/>
        <w:tab/>
        <w:tab/>
        <w:tab/>
        <w:t>+/-2.0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9.0 %</w:t>
        <w:tab/>
        <w:tab/>
        <w:tab/>
        <w:tab/>
        <w:tab/>
        <w:t>+/-2.58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9.7 %</w:t>
        <w:tab/>
        <w:tab/>
        <w:tab/>
        <w:tab/>
        <w:tab/>
        <w:t>+/-3.0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xample, where the estimated confidence probability is 95 % the true value of the measurand lies within a range of +/-1.96 s from the mean. Thus in the example above if the uncertainty +/- u is +/-1 dB, at the 95 % confidence level, then there is a 95 % probability that the true value of the measurand lies within +/-1dB of the indicated valu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5</w:t>
        <w:tab/>
        <w:t>RESULT OF A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om the foregoing it will be apparent that the result of a test can have several outcomes. The measurand may lie inside or outside the design limits. Where a result lies well within the design limits there is a high probability that the true value of the measurand also lies within the design limits. Where a result is exactly coincident with a design limit, there is still a significant probability that the true value of the measurand lies within the tolerance range but there is also a significant probability that the true value actually lies outside the ran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re an indicated value lies outside the design limits but within the uncertainty range there is a high probability that the true value of the measurand also lies outside the design limits. However, there is a probability that the true value lies within the design limits. Depending upon the exact indicated value and its relation to the design limits, this probability can range from nearly 50 % for an indicated value just outside the design limits, to about 2.5 % for an indicated value at the edge of the design limits extended by the uncertainty; should this situation occur it should be no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us when a result lies close enough to a design limit for the distribution due to the measurement uncertainty to straddle that limit it is clear that the true value could lie on the other side of that limit. This poses a problem in interpretation and some rules have been formulated for the avoidance of doub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sult of a test shall be recorded in the Test Report in the following w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1</w:t>
        <w:tab/>
        <w:t>Result within design lim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w:t>
        <w:tab/>
        <w:t>Result outside the design lim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f within the uncertainty this fact shall be st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Result 1 includes the case of exact coincidence with a limi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6</w:t>
        <w:tab/>
        <w:t>RECEIVER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ceiver tests present a particular difficulty due both to the statistical nature of the tests and to the rapid rate of change of performance with respect to stimulus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very small change in stimulus level (eg within the setting error) can drastically affect the outcome of a test. Also the number of transmission errors due to the test propagation conditions must be statistically significant and at low error rates this impacts upon the duration of the test. These factors are catered for in the test method while Table Ann.2-1 shows the effect of the uncertainties (column headed "Max-events with Unce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utcome of each test shall be reported as described in Section 5 of this Annex.</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pagation/  Max-events  Max-events  Max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ype of     Type of         Frequency     Design       with        o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est       channel         Conditions    Limit       Uncert.    SAMP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FI         TCH/FS           STATIC          200       same         82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nsitivity TCH/FS           STATIC/FH       200*Ó     same        164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b  STATIC/FH     82000/Ó     same      20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STATIC/FH       200       same          8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TU50/No FH      600*Ó     1350*Ó        89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b  TU50/No FH     4200/Ó     9300/Ó     1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TU50/No FH    10000      11100        12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HT100/No FH    5600       6250         6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RA250/No FH    1800       2050         24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CH            TU50/No FH      600       1100          4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9.6&amp;H4.8    HT100/No FH    1400       3800        18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4.8         HT100/No FH     600       2300       535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2.4         HT100/No FH     150        550      119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H2.4         HT100/No FH     600       2300       535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PUT LEVEL TCH/FS Class II  STATIC          200       same       164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GE       TCH/FS Class II  EQ50           3900       same        12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CHANNEL  TCH/FS           TU3/No FH      6000*Ó     same         25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ION   TCH/FS Class Ib  TU3/No FH     69000/Ó     same       3300000</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TCH/FS Class II  TU3/N</w:t>
      </w:r>
      <w:r>
        <w:rPr>
          <w:rFonts w:eastAsia="modern c" w:cs="modern c" w:ascii="modern c" w:hAnsi="modern c"/>
          <w:color w:val="000000"/>
          <w:sz w:val="20"/>
          <w:szCs w:val="20"/>
          <w:vertAlign w:val="subscript"/>
          <w:lang w:val="en-US"/>
        </w:rPr>
        <w:t xml:space="preserve">o </w:t>
      </w:r>
      <w:r>
        <w:rPr>
          <w:rFonts w:eastAsia="modern c" w:cs="modern c" w:ascii="modern c" w:hAnsi="modern c"/>
          <w:color w:val="000000"/>
          <w:sz w:val="20"/>
          <w:szCs w:val="20"/>
          <w:lang w:val="en-US"/>
        </w:rPr>
        <w:t>FH     86000       same       2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TU3/FH          600*Ó      800*Ó       178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b  TU3/FH         4300/Ó     6300/Ó     2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TU3/FH       100000     110000       12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CH            TU3/No FH      6000       same         25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9.6 or H4.8 TU3/FH          600        720        1785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4.8         TU3/FH          600       same       535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2.4         TU3/FH          150       same      1190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H2.4         TU3/FH          600       same       535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DJACENT    TCH/FS           TU50/No FH      600*Ó     1200*Ó        89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TCH/FS Class Ib  TU50/No FH     4200/Ó     8300/Ó     1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00 kHz     TCH/FS Class II  TU50/No FH    50000      61000        6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CH            TU50/No FH      600        810          4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DJACENT    TCH/FS           TU50/No FH     1020*Ó     2040*Ó        89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TCH/FS Class Ib  TU50/No FH     7560/Ó    14940/Ó     1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00 kHz     TCH/FS Class II  TU50/No FH    55000      67100        6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CH            TU50/No FH      600        810          535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ERMOD.   TCH/FS Class II  STATIC          200        500          8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ACCH            TU50/No FH      600       1650          4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LOCKING &amp;  TCH/FS Class II  STATIC          200       same          8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PURIOUS    FACCH            TU50/No FH      600       same          4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TABLE  Ann.2-1 :  Effect of uncertainties on "Max-events"</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7</w:t>
        <w:tab/>
        <w:t>PASS/FAIL CRITERI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utcomes of these tests might be interpreted in terms of Pass/Fail but it is not the function of the System Simulator (SS) to do this interpretation. The SS reports the results of the tests; it is the task of the Type Approval Authority to interpret these tests in terms of Pass/Fail criteria taking account of all the available information which will, of course, consist substantially of the Test Results. In order not to confuse the meanings the terms Pass and Fail are specifically not used in the SS Report.</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GSM 11.10</w:t>
      <w:tab/>
    </w:r>
    <w:r>
      <w:rPr>
        <w:rFonts w:eastAsia="modern c" w:cs="modern c" w:ascii="modern c" w:hAnsi="modern c"/>
        <w:color w:val="000000"/>
        <w:sz w:val="20"/>
        <w:szCs w:val="20"/>
        <w:lang w:val="en-US"/>
      </w:rPr>
      <w:t>Annex 2</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2.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p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26/93 6/23/92 ª.</dc:description>
  <dc:language>en-US</dc:language>
  <cp:lastModifiedBy/>
  <cp:revision>0</cp:revision>
  <dc:subject/>
  <dc:title/>
</cp:coreProperties>
</file>