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 or an additional modified test sample shall be submitted, fitted with a temporary 50 ohm antenna connector. The modified sample shall be used for the appropriate, non radiated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ccordance with ETS 300 086 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radiated spurious emissionss (II.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ceiver maximum usable sensitivity (field strength) (II.4.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ceiver radiated spurious emissions (II.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where a single MS is provided and modified the above tests must be performed first, before the remaining RF tests are carried out on the modifie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se frequency ranges shall be less than 10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10/13/92┬8</dc:description>
  <dc:language>en-US</dc:language>
  <cp:lastModifiedBy/>
  <cp:revision>0</cp:revision>
  <dc:subject/>
  <dc:title/>
</cp:coreProperties>
</file>