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a</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arch for PLMNs and the PLMN indicated by the SS is manually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After step b), the MS shall transmit a normal LOCATION UPDATING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hree steps b), c),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is message is encoded as indicated in Requirement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each step a)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4/9/93  Æþ</dc:description>
  <dc:language>en-US</dc:language>
  <cp:lastModifiedBy/>
  <cp:revision>0</cp:revision>
  <dc:subject/>
  <dc:title/>
</cp:coreProperties>
</file>