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20"/>
          <w:tab w:val="left" w:pos="3166" w:leader="none"/>
          <w:tab w:val="left" w:pos="4464" w:leader="none"/>
          <w:tab w:val="right" w:pos="10656" w:leader="none"/>
        </w:tabs>
        <w:bidi w:val="0"/>
        <w:spacing w:lineRule="auto" w:line="240" w:before="0" w:after="0"/>
        <w:ind w:left="1584" w:right="0" w:hanging="1584"/>
        <w:jc w:val="left"/>
        <w:rPr/>
      </w:pPr>
      <w:r>
        <w:rPr>
          <w:rFonts w:eastAsia="modern a" w:cs="modern a" w:ascii="modern a" w:hAnsi="modern a"/>
          <w:b/>
          <w:bCs/>
          <w:color w:val="000000"/>
          <w:sz w:val="24"/>
          <w:szCs w:val="24"/>
          <w:lang w:val="en-US"/>
        </w:rPr>
        <w:t>II.5.3.1</w:t>
        <w:tab/>
      </w:r>
      <w:r>
        <w:rPr>
          <w:rFonts w:eastAsia="modern a" w:cs="modern a" w:ascii="modern a" w:hAnsi="modern a"/>
          <w:b/>
          <w:bCs/>
          <w:caps/>
          <w:color w:val="000000"/>
          <w:sz w:val="24"/>
          <w:szCs w:val="24"/>
          <w:lang w:val="en-US"/>
        </w:rPr>
        <w:t>Default conditions and structured sequence of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1.1</w:t>
        <w:tab/>
        <w:t>Default test conditions during L3-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ests in section II.5.3 the following default test conditions shall apply if not otherwise stated within the test description. In the table below, decimal values are normally used. Sometimes a hexadecimal value, indicated with a 'H', or a binary value, indicated with a 'B' is giv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 signalling conditions for all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yphering                               yes</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 RF-conditions for all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hopping mode                  Non-ho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pagation profile                     Stat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wnlink Input Level                    63 dBmicroVolt em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link output power                     Minimum according to M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power cla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Serving cell, BCCH/CCCH car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ARFCN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ternative channels                    ARFCN 40 or 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Serving cell, Traffic channel,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ARFCN 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ternative channels                    ARFCN 50 or 7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ntrol Indicator (PWRC)          0</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Neighbouring cells BCCH/CCCH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s (RFCN):                        10, 80, 90, 100, 110, 1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ternative channels:                   15, 85, 95, 105, 115, 1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put level                             53 dBmicroVolt em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Network dependen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                           0001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country code, MCC                001  (deci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network code, MNC                01   (deci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code, LAC                 0001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 allocation number, BA-NO           00B   band number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CCH allocation sequence number(BA-IND)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allocation number, CA-NO           00B   band number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 colour code, NCC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 colour code, BCC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S Cell Broadcast                      not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X                                     MS must not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SI Attach-detach allowed              0 MS shall not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CH-CONF                               set to 1 basic physical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sed for CCCH, combined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DCCHS, encoded as  00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AG-BLKS-RES                          0 blocks reserved for access gr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PA-MFRMS                             5 paging subgroups, encoded as 01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BAR-ACCESS                         0 the cell is not bar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reestablishment allowed (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ergency Call allowed (EC)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Control Class (AC) (0..9,11..15) 0</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Network dependent tim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dio Link Timeout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3212 Periodic updating in decihours    Infinite</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ccess control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 retrans  (1, 2, 4 or 7)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x-integer, number of slots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RESELECT-HYSTERESIS                12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TXPWR-MAX-CCH                        minimum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XLEV-ACCESS-MIN                        minimu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informations are provided by system information 1, 2, 3 and 4 messag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information elements which are broadcasted on the SACCH during the dedicated mode should be consistent with those sent on the BCCH when the MS was in idle mode prior to the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1.2</w:t>
        <w:tab/>
        <w:t>Structured sequence of the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shall be performed in the order as indicated in the following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idity of the tests depends upon the results of the tests performed befo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request (basic test)                       RR   II.5.3.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mediate assignment                               RR   II.5.3.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SI attach/detach (basic)                         RR   II.5.3.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ing                                             RR   II.5.3.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of the mobile station functions in idle mode  RR   II.5.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redefinition                             RR   II.5.3.6.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 report (incl. system info not idle)    RR   II.5.3.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entication                                     MM   II.5.3.7.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 mode setting                                RR   II.5.3.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fication                                     MM   II.5.3.7.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quenced MM/CC message transfer                   ..   II.5.3.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release                                    RR   II.5.3.6.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updating                                  MM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 reallocation                                  MM   II.5.3.7.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mark change                                   RR   II.5.3.6.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control (verification on CC state diagram)    CC   II.5.3.8.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rearrangement                                 CC   II.5.3.8.* 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MF information transfer                          CC   II.5.3.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RR   II.5.3.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itional assignment                              RR   II.5.3.6.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tial release                                    RR   II.5.3.6.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establishment                                   CC   II.5.3.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dicated channel assignment (during calls)        RR   II.5.3.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ergency call establishment                       CC   II.5.3.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mission mode change                           RR   II.5.3.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ity management connection establishment       MM   II.5.3.7.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of Layer 3 error handling                          II.5.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to user signalling                            CC   II.5.3.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ing of structured procedures                        II.5.3.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1.3</w:t>
        <w:tab/>
        <w:t>General Rules for message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rules concerning message parameters apply to section II.5.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ose values of parameters which are a consequence of the context of a test and which are not specific to that test need not be 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f the value of a parameter of an uplink message (MS to Network) is specified in a test, the implicit meaning is that it has to be checked; if the value is not specified, it is not to be checked unless stated otherw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n optional field or optional Information Element of a downlink message (Network to MS), the presence of which is not a consequence of a test description, shall be absent in that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f an optional field or Information Element is not indicated for the uplink (MS to Network) - unless specified otherwise -, it may be included or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Protocol Discriminator, Transaction Identifier and Message Type of all uplink messages have to be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1.4</w:t>
        <w:tab/>
        <w:t>General Rules for Layer 3 Tes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less otherwise specified, before the SS pages the MS, the MS must be given the necessary time to be able to receive paging (see section II.6.1.6.1).</w:t>
      </w:r>
    </w:p>
    <w:sectPr>
      <w:headerReference w:type="default" r:id="rId2"/>
      <w:type w:val="nextPage"/>
      <w:pgSz w:w="11909" w:h="16834"/>
      <w:pgMar w:left="1152" w:right="1728" w:gutter="0" w:header="1296" w:top="1950" w:footer="0" w:bottom="86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5.3.1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2.0</w:t>
    </w:r>
  </w:p>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pr. 199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default conditions, structured sequence</cp:keywords>
  <dc:language>en-US</dc:language>
  <cp:lastModifiedBy>ETSI/PT12-ES drafting group</cp:lastModifiedBy>
  <cp:revision>0</cp:revision>
  <dc:subject/>
  <dc:title>fault conditions and structured etc.</dc:title>
</cp:coreProperties>
</file>