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with the SS fading function set to RA250 and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The SS shall release the call. The SS increases the level of the serving cell BCCH to 28 dBµVemf(  ) and sets up a call on the traffic channel with an MS input level of 28 dBµVemf(  )</w:t>
      </w:r>
      <w:r>
        <w:rPr>
          <w:rFonts w:eastAsia="modern c" w:cs="modern c" w:ascii="modern c" w:hAnsi="modern c"/>
          <w:color w:val="000000"/>
          <w:sz w:val="20"/>
          <w:szCs w:val="20"/>
          <w:lang w:val="en-US"/>
        </w:rPr>
        <w:t xml:space="preserve">, with each channel applied to the MS via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µV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separate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performed on a temporary antenna connector it is not possible to accurately calibrate the connector coupling loss outside the MS transmit band. Absolute levels less than the -71 dBm or -79 dBm (as appropriate) figure require no further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corded levels above the appropriate limit further investigation shall be performed on an unmodified test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spectrum analyser settings of step n), measurements shall be performed in a shielded anechoic chamber or on the test site. An 8 position average emission level shall be calculated using the substitution method of II.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9/29/92 ·û</dc:description>
  <dc:language>en-US</dc:language>
  <cp:lastModifiedBy/>
  <cp:revision>0</cp:revision>
  <dc:subject/>
  <dc:title/>
</cp:coreProperties>
</file>