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w:t>
        <w:tab/>
        <w:t>GENERAL</w:t>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1.1</w:t>
        <w:tab/>
      </w:r>
      <w:r>
        <w:rPr>
          <w:rFonts w:eastAsia="modern c" w:cs="modern c" w:ascii="modern c" w:hAnsi="modern c"/>
          <w:b/>
          <w:bCs/>
          <w:caps/>
          <w:color w:val="000000"/>
          <w:sz w:val="24"/>
          <w:szCs w:val="24"/>
          <w:lang w:val="en-US"/>
        </w:rPr>
        <w:t>Scop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are the technical characteristics and methods of measurement for mobile stations, for the Pan European Digital Mobile Radio System standardised by ETSI Technical Committee "Groupe Special Mobile" (GSM). A GSM Mobile Station shall comply with these access specifications before a certificate of conformity can be issu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ype approval to a GSM Mobile Station (MS) can be granted only if it complies with the tests in this spec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se specifications, a GSM Mobile Station can b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a vehicle mounted st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a transportable st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a handheld st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a vehicle mounted/transportable st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a vehicle mounted/handheld st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specifications and methods of measurement are produced as a draft NET (Norme Européenne de Télécommunications) and as such they shall be used for conformance testing by approved testing laboratories in the sense of the CEPT procedures for mutual recognition of type approv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y are considered by all CEPT member administrations as being complete and precise, there shall be no national additional requiremen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specifications cover the minimum characteristics considered necessary in order to provide sufficient equipment performance for mobile equipment in the GSM system and to prevent interference to other services or to other users, and to GSM PLM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y do not necessarily include all the characteristics which may be required by a user, nor do they necessarily represent the optimum performance achieva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y apply to the public land mobile radio telephone service in the GSM system, using constant envelope modulation and operating on radio frequencies in the 900 MHz band with a channel separation of 200 kHz and carrying 8 full rate traffic channels or 16 half rate channels per carrier according to the TDMA principle.</w:t>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1.2</w:t>
        <w:tab/>
      </w:r>
      <w:r>
        <w:rPr>
          <w:rFonts w:eastAsia="modern c" w:cs="modern c" w:ascii="modern c" w:hAnsi="modern c"/>
          <w:b/>
          <w:bCs/>
          <w:caps/>
          <w:color w:val="000000"/>
          <w:sz w:val="24"/>
          <w:szCs w:val="24"/>
          <w:lang w:val="en-US"/>
        </w:rPr>
        <w:t>Introductio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1</w:t>
        <w:tab/>
        <w:t>Relation with other GSM recommend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specification is part of the GSM-series of recommendations. This specification neither replaces any of the other GSM recommendations , nor is it created to provide full understanding of (parts of) the GSM system. This specification lists the requirements, and provides the methods of testing for use by test houses when testing a GSM Mobile Station for conforman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 full description of the GSM system, please refer to all the GSM recommendations which are grouped into 12 different series. A complete list of the GSM recommendations, on which these conformance test specifications are based, is listed in section 1.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it is judged that there is a difference of interpretation between these conformance test specifications, and any other GSM recommendation, then the other GSM recommendation shall prevail.</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2</w:t>
        <w:tab/>
        <w:t>Terminology on mobile station configur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ccording to the GSM definition, a Mobile Station is the complete configuration that is present in a vehicle, and which may take part in the communication. However, this might not be the mobile station as it is offered to a test house for conformance testing. Whilst the definition above includes terminal equipment which is connected to the "mobile termination", such Terminal Equipment (TE) is in general submitted to a separate type approval procedure, on the basis of Rec. T/TE-04-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In general, the GSM Mobile Station, as it will be presented to a test house for conformance testing, is the station without all the additional terminal equipment. Such a piece of hardware is also called a Mobile Termination (MT), but in this specification, the expression Mobile Station (MS) is used for any form of the hardware as it is offered to the test hous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Mobile      │ Interface: S, R, etc..  │ Terminal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Termination ├─────────────────────────┤ Equipment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uring the tests, the interfaces of the "MT" will be connected to a "System Simulator" (SS), which will also emulate the TE. For some tests, it may be necessary to establish a pre-configured set-up of the MS. As an example: for reception of automatic fax group 3 to a fax machine on the R-interface, the MS needs configuration information about the presence of such a machine on that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s an alternative, the terminal equipment may be physically integra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 more detailed description of MS-configurations, see GSM 02.06.</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3</w:t>
        <w:tab/>
        <w:t>Applicability of these specific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hese specifications apply to the unit which includes the hardware to establish a connection across the radio interfac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a Mobile Station is equipped with a connector, to connect terminal equipment on an S or R interface, then testing of the Mobile Station will include testing of appropriate functioning to and from this conn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specifications do not apply to terminal equipment which is to be connected to that connector (which constitutes a public interface), even if it is delivered with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specifications do not apply to a MS where the user-interface offers 2-wire or 4-wire PSTN type connectio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3.1</w:t>
        <w:tab/>
        <w:t>Application to terminal equip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an MS is delivered for conformance testing, and it contains physically integrated terminal equipment, then this specification applies to the complete Mobile Station including that terminal equip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specifications also apply to separate terminal equipment, if it is delivered for conformance testing with the Mobile Station, and it should be connected via a non-public type of interface. The MS is then tested as an MT0. In that case, the specific terminal equipment with which the Mobile Station is tested is documented in the test report.</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4</w:t>
        <w:tab/>
        <w:t>The System Simula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order to bring the MS into operation, it should be necessary to provide the MS with some signals, and the MS's output signals should be analysed. Rather than describing the hardware configuration of the measuring arrangement (and the requirements to it) in each individual test, the part thereof which is contained in the System Simulator (SS) is described in a separate specification GSM 11.40. This System Simulator is a mandatory tool for conformance testing of GSM Mobile Stations.</w:t>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1.3</w:t>
        <w:tab/>
      </w:r>
      <w:r>
        <w:rPr>
          <w:rFonts w:eastAsia="modern c" w:cs="modern c" w:ascii="modern c" w:hAnsi="modern c"/>
          <w:b/>
          <w:bCs/>
          <w:caps/>
          <w:color w:val="000000"/>
          <w:sz w:val="24"/>
          <w:szCs w:val="24"/>
          <w:lang w:val="en-US"/>
        </w:rPr>
        <w:t>Defin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Only a limited set of definitions, with special relevance to the MS and to conformance testing are included. Further definitions may be found in GSM 01.04.</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GSM Mobile Station (MS)</w:t>
        <w:tab/>
        <w:t>ref: GSM 02.0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quipment intended to access a set of GSM PLMN telecommunication services. Services may be accessed while the equipment capable of surface movement within the GSM system area is in motion or during halts at unspecified point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Mobile Termination (M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art of the Mobile Station which terminates the radio transmission to and from the network and adapts terminal equipment (TE) capabilities to those of this radio transmissio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NET (Norme Européenne de Télécommunications)</w:t>
        <w:tab/>
        <w:t>ref: TG 01-0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n approved conformity specification recommendation of the CEPT, or part or parts thereof, which the signatories of the MOU adopted in accordance with the procedures set down in that MOU. It includes, where appropriate, requirements made necessary in a given country by historical network peculiarities or established national provisions concerning the use of radio frequenci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Conformity specification</w:t>
        <w:tab/>
        <w:t>ref: TG 01-0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 document giving a precise and full description of the technical characteristics of the relevant telecommunications terminal equipment (such as safety, technical parameters, functions and procedures and service requirements) together with a precise definition of the tests and test methods enabling the conformity of the equipment with the prescribed technical characteristics to be verifi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Telecommunications terminal equipment</w:t>
        <w:tab/>
        <w:t>ref: TG 01-0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quipment directly or indirectly connected to public telecommunications networks or for use with public telecommunications services.</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1.4</w:t>
        <w:tab/>
      </w:r>
      <w:r>
        <w:rPr>
          <w:rFonts w:eastAsia="modern c" w:cs="modern c" w:ascii="modern c" w:hAnsi="modern c"/>
          <w:b/>
          <w:bCs/>
          <w:caps/>
          <w:color w:val="000000"/>
          <w:sz w:val="24"/>
          <w:szCs w:val="24"/>
          <w:lang w:val="en-US"/>
        </w:rPr>
        <w:t>TERMINOLOGY</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4.1</w:t>
        <w:tab/>
        <w:t>Abbreviations and Acrony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breviation</w:t>
        <w:tab/>
        <w:t>Full Term</w:t>
        <w:tab/>
        <w:t>Referen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xml:space="preserve">     GS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AB </w:t>
        <w:tab/>
        <w:t>Access Burst</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AC </w:t>
        <w:tab/>
        <w:t>Access Class (C0 to C15)</w:t>
        <w:tab/>
        <w:t>02.1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CCH</w:t>
        <w:tab/>
        <w:t>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GCH</w:t>
        <w:tab/>
        <w:t>Access Grant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RFCN</w:t>
        <w:tab/>
        <w:t>Absolute Radio Frequency Channel Numb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RQ</w:t>
        <w:tab/>
        <w:t>Automatic Request for Retransmiss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TT (flag)</w:t>
        <w:tab/>
        <w:t>Attach</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A</w:t>
        <w:tab/>
        <w:t>BCCH Allocation</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CC</w:t>
        <w:tab/>
        <w:t>BS Colour Code</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CCH</w:t>
        <w:tab/>
        <w:t>Broadcast Control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CCH_FREQ_NCELL</w:t>
        <w:tab/>
        <w:t xml:space="preserve">Frequency of the RF carrier on which the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CCH of a neighbouring cell is transmit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CD</w:t>
        <w:tab/>
        <w:t>Binary Coded Decim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ER</w:t>
        <w:tab/>
        <w:t>Bit Error Ratio</w:t>
        <w:tab/>
        <w:t>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FI</w:t>
        <w:tab/>
        <w:t xml:space="preserve">Bad Frame Indication </w:t>
        <w:tab/>
        <w:t>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m</w:t>
        <w:tab/>
        <w:t>full rate traffic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N</w:t>
        <w:tab/>
        <w:t xml:space="preserve">Bit Number </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S─AG─BLKS─RES</w:t>
        <w:tab/>
        <w:t>Number of blocks on each common contro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hannel reserved for access grant messag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S─BCCH─SDCCH─C0MB</w:t>
        <w:tab/>
        <w:t>Logical variable that indicates the</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mbination of dedicated and associa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ntrol channels on the same physica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S_PA_MFRMS</w:t>
        <w:tab/>
        <w:t xml:space="preserve">Number of multiframes between two </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ransmissions of the same paging messag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o MSs of the same paging grou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w:t>
        <w:tab/>
        <w:t>Call Control</w:t>
        <w:tab/>
        <w:t>04.07</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H</w:t>
        <w:tab/>
        <w:t>Control CHannels</w:t>
        <w:tab/>
        <w:t>05.0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ELL-BAR-ACCESS</w:t>
        <w:tab/>
        <w:t>Cell Access Barr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ELL_RESELECT_HYSTERESI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LEV Hysteresis required for Cell Resel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M</w:t>
        <w:tab/>
        <w:t>Connection Management</w:t>
        <w:tab/>
        <w:t>04.07</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MD</w:t>
        <w:tab/>
        <w:t>Comman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M</w:t>
        <w:tab/>
        <w:t>Comple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NN</w:t>
        <w:tab/>
        <w:t>Connec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RC</w:t>
        <w:tab/>
        <w:t>(3 bit) Cyclic Redundancy Check</w:t>
        <w:tab/>
        <w:t>05.05/11.1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CCH</w:t>
        <w:tab/>
        <w:t>Dedicated Control Channel</w:t>
        <w:tab/>
        <w:t>04.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T</w:t>
        <w:tab/>
        <w:t>Detach</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ISC</w:t>
        <w:tab/>
        <w:t>DISConnec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RX</w:t>
        <w:tab/>
        <w:t xml:space="preserve">Discontinuous Reception (Mechanism)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TE</w:t>
        <w:tab/>
        <w:t>Data Terminal Equip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TMF</w:t>
        <w:tab/>
        <w:t xml:space="preserve">Dual Tone Multi Frequency (signalling) </w:t>
        <w:tab/>
        <w:t>04.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TX</w:t>
        <w:tab/>
        <w:t xml:space="preserve">Discontinuous Transmission (Mechanism)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c/No</w:t>
        <w:tab/>
        <w:t xml:space="preserve">Ratio of energy per modulating bit to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noise spectral dens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MMI</w:t>
        <w:tab/>
        <w:t>Electrical Man Machin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ACCH</w:t>
        <w:tab/>
        <w:t>Fast 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ACCH/F</w:t>
        <w:tab/>
        <w:t>Full rate Fast 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ACCH/H</w:t>
        <w:tab/>
        <w:t>Half rate Fast 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EC</w:t>
        <w:tab/>
        <w:t>Forward Error Corr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ER</w:t>
        <w:tab/>
        <w:t>Frame Erasure Ratio</w:t>
        <w:tab/>
        <w:t>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H</w:t>
        <w:tab/>
        <w:t xml:space="preserve">Frequency Hopping </w:t>
        <w:tab/>
        <w:t>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breviation</w:t>
        <w:tab/>
        <w:t>Full Term</w:t>
        <w:tab/>
        <w:t>Referen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xml:space="preserve">     GS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MSK</w:t>
        <w:tab/>
        <w:t>Gaussian Minimum Shift Keying (modul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PU</w:t>
        <w:tab/>
        <w:t>Hand Portable Uni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MEI</w:t>
        <w:tab/>
        <w:t>International Mobile station Equipment Identity</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MSI</w:t>
        <w:tab/>
        <w:t>International Mobile Subscriber Identity</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1</w:t>
        <w:tab/>
        <w:t>Layer 1</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2R</w:t>
        <w:tab/>
        <w:t>Layer 2 Relay</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3</w:t>
        <w:tab/>
        <w:t>Layer 3</w:t>
        <w:tab/>
        <w:t>04.07</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AC</w:t>
        <w:tab/>
        <w:t>Location Area Code</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AI</w:t>
        <w:tab/>
        <w:t>Location Area Identification</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AP─Dm</w:t>
        <w:tab/>
        <w:t>Link Access Protocol on the Dm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m</w:t>
        <w:tab/>
        <w:t>Traffic channel with capacity lower than B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PLMN</w:t>
        <w:tab/>
        <w:t>Local PLM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TE</w:t>
        <w:tab/>
        <w:t>Local Terminal Emula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CC</w:t>
        <w:tab/>
        <w:t>Mobile Country Code</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M</w:t>
        <w:tab/>
        <w:t>Mobility Management</w:t>
        <w:tab/>
        <w:t>04.07</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MI</w:t>
        <w:tab/>
        <w:t>Man Machin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NC</w:t>
        <w:tab/>
        <w:t>Mobile Network Code</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w:t>
        <w:tab/>
        <w:t>GSM Mobile Station</w:t>
        <w:tab/>
        <w:t>02.0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_TXPWR_MAX_CCH</w:t>
        <w:tab/>
        <w:t xml:space="preserve">Maximum Allowed Transmitted RF Power for MSs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o Access the System until commanded otherwis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T</w:t>
        <w:tab/>
        <w:t>Mobile Termin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CC</w:t>
        <w:tab/>
        <w:t>PLMN Colour Code</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AD</w:t>
        <w:tab/>
        <w:t xml:space="preserve">Packet Assembly/Disassembly facility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AGING_GROUP</w:t>
        <w:tab/>
        <w:t xml:space="preserve">The set of MSs monitoring a particular </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aging block</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CH</w:t>
        <w:tab/>
        <w:t>Paging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IN</w:t>
        <w:tab/>
        <w:t>Personal Identification Number</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LMN</w:t>
        <w:tab/>
        <w:t>Public Land Mobile Network</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LMN_PERMITTED</w:t>
        <w:tab/>
        <w:t>PLMN Permitted for handover purposes</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SPDN</w:t>
        <w:tab/>
        <w:t>Packet Switched Public Data Network</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STN</w:t>
        <w:tab/>
        <w:t>Public Switched Telephone Network</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w:t>
        <w:tab/>
        <w:t xml:space="preserve">Value of Reduction of the MS Transmitted RF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Power relative to the maximum allowed output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ower of the highest power class of MS (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A</w:t>
        <w:tab/>
        <w:t>RAndom mode request information fiel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ACH</w:t>
        <w:tab/>
        <w:t>Random Access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ADIO─LINK─TIME0UT</w:t>
        <w:tab/>
        <w:t xml:space="preserve">The timeout period for radio link failure.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aximum value of the radio link tim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ADIO_LINK_TIMER</w:t>
        <w:tab/>
        <w:t xml:space="preserve">Parameter which is incremented or decremented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according to the success with which SACCH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essages are decod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AND</w:t>
        <w:tab/>
        <w:t>RANDom Number (authentication)</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BER</w:t>
        <w:tab/>
        <w:t>Residual Bit Error Ratio</w:t>
        <w:tab/>
        <w:t>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L</w:t>
        <w:tab/>
        <w:t>RELeas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Q</w:t>
        <w:tab/>
        <w:t>REQu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LP</w:t>
        <w:tab/>
        <w:t>Radio Link Protocol</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MS</w:t>
        <w:tab/>
        <w:t>Root Mean Square (value)</w:t>
        <w:tab/>
        <w:t>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TE</w:t>
        <w:tab/>
        <w:t>Remote Terminal Emula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LEV</w:t>
        <w:tab/>
        <w:t>Received Signal Level</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LEV_ACCESS_MIN</w:t>
        <w:tab/>
        <w:t xml:space="preserve">The minimum received signal level at a MS for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ccess to a cel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LEV_MIN</w:t>
        <w:tab/>
        <w:t xml:space="preserve">The minimum received signal level at a MS from a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eighbouring cell for handover to be permit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LEV_NCELL</w:t>
        <w:tab/>
        <w:t xml:space="preserve">Received signal level of neighbouring or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urrent serving cell measured on the BCCH carri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breviation</w:t>
        <w:tab/>
        <w:t>Full Term</w:t>
        <w:tab/>
        <w:t>Referen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xml:space="preserve">     GS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LEV_SERVING_CELL</w:t>
        <w:tab/>
        <w:t xml:space="preserve">Received signal level in the serving cell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easured on the BCCH carri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QUAL</w:t>
        <w:tab/>
        <w:t>Received Signal Quality</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QUAL_FULL</w:t>
        <w:tab/>
        <w:t xml:space="preserve">Received signal quality assessed over the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ull set of TDMA frames within a SACCH block</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QUAL_SERVING_CELL</w:t>
        <w:tab/>
        <w:t>Received signal quality of serving cell</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QUAL_SUB</w:t>
        <w:tab/>
        <w:t xml:space="preserve">Received signal quality assessed over a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ubset of 12 TDMA fram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BM</w:t>
        <w:tab/>
        <w:t>Set Asynchronous Balanced Mod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CCH</w:t>
        <w:tab/>
        <w:t>Slow 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CCH/C4</w:t>
        <w:tab/>
        <w:t>Slow, SDCCH/4 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CCH/C8</w:t>
        <w:tab/>
        <w:t>Slow, SDCCH/8 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CCH/T</w:t>
        <w:tab/>
        <w:t>Slow, TCH─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CCH/TF</w:t>
        <w:tab/>
        <w:t>Slow, TCH/F─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CCH/TH</w:t>
        <w:tab/>
        <w:t>Slow, TCH/H─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PI</w:t>
        <w:tab/>
        <w:t>Service Access Point Identifier</w:t>
        <w:tab/>
        <w:t>04.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DCCH</w:t>
        <w:tab/>
        <w:t>Stand-alone Dedicated Control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DCCH/4</w:t>
        <w:tab/>
        <w:t>Stand─alone Dedicated Control CHannel/4</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DCCH/8</w:t>
        <w:tab/>
        <w:t>Stand─alone Dedicated Control CHannel/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ID</w:t>
        <w:tab/>
        <w:t>Silence Descriptor</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IM</w:t>
        <w:tab/>
        <w:t>Subscriber Identity Module</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MSCB</w:t>
        <w:tab/>
        <w:t>Short Message Service Cell Broadcast</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RES</w:t>
        <w:tab/>
        <w:t>Signed RESponse (authentication)</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S</w:t>
        <w:tab/>
        <w:t>System Simulator</w:t>
        <w:tab/>
        <w:t>11.4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A</w:t>
        <w:tab/>
        <w:t>Terminal Adapter</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AC</w:t>
        <w:tab/>
        <w:t>Type Approval Cod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w:t>
        <w:tab/>
        <w:t>Traffic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w:t>
        <w:tab/>
        <w:t>Full rate Traffic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w:t>
        <w:tab/>
        <w:t>Full rate Traffic CHannel for Speech</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2.4</w:t>
        <w:tab/>
        <w:t>Full rate TCH for &lt;=2.4kbit/s user data</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4.8</w:t>
        <w:tab/>
        <w:t>Full rate TCH for   4.8kbit/s user data</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9.6</w:t>
        <w:tab/>
        <w:t>Full rate TCH for   9.6kbit/s user data</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H</w:t>
        <w:tab/>
        <w:t>Half rate Traffic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HS</w:t>
        <w:tab/>
        <w:t>Half rate Traffic CHannel for Speech</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H2.4</w:t>
        <w:tab/>
        <w:t>Half rate TCH for &lt;=2.4kbit/s user data</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H4.8</w:t>
        <w:tab/>
        <w:t>Half rate TCH for   4.8kbit/s user data</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E</w:t>
        <w:tab/>
        <w:t>Terminal Equipment</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ei</w:t>
        <w:tab/>
        <w:t>Terminal endpoint identifi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I</w:t>
        <w:tab/>
        <w:t>Transaction Identifi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MSI</w:t>
        <w:tab/>
        <w:t xml:space="preserve">Temporary Mobile Subscriber Identity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N</w:t>
        <w:tab/>
        <w:t>Timeslot Number</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XPWR</w:t>
        <w:tab/>
        <w:t xml:space="preserve">Transmit power: Tx power level in th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_TXPWR_REQUEST and MS_TXPWR_CONF parameter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UI</w:t>
        <w:tab/>
        <w:t>Unnumbered Information (Fram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VAD</w:t>
        <w:tab/>
        <w:t>Voice Activity Detection</w:t>
        <w:tab/>
        <w:t>05.03/05.04/</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06.3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V(SD)</w:t>
        <w:tab/>
        <w:t>SenD state Variable</w:t>
        <w:tab/>
        <w:t>04.08</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4.2</w:t>
        <w:tab/>
        <w:t>Conventions for mathematical not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ome mathematical terms cannot easily be expressed in ASCII characters. The exceptions used throughout this specification are shown below.</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Mathematical sig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lus or minus" sign is expressed by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ign "multiplied by" is expressed by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ign "divided by" is expressed by "/", or the common division ba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ign "greater or equal to" is expressed by "&g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ign "smaller or equal to" is expressed by "&l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oots are expressed by potential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owers to the base 1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owers to the base 10 are expressed by "10Ex", where x is the potential figure, e.g. 10E-5, 10E6.</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4.3</w:t>
        <w:tab/>
        <w:t>Conventions on electrical term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RF input signal lev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In general, the RF input signal level to the MS is expressed in terms of the received field strength E in dBµVemf (assuming a 0 dBi gain antenna). This is related to the power level P in dBm by the following formula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E (dBµV/m) = P (dBm) + 136.5   (valid for a frequency of 925 MHz).</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ccording to section II.4.2.2.3, in all tests in which a handheld MS normally only equipped with an integral antenna is the unit under test, the equivalent input signal level into a temporary test connector is determined fro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ab/>
        <w:t>=</w:t>
        <w:tab/>
        <w:t>E</w:t>
      </w:r>
      <w:r>
        <w:rPr>
          <w:rFonts w:eastAsia="modern c" w:cs="modern c" w:ascii="modern c" w:hAnsi="modern c"/>
          <w:color w:val="000000"/>
          <w:sz w:val="24"/>
          <w:szCs w:val="24"/>
          <w:vertAlign w:val="subscript"/>
          <w:lang w:val="en-US"/>
        </w:rPr>
        <w:t>req</w:t>
      </w:r>
      <w:r>
        <w:rPr>
          <w:rFonts w:eastAsia="modern c" w:cs="modern c" w:ascii="modern c" w:hAnsi="modern c"/>
          <w:color w:val="000000"/>
          <w:sz w:val="24"/>
          <w:szCs w:val="24"/>
          <w:lang w:val="en-US"/>
        </w:rPr>
        <w:t xml:space="preserve"> + 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 xml:space="preserve">   = input signal level to a temporary antenna connector (dBµVem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req</w:t>
      </w:r>
      <w:r>
        <w:rPr>
          <w:rFonts w:eastAsia="modern c" w:cs="modern c" w:ascii="modern c" w:hAnsi="modern c"/>
          <w:color w:val="000000"/>
          <w:sz w:val="24"/>
          <w:szCs w:val="24"/>
          <w:lang w:val="en-US"/>
        </w:rPr>
        <w:t xml:space="preserve">  = signal level required by the test (dBµVem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F     = coupling factor (dB) at the respective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Since F has to be determined by each test house individually, 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 xml:space="preserve"> cannot be given as a figure in test procedures. If the case of integral antenna is applicable, the input signal level, therefore, is expressed in the test procedures 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ab/>
        <w:t>E</w:t>
      </w:r>
      <w:r>
        <w:rPr>
          <w:rFonts w:eastAsia="modern c" w:cs="modern c" w:ascii="modern c" w:hAnsi="modern c"/>
          <w:color w:val="000000"/>
          <w:sz w:val="24"/>
          <w:szCs w:val="24"/>
          <w:vertAlign w:val="subscript"/>
          <w:lang w:val="en-US"/>
        </w:rPr>
        <w:t>req</w:t>
      </w:r>
      <w:r>
        <w:rPr>
          <w:rFonts w:eastAsia="modern c" w:cs="modern c" w:ascii="modern c" w:hAnsi="modern c"/>
          <w:color w:val="000000"/>
          <w:sz w:val="24"/>
          <w:szCs w:val="24"/>
          <w:lang w:val="en-US"/>
        </w:rPr>
        <w:t xml:space="preserve"> dBµVem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where the empty parenthesis is to be read as 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4.4</w:t>
        <w:tab/>
        <w:t>Terms on test condition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Radio test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adio propagation conditions refer to multipath propagation models of GSM 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y are expressed by typical profi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static</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rural area               (R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hilly terrain            (H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urban area               (TU),</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or for equalisation test (EQ).</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non-static profiles are also related to typical speeds of movement of the MS expressed in km/h, e.g. TU3, TU50, HT100, EQ5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ideal radio conditions" for this test specification are defined in Annex 1, Part GC General Conditions, GC3.</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Environmental test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following terms are used with their meaning shown for indication of environmental conditions in this specification (ref. Annex 1, Part TC).</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erm:</w:t>
        <w:tab/>
        <w:tab/>
        <w:tab/>
        <w:t>Mean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T.C.</w:t>
        <w:tab/>
        <w:tab/>
        <w:t>extreme test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i</w:t>
        <w:tab/>
        <w:tab/>
        <w:tab/>
        <w:t>high</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o</w:t>
        <w:tab/>
        <w:tab/>
        <w:tab/>
        <w:t>low</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T.C.</w:t>
        <w:tab/>
        <w:tab/>
        <w:t>normal test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emp</w:t>
        <w:tab/>
        <w:tab/>
        <w:tab/>
        <w:t>temperat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Volt</w:t>
        <w:tab/>
        <w:tab/>
        <w:tab/>
        <w:t>voltage</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1.5</w:t>
        <w:tab/>
      </w:r>
      <w:r>
        <w:rPr>
          <w:rFonts w:eastAsia="modern c" w:cs="modern c" w:ascii="modern c" w:hAnsi="modern c"/>
          <w:b/>
          <w:bCs/>
          <w:caps/>
          <w:color w:val="000000"/>
          <w:sz w:val="24"/>
          <w:szCs w:val="24"/>
          <w:lang w:val="en-US"/>
        </w:rPr>
        <w:t>List of the GSM Specifications, on which this test specification is bas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umber</w:t>
        <w:tab/>
        <w:t>Version</w:t>
        <w:tab/>
        <w:t>Tit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02</w:t>
        <w:tab/>
        <w:t xml:space="preserve"> 3.2.0</w:t>
        <w:tab/>
        <w:t>Bearer Services Supported by a GSM PLM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03</w:t>
        <w:tab/>
        <w:t xml:space="preserve"> 3.4.0</w:t>
        <w:tab/>
        <w:t>Teleservices Supported by a GSM PLM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04</w:t>
        <w:tab/>
        <w:t xml:space="preserve"> 3.7.0</w:t>
        <w:tab/>
        <w:t>Description of Supplementary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06</w:t>
        <w:tab/>
        <w:t xml:space="preserve"> 3.2.0</w:t>
        <w:tab/>
        <w:t>Types of Mobile St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07</w:t>
        <w:tab/>
        <w:t xml:space="preserve"> 3.4.1</w:t>
        <w:tab/>
        <w:t>Mobile Station Feat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09</w:t>
        <w:tab/>
        <w:t xml:space="preserve"> 3.0.1</w:t>
        <w:tab/>
        <w:t>Security Aspec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11</w:t>
        <w:tab/>
        <w:t xml:space="preserve"> 3.6.0</w:t>
        <w:tab/>
        <w:t>Service Accessibil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16</w:t>
        <w:tab/>
        <w:t xml:space="preserve"> 3.0.1</w:t>
        <w:tab/>
        <w:t>International MS Equipment Ident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17</w:t>
        <w:tab/>
        <w:t xml:space="preserve"> 3.2.0</w:t>
        <w:tab/>
        <w:t>Subscriber Identity Modules, Functional Characteristic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30</w:t>
        <w:tab/>
        <w:t xml:space="preserve"> 3.9.0</w:t>
        <w:tab/>
        <w:t>Man-machine Interface of the Mobile St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40</w:t>
        <w:tab/>
        <w:t xml:space="preserve"> 3.2.0</w:t>
        <w:tab/>
        <w:t>Procedures for Call Progress Indic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82</w:t>
        <w:tab/>
        <w:t xml:space="preserve"> 3.6.1</w:t>
        <w:tab/>
        <w:t>Call Offering Supplementary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88</w:t>
        <w:tab/>
        <w:t xml:space="preserve"> 3.6.1</w:t>
        <w:tab/>
        <w:t>Call Restriction Supplementary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03</w:t>
        <w:tab/>
        <w:t xml:space="preserve"> 3.5.0</w:t>
        <w:tab/>
        <w:t>Numbering, Addressing and Ident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05</w:t>
        <w:tab/>
        <w:t xml:space="preserve"> 3.2.0</w:t>
        <w:tab/>
        <w:t>Technical performance objectiv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10</w:t>
        <w:tab/>
        <w:t xml:space="preserve"> 3.3.0</w:t>
        <w:tab/>
        <w:t>GSM PLMN Connection Typ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13</w:t>
        <w:tab/>
        <w:t xml:space="preserve"> 3.0.2</w:t>
        <w:tab/>
        <w:t>Discontinuous Reception (DRX) in the GSM Syste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14</w:t>
        <w:tab/>
        <w:t xml:space="preserve"> 3.0.2</w:t>
        <w:tab/>
        <w:t>Support of DTMF via the GSM Syste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20</w:t>
        <w:tab/>
        <w:t xml:space="preserve"> 3.3.2</w:t>
        <w:tab/>
        <w:t>Security-related Network Func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40</w:t>
        <w:tab/>
        <w:t xml:space="preserve"> 3.5.0</w:t>
        <w:tab/>
        <w:t xml:space="preserve">Technical Realization Short Message Service Point-to-point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41</w:t>
        <w:tab/>
        <w:t xml:space="preserve"> 3.4.0</w:t>
        <w:tab/>
        <w:t>Technical Realization of Short Message Service Cell Broadca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43</w:t>
        <w:tab/>
        <w:t xml:space="preserve"> 3.0.1</w:t>
        <w:tab/>
        <w:t>Technical Realization of Videotex</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44</w:t>
        <w:tab/>
        <w:t xml:space="preserve"> 3.0.1</w:t>
        <w:tab/>
        <w:t>Support of Teletex in a GSM PLM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45</w:t>
        <w:tab/>
        <w:t xml:space="preserve"> 3.0.1</w:t>
        <w:tab/>
        <w:t>Technical Realization of Facsimile Group 3 Service - transpar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46</w:t>
        <w:tab/>
        <w:t xml:space="preserve"> 3.0.1</w:t>
        <w:tab/>
        <w:t>Technical Realization of Facsimile Group 3 Service - non transpar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50</w:t>
        <w:tab/>
        <w:t xml:space="preserve"> 3.2.0</w:t>
        <w:tab/>
        <w:t>Transmission Planning Aspects of the Speech Service in the GSM PLMN Syste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1</w:t>
        <w:tab/>
        <w:t xml:space="preserve"> 3.0.1</w:t>
        <w:tab/>
        <w:t>MS-BSS Interface - General Aspects and Princi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2</w:t>
        <w:tab/>
        <w:t xml:space="preserve"> 3.0.2</w:t>
        <w:tab/>
        <w:t>GSM PLMN Access Reference Configur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3</w:t>
        <w:tab/>
        <w:t xml:space="preserve"> 3.0.3</w:t>
        <w:tab/>
        <w:t>MS-BSS Interface : Channel Structures and Access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4</w:t>
        <w:tab/>
        <w:t xml:space="preserve"> 3.3.4</w:t>
        <w:tab/>
        <w:t>MS-BSS Layer 1 - General Requiremen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5</w:t>
        <w:tab/>
        <w:t xml:space="preserve"> 3.1.4</w:t>
        <w:tab/>
        <w:t>MS-BSS Data Link Layer - General Aspec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6</w:t>
        <w:tab/>
        <w:t xml:space="preserve"> 3.9.0</w:t>
        <w:tab/>
        <w:t>MS-BSS Data Link Layer Spec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7</w:t>
        <w:tab/>
        <w:t xml:space="preserve"> 3.3.2</w:t>
        <w:tab/>
        <w:t>Mobile Radio Interface Signalling Layer 3 - General Aspec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8</w:t>
        <w:tab/>
        <w:t>3.13.0</w:t>
        <w:tab/>
        <w:t>Mobile Radio Interface - Layer 3 Spec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10</w:t>
        <w:tab/>
        <w:t xml:space="preserve"> 3.2.3</w:t>
        <w:tab/>
        <w:t>Mobile Radio Interface  Layer 3 - Supplementary Services Specification - General Aspec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11</w:t>
        <w:tab/>
        <w:t xml:space="preserve"> 3.2.0</w:t>
        <w:tab/>
        <w:t>Point-to-point Short Message Service Support on Mobile Radio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12</w:t>
        <w:tab/>
        <w:t xml:space="preserve"> 3.2.1</w:t>
        <w:tab/>
        <w:t>Cell Broadcast Short Message Service Support on Mobile Radio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21</w:t>
        <w:tab/>
        <w:t xml:space="preserve"> 3.4.0</w:t>
        <w:tab/>
        <w:t>Rate Adaptation on MS-BSS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22</w:t>
        <w:tab/>
        <w:t xml:space="preserve"> 3.7.0</w:t>
        <w:tab/>
        <w:t>Radio Link Protocol for Data and Telematic Services on the MS-BSS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80</w:t>
        <w:tab/>
        <w:t xml:space="preserve"> 3.2.0</w:t>
        <w:tab/>
        <w:t>Mobile Radio Interface Layer 3 - SS Specification - Formats and Cod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82</w:t>
        <w:tab/>
        <w:t xml:space="preserve"> 3.1.3</w:t>
        <w:tab/>
        <w:t>Mobile Radio Interface Layer 3 - Call Offering SS Spec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88</w:t>
        <w:tab/>
        <w:t xml:space="preserve"> 3.1.3</w:t>
        <w:tab/>
        <w:t>Mobile Radio Interface Layer 3 - Call Restriction SS Specification</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5.01</w:t>
        <w:tab/>
        <w:t xml:space="preserve"> 3.3.2</w:t>
        <w:tab/>
        <w:t>Physical Layer on the Radio Path (General Descrip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5.02</w:t>
        <w:tab/>
        <w:t xml:space="preserve"> 3.6.1</w:t>
        <w:tab/>
        <w:t>Multiplexing and Multiple Access on the Radio Path</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5.03</w:t>
        <w:tab/>
        <w:t xml:space="preserve"> 3.5.1</w:t>
        <w:tab/>
        <w:t>Channel Cod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5.04</w:t>
        <w:tab/>
        <w:t xml:space="preserve"> 3.1.2</w:t>
        <w:tab/>
        <w:t>Modul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5.05</w:t>
        <w:tab/>
        <w:t>3.13.0</w:t>
        <w:tab/>
        <w:t>Radio Transmission and Recep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5.08</w:t>
        <w:tab/>
        <w:t xml:space="preserve"> 3.7.0</w:t>
        <w:tab/>
        <w:t>Radio Subsystem Link Contro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5.10</w:t>
        <w:tab/>
        <w:t xml:space="preserve"> 3.5.0</w:t>
        <w:tab/>
        <w:t>Radio Subsystem Synchroniz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6.01</w:t>
        <w:tab/>
        <w:t xml:space="preserve"> 3.0.0</w:t>
        <w:tab/>
        <w:t>Speech Processing Functions : General Descrip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6.10</w:t>
        <w:tab/>
        <w:t xml:space="preserve"> 3.2.0</w:t>
        <w:tab/>
        <w:t>GSM Full Rate Speech Transcod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6.11</w:t>
        <w:tab/>
        <w:t xml:space="preserve"> 3.0.0</w:t>
        <w:tab/>
        <w:t>Substitution and Muting of Lost Frames for Full-rate Speech Traffic Channe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6.12</w:t>
        <w:tab/>
        <w:t xml:space="preserve"> 3.0.0</w:t>
        <w:tab/>
        <w:t>Comfort Noise Aspects for Full Rate Speech Traffic Channe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6.31</w:t>
        <w:tab/>
        <w:t xml:space="preserve"> 3.0.1</w:t>
        <w:tab/>
        <w:t>Discontinuous Transmission (DTX) for Full Rate Speech Traffic Channe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6.32</w:t>
        <w:tab/>
        <w:t xml:space="preserve"> 3.0.0</w:t>
        <w:tab/>
        <w:t>Voice Activity Det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7.01</w:t>
        <w:tab/>
        <w:t>3.14.0</w:t>
        <w:tab/>
        <w:t>General on Terminal Adaptation Functions for MS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7.02</w:t>
        <w:tab/>
        <w:t xml:space="preserve"> 3.8.0</w:t>
        <w:tab/>
        <w:t>Terminal Adaptation Functions for Services Using Asynchronous Bear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7.03</w:t>
        <w:tab/>
        <w:t xml:space="preserve"> 3.3.1</w:t>
        <w:tab/>
        <w:t>Terminal Adaptation Functions for Services Using Synchronous Bear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9.02</w:t>
        <w:tab/>
        <w:t xml:space="preserve"> 3.8.0</w:t>
        <w:tab/>
        <w:t>Mobile Application Part Spec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1.11</w:t>
        <w:tab/>
        <w:t>3.12.0</w:t>
        <w:tab/>
        <w:t>Specification of the Internal Logical Organization of the SIM and its Interfa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1.40</w:t>
        <w:tab/>
        <w:t xml:space="preserve"> 3.6.0</w:t>
        <w:tab/>
        <w:t>System Simulator Specification (MS conformance test syste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2.10</w:t>
        <w:tab/>
        <w:t xml:space="preserve"> 3.0.1</w:t>
        <w:tab/>
        <w:t>Maintenance Provisions for Operational Integrity of MS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Aspect I:</w:t>
        <w:tab/>
        <w:t>FORMAL PROCEDURES AND GENERAL REQUIREMENTS</w:t>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1</w:t>
        <w:tab/>
      </w:r>
      <w:r>
        <w:rPr>
          <w:rFonts w:eastAsia="modern c" w:cs="modern c" w:ascii="modern c" w:hAnsi="modern c"/>
          <w:b/>
          <w:bCs/>
          <w:caps/>
          <w:color w:val="000000"/>
          <w:sz w:val="24"/>
          <w:szCs w:val="24"/>
          <w:lang w:val="en-US"/>
        </w:rPr>
        <w:t>Formal proced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administrative procedures that gover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he accreditation of test hous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he issue and use of certificates of conform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he formal approval proced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re referenced directly or indirectly, or specified i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CEPT Rec. T/R 21-08 relating to type approval procedures and free circulation of GSM Mobile St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Council Directive 86/361 on the initial stage of the mutual recognition of type approval for telecommunications terminal equipment.</w:t>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2</w:t>
        <w:tab/>
      </w:r>
      <w:r>
        <w:rPr>
          <w:rFonts w:eastAsia="modern c" w:cs="modern c" w:ascii="modern c" w:hAnsi="modern c"/>
          <w:b/>
          <w:bCs/>
          <w:caps/>
          <w:color w:val="000000"/>
          <w:sz w:val="24"/>
          <w:szCs w:val="24"/>
          <w:lang w:val="en-US"/>
        </w:rPr>
        <w:t>Testing and Approval Methodology in general (L1, L2, L3)</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2.1</w:t>
        <w:tab/>
        <w:t>Testing of optional functions and proced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nformance shall be tested using the test specified in this spec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ny function or procedure which is optional, as indicated in this specification, shall be subject to a conformance test if it is implemented in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eans to determine whether an optional function/procedure has been implemented can be by either apparatus supplier's declaration or as a result of performing the conformance tests on the MS under test. In this respect, the test in II.1, where it is verified that a MS refuses towards the network the support of any service that it can not support is of special inter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here no declaration is made by the Apparatus Supplier as to the implementation (or not) of an optional function/procedure, and the conformance test reveals that the option is incorrectly (or partially) implemented, the option shall be deemed to have been implemented and the apparatus shall be tested accordingly.</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2.2</w:t>
        <w:tab/>
        <w:t>Acces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user - network interface at Um reference point provides the main test access for the purpose of performing conformance tests. The provision of the following special conformance test facilities is mandatory, where applica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support of special conformance test functions, which are enabled by the insertion of a dedicated Subscriber Identity Module for testing (Test-SI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provision of a Digital Audio Interface (only for MSs which support speech services, or alternate speech/data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for equipment which does not have a permanent external 50 ohm antenna connector, a temporary 50 ohm antenna connector shall be provided in accordance with the requirements of Annex 1 GC7.</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for MS supporting diversity, or for any other reason having more than one RF connector (or temporary connector in the case of an integral antenna MS), the manufacturer shall supply coupling and/or terminating devices so that the tests can be performed via a single transmit/receive RF conn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urthermore, provision of an extra special type testing function, the Electrical Man Machine Interface (EMMI), is highly recommended to the manufactur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ll these special conformance test functions are described in section III.1 of these specific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ctions at the user side of the equipment under test (e.g. at the Man-machine Interface, at the S- or R- interface, at the SIM-interface, execution of higher layer processes in the case of data services) shall be used to invoke actions at Layers 1, 2 and 3 of the Dm-channel protocol within the equipment under tes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2.3</w:t>
        <w:tab/>
        <w:t>Different layer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onformance tests for each layer of the Dm-channel protocol are specified separately and the test configuration(s) to be used in testing each layer is specified in the section of this specification relating to the conformance tests for that layer.</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2.4</w:t>
        <w:tab/>
        <w:t>Information to be provided by the Apparatus Suppli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he apparatus supplier shall provide two kinds of information: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information with respect to the protocol: Protocol Implementation Conformance Statement (PIC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information with respect to the Man-machine Interface: Protocol Implementation eXtra Information for Testing (PIXI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omplete list of the information to be provided by the apparatus supplier is a matter between the apparatus supplier and the test house but an example of the information to be supplied is given for information in Annex 3 of this specification.</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3</w:t>
        <w:tab/>
        <w:t>Applicability of the individual chapter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test specifications contain a number of chapters in which the test procedures are described. The test procedures which are actually carried out on the MS are determined on the basis of the services which are supported via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 MS is tested only on aspects related to the services for which it provides network access. For all the other services, for which a MS should not deliver support, the MS must produce a rejection, if any attempt to invoke the MS's support for such a service is mad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 list of bearer and teleservices, supported by GSM PLMNs, see GSM 02.02 and GSM 02.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ith the application for conformance testing, the applicant indicates which services are supported by the MS. The MS shall be tested in relation with each service, for which it does not refuse support, and it must pass all the corresponding tes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ince the current GSM Standard does not support half-rate traffic channels, an MS shall not support these channels, and the tests on half-rate traffic channels are not applica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ll MSs shall undergo the tests in the following sec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order of the tests is recommend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2</w:t>
        <w:tab/>
        <w:t>Transceiv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3</w:t>
        <w:tab/>
        <w:t>Transmitt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4</w:t>
        <w:tab/>
        <w:t>Receiv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5</w:t>
        <w:tab/>
        <w:t>Signall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6</w:t>
        <w:tab/>
        <w:t>Radio-link manag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8</w:t>
        <w:tab/>
        <w:t>MS-SIM interface test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1.2.1</w:t>
        <w:tab/>
        <w:t>Testing of support and non-support of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16</w:t>
        <w:tab/>
        <w:t>MS feat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12</w:t>
        <w:tab/>
        <w:t>Supplementary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17</w:t>
        <w:tab/>
        <w:t>Test of low battery voltage det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s supporting speech teleservices shall in addition undergo the tests in sec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order of the tests is recommend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11.1</w:t>
        <w:tab/>
        <w:t>Transmission characteristic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13</w:t>
        <w:tab/>
        <w:t>Speech transcoding func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s supporting the short message service shall in addition undergo the tests in sec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11.2</w:t>
        <w:tab/>
        <w:t>Short message service.</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4</w:t>
        <w:tab/>
      </w:r>
      <w:r>
        <w:rPr>
          <w:rFonts w:eastAsia="modern c" w:cs="modern c" w:ascii="modern c" w:hAnsi="modern c"/>
          <w:b/>
          <w:bCs/>
          <w:caps/>
          <w:color w:val="000000"/>
          <w:sz w:val="24"/>
          <w:szCs w:val="24"/>
          <w:lang w:val="en-US"/>
        </w:rPr>
        <w:t>General requirements concerning safety of people and protection of the network and terminal</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4.1</w:t>
        <w:tab/>
        <w:t>Interference to car management syste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It is considered that if other equipment is hardened to the transmitter's wanted output, then the unwanted emissions will not cause further interferenc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4.2</w:t>
        <w:tab/>
        <w:t>Requirements concerning environmental conditions for oper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obile Station shall function correctly under ambient temperatures in the range of -20 to +55 degrees Celsiu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re is no special test to verify this.  In some sections of module "Aspect II", tests are being described, which will be carried out under various temperatures within this ran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obile Station shall function correctly, whilst the power supply voltage has any value within a range which is specified in Annex 1, TC2.2, separately for different types of power supply as "extreme test voltag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re is no special test to verify this.  In some sections of module "Aspect II", tests are being described, which will be carried out under various power supply voltages within this range.</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11.10</w:t>
      <w:tab/>
      <w:t xml:space="preserve">Part I   page </w:t>
    </w:r>
    <w:r>
      <w:rPr>
        <w:rFonts w:eastAsia="modern c" w:cs="modern c" w:ascii="modern c" w:hAnsi="modern c"/>
        <w:color w:val="000000"/>
        <w:sz w:val="24"/>
        <w:szCs w:val="24"/>
        <w:lang w:val="en-US"/>
      </w:rPr>
      <w:fldChar w:fldCharType="begin"/>
    </w:r>
    <w:r>
      <w:rPr>
        <w:sz w:val="24"/>
        <w:szCs w:val="24"/>
        <w:rFonts w:eastAsia="modern c" w:cs="modern c" w:ascii="modern c" w:hAnsi="modern c"/>
        <w:color w:val="000000"/>
        <w:lang w:val="en-US"/>
      </w:rPr>
      <w:instrText xml:space="preserve"> PAGE \* ARABIC </w:instrText>
    </w:r>
    <w:r>
      <w:rPr>
        <w:sz w:val="24"/>
        <w:szCs w:val="24"/>
        <w:rFonts w:eastAsia="modern c" w:cs="modern c" w:ascii="modern c" w:hAnsi="modern c"/>
        <w:color w:val="000000"/>
        <w:lang w:val="en-US"/>
      </w:rPr>
      <w:fldChar w:fldCharType="separate"/>
    </w:r>
    <w:r>
      <w:rPr>
        <w:sz w:val="24"/>
        <w:szCs w:val="24"/>
        <w:rFonts w:eastAsia="modern c" w:cs="modern c" w:ascii="modern c" w:hAnsi="modern c"/>
        <w:color w:val="000000"/>
        <w:lang w:val="en-US"/>
      </w:rPr>
      <w:t>23</w:t>
    </w:r>
    <w:r>
      <w:rPr>
        <w:sz w:val="24"/>
        <w:szCs w:val="24"/>
        <w:rFonts w:eastAsia="modern c" w:cs="modern c" w:ascii="modern c" w:hAnsi="modern c"/>
        <w:color w:val="000000"/>
        <w:lang w:val="en-US"/>
      </w:rPr>
      <w:fldChar w:fldCharType="end"/>
    </w:r>
    <w:r>
      <w:rPr>
        <w:rFonts w:eastAsia="modern c" w:cs="modern c" w:ascii="modern c" w:hAnsi="modern c"/>
        <w:color w:val="000000"/>
        <w:sz w:val="24"/>
        <w:szCs w:val="24"/>
        <w:lang w:val="en-US"/>
      </w:rPr>
      <w:tab/>
      <w:t>V 3.12.0</w:t>
    </w:r>
  </w:p>
  <w:p>
    <w:pPr>
      <w:pStyle w:val="Normal"/>
      <w:bidi w:val="0"/>
      <w:spacing w:lineRule="auto" w:line="240" w:before="0" w:after="0"/>
      <w:ind w:left="-1800" w:right="-180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Apr.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PT12 ES-drafting group</cp:lastModifiedBy>
  <cp:revision>0</cp:revision>
  <dc:subject/>
  <dc:title>rt 1</dc:title>
</cp:coreProperties>
</file>