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B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  2345678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IM shall contain the PLMN MCC = 567 MNC = 01 in the second position of the PLMN selector lis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E is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E is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7/93 02/15/90G▄</dc:description>
  <dc:language>en-US</dc:language>
  <cp:lastModifiedBy/>
  <cp:revision>0</cp:revision>
  <dc:subject/>
  <dc:title/>
</cp:coreProperties>
</file>