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II.5.3.7</w:t>
        <w:tab/>
      </w:r>
      <w:r>
        <w:rPr>
          <w:rFonts w:eastAsia="modern a" w:cs="modern a" w:ascii="modern a" w:hAnsi="modern a"/>
          <w:b/>
          <w:bCs/>
          <w:caps/>
          <w:color w:val="000000"/>
          <w:sz w:val="24"/>
          <w:szCs w:val="24"/>
          <w:lang w:val="en-US"/>
        </w:rPr>
        <w:t>Elementary procedures of mobility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s are based on GSM 04.08, GSM 03.03 and GSM 03.20.</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7.1</w:t>
        <w:tab/>
        <w:t>Test of TMSI reallocation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MSI Reallocation Procedure is defined in section 4.3.1 of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1.1</w:t>
        <w:tab/>
        <w:t>Purpose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verifies that the MS is able to receive and acknowledge a new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1.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establishes a data link with the MS and activates ciphered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 TMSI reallocation command with a TMSI different of the old one and starts timer T32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MS is supposed to store the received TMSI and LAI in non-volatile mem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observes the transmission of TMSI REALLOCATION COMPLETE by the MS, and verifies its contents and ti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network releases the channel.</w:t>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 xml:space="preserve">The MS is switched off, its power supply is then interrupted f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minute. Then the power supply is resumed and the MS is switched on ag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MS is paged by the SS, using the newly distributed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SS then releases the main signalling link by sending a Channel Releas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MS is made to perform a location updating as described in the method of test of II.5.3.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SS sends a TMSI REALLOCATION COMMAND message with a new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SS sends the LOCATION UPDATING ACCEPT message containing neither IMSI nor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The SS then releases the main signalling link by sending a Channel Releas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The SS sends the PAGING REQUEST TYPE 1 message containing the TMSI allocated with the TMSI REALLOCATION COMMAND messag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1.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c), the MS shall send a TMSI REALLOCATION COMPLETE message within T3250 (5 seconds in GSM 04.08) after the SS has send the TMSI REALLOCATION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MSI REALLOCATION COMPLETE (GSM 04.08, 9.2.15)</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r relevant</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TMSI realloc com (note seq var)</w:t>
        <w:tab/>
        <w:t xml:space="preserve">0x01 </w:t>
        <w:tab/>
        <w:t>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step f), the MS shall respond to the TMSI, which was allocated to it in step b).</w:t>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step h), the MS sends a normal LOCATION UPDATING REQUEST message.</w:t>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 step i), the MS sends a TMSI REALLOCATION COMPLETE message.</w:t>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n step j), the MS shall wait for the SS to release the link.</w:t>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In step l), the MS shall respond tp paging by sending the PAGING RESPONSE message containing the new TMSI.</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7.2</w:t>
        <w:tab/>
        <w:t>Test of authentication elementary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uthentication Procedure is described in section 4.3.2 of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2.1</w:t>
        <w:tab/>
        <w:t>Purpose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orrectly handles the authentication elementary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orrectly manages the new ciphering key which it should establish in this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orrectly manages the ciphering key sequence number, which was distributed to it in this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cts correctly upon failure of the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is not intended to do any test of correct handling of authentication algorithm by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2.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is provided with a SIM, of which the relation between the incoming RAND and the resulting SRES is known. For the purpose of this test, the algorithm may even be a look-up table, or or very simple standard manipulation of the incoming R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is brought in the MM-state "Idle updated" and receives the BCCH/CCCH of the serving cell. A dedicated channel has been assigned with an IMMEDIATE ASSIGNMEN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UTHENTICATION REQUEST and starts timer T326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UTHENTICATION REQUEST (GSM 04.08, 9.2.2)</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 xml:space="preserve">Comment </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 message</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uth req</w:t>
        <w:tab/>
        <w:t>0001</w:t>
        <w:tab/>
        <w:t>001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key seq no</w:t>
        <w:tab/>
        <w:t>key number 0</w:t>
        <w:tab/>
        <w:t>1111</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h parameter RAND</w:t>
        <w:tab/>
        <w:t>MF, 16 octets</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observes the transmission of AUTHENTICATION RESPONSE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is brought back into idle mode by releasing the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MS is paged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observes the transmission of PAGING RESPONSE by the MS and compared the transmitted cipher key sequence number with the value that was sent to the MS in step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releases the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Steps a) and b) are repeated after the assignment of a dedicated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sends AUTHENTICATION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UTHENTICATION REJECT (GSM 04.08, 9.2.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uth reject</w:t>
        <w:tab/>
        <w:t>0001</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SS releases the RR connection.</w:t>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SS sends PAGING REQUEST to the MS, and the SS observes any RF transmission that the MS might produce (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After 30 seconds, the MS is made to make a normal call, and the SS observes any RF transmission that the MS might produce (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After 30 seconds, via (E)MMI, the MS is made to make an emergency call, and the SS observes any RF transmission that the MS might produce (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2.3</w:t>
        <w:tab/>
        <w:t>Requirement</w:t>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Within timer T3260 (5 sec. in GSM 04.08) the MS shall respond with AUTHENTICATION RESPONSE, as detaile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UTHENTICATION RESPONSE (GSM 04.08, 9.2.3)</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uth res (note seq variable)</w:t>
        <w:tab/>
        <w:t>0x01</w:t>
        <w:tab/>
        <w:t>01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h parameter SRES</w:t>
        <w:tab/>
        <w:t>32 bits</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value SRES should be bitexact with the value as produced by the authentication algorith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step e), the cipher key sequence number shall be the same as the value that was sent in step a).</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 step j), the MS shall not produce any RF trans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n step k), the MS shall not produce any RF trans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In step l), the MS shall produce a CHANNEL REQUEST message.</w:t>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 l) of the procedure and requirement 6) apply only if the MS supports speech (see PICS/PIXIT statement).</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7.3</w:t>
        <w:tab/>
        <w:t>Test of identification elementary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dentification Procedure is described in section 4.3.3 of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3.1</w:t>
        <w:tab/>
        <w:t>Purpose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 MS sends identity information as requested by the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3.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PAGING REQUEST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sends a CHANNEL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ends an IMMEDIATE ASSIGN message, establishing an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1584" w:leader="none"/>
        </w:tabs>
        <w:bidi w:val="0"/>
        <w:spacing w:lineRule="auto" w:line="240" w:before="0" w:after="0"/>
        <w:ind w:left="864" w:right="0" w:hanging="864"/>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w:t>
      </w:r>
    </w:p>
    <w:p>
      <w:pPr>
        <w:pStyle w:val="Normal"/>
        <w:tabs>
          <w:tab w:val="clear" w:pos="720"/>
          <w:tab w:val="left" w:pos="2304" w:leader="none"/>
        </w:tabs>
        <w:bidi w:val="0"/>
        <w:spacing w:lineRule="auto" w:line="240" w:before="0" w:after="0"/>
        <w:ind w:left="1152"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 TMSI has been allocated before in the structured sequence of tests.</w:t>
      </w:r>
    </w:p>
    <w:p>
      <w:pPr>
        <w:pStyle w:val="Normal"/>
        <w:tabs>
          <w:tab w:val="clear" w:pos="720"/>
          <w:tab w:val="left" w:pos="2304" w:leader="none"/>
        </w:tabs>
        <w:bidi w:val="0"/>
        <w:spacing w:lineRule="auto" w:line="240" w:before="0" w:after="0"/>
        <w:ind w:left="1152"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yphering mode is not set at this st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sends an IDENTITY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DENTITY REQUEST (GSM 04.08, 9.2.8)</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Identity request</w:t>
        <w:tab/>
        <w:t xml:space="preserve">0001 </w:t>
        <w:tab/>
        <w:t>1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entity type</w:t>
        <w:tab/>
        <w:tab/>
        <w:t>1100</w:t>
        <w:tab/>
        <w:t>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d type</w:t>
        <w:tab/>
        <w:t>IMSI</w:t>
        <w:tab/>
        <w:tab/>
        <w:t>.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observes the messag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IDENTITY RESPONSE is anticipated.</w:t>
      </w:r>
    </w:p>
    <w:p>
      <w:pPr>
        <w:pStyle w:val="Normal"/>
        <w:tabs>
          <w:tab w:val="left" w:pos="1584" w:leader="none"/>
        </w:tabs>
        <w:bidi w:val="0"/>
        <w:spacing w:lineRule="auto" w:line="240" w:before="0" w:after="0"/>
        <w:ind w:left="864" w:right="0" w:hanging="864"/>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Step d is repeated, but the IDENTITY REQUEST message now contains id.type 100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SS observes the messag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activates the cyphering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Step d is repeated, the IDENTITY REQUEST message contains id.type 010 (IME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SS observes the message from the M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e), the MS shall transmit an IDENTITY RESPONS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DENTITY RESPONSE (GSM 04.08, 9.2.9)</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Identity response</w:t>
        <w:tab/>
        <w:t>0x01</w:t>
        <w:tab/>
        <w:t>10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 Identity</w:t>
        <w:tab/>
        <w:t>length</w:t>
        <w:tab/>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 of identity</w:t>
        <w:tab/>
        <w:t>IMSI</w:t>
        <w:tab/>
        <w:tab/>
        <w:t>.0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entity</w:t>
        <w:tab/>
        <w:t>As many nibbles as necessary</w:t>
        <w:tab/>
        <w:t>xxxx</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step g), the MS shall transmit an IDENTITY RESPONSE message, with:</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 of identity</w:t>
        <w:tab/>
        <w:t>TMSI</w:t>
        <w:tab/>
        <w:t>....</w:t>
        <w:tab/>
        <w:t>.100</w:t>
      </w:r>
    </w:p>
    <w:p>
      <w:pPr>
        <w:pStyle w:val="Normal"/>
        <w:bidi w:val="0"/>
        <w:spacing w:lineRule="auto" w:line="240" w:before="0" w:after="0"/>
        <w:ind w:left="576"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the TMSI shall correspond to the TMSI allocated to the MS by the SS. (a TMSI is allocated during the test of IMSI attach in the structured sequence of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step j), the MS shall transmit an IDENTITY RESPONSE, with:</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 of identity</w:t>
        <w:tab/>
        <w:t>IMEI</w:t>
        <w:tab/>
        <w:t>....</w:t>
        <w:tab/>
        <w:t>.010</w:t>
      </w:r>
    </w:p>
    <w:p>
      <w:pPr>
        <w:pStyle w:val="Normal"/>
        <w:bidi w:val="0"/>
        <w:spacing w:lineRule="auto" w:line="240" w:before="0" w:after="0"/>
        <w:ind w:left="576"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the IMEI shall correspond to the IMEI which is stored in the Mobile Equipment.</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7.4</w:t>
        <w:tab/>
        <w:t>Test of location updating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haska/Kall/McCa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e normal location updating, the periodic updating and the IMSI- attach procedures as specified in GSM 04.08, 4.4.</w:t>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description is invoked frequently by the tests, further on in this section of GSM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imulates two cells, A and B, belonging to different location areas a and b.  The MS shall be placed in the MM-state "idle,updated" listening to the BCCH/CCCH of cell A (i.e. updated in cell A).</w:t>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TT parameter is set to 1 in the SYSTEM INFORMATION TYPE 3 message (control channel description), ie IMSI attach/detach is allowed.</w:t>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3212 timeout value in the SYSTEM INFORMATION TYPE 3 message is equal to 1: corresponding to 1/10 hour, ie 6 minutes between periodic updatin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F level of cell A is lowered until the MS selects cell B (according to the cell selection procedures as described in GSM 05.08).</w:t>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ould then establish an RR connection and initialise a normal location updating.</w:t>
      </w:r>
      <w:r>
        <w:br w:type="page"/>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behaviour is tested with different network reactions to the location updating request:</w:t>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864" w:leader="none"/>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Location updating accepted by the network;</w:t>
      </w:r>
    </w:p>
    <w:p>
      <w:pPr>
        <w:pStyle w:val="Normal"/>
        <w:tabs>
          <w:tab w:val="clear" w:pos="720"/>
          <w:tab w:val="left" w:pos="1728" w:leader="none"/>
          <w:tab w:val="left" w:pos="2736" w:leader="none"/>
        </w:tabs>
        <w:bidi w:val="0"/>
        <w:spacing w:lineRule="auto" w:line="240" w:before="0" w:after="0"/>
        <w:ind w:left="864" w:right="0" w:hanging="86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Location updating rejected by the network, subdivided i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1)</w:t>
        <w:tab/>
        <w:t>"IMSI unknown in the HLR"</w:t>
      </w:r>
      <w:r>
        <w:rPr>
          <w:rFonts w:eastAsia="modern c" w:cs="modern c" w:ascii="modern c" w:hAnsi="modern c"/>
          <w:color w:val="000000"/>
          <w:sz w:val="20"/>
          <w:szCs w:val="20"/>
          <w:lang w:val="en-US"/>
        </w:rPr>
        <w:t xml:space="preserve"> or "illegal MS"</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roaming not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Location Area not allowed.</w:t>
      </w:r>
    </w:p>
    <w:p>
      <w:pPr>
        <w:pStyle w:val="Normal"/>
        <w:tabs>
          <w:tab w:val="clear" w:pos="720"/>
          <w:tab w:val="left" w:pos="1728" w:leader="none"/>
          <w:tab w:val="left" w:pos="2736" w:leader="none"/>
        </w:tabs>
        <w:bidi w:val="0"/>
        <w:spacing w:lineRule="auto" w:line="240" w:before="0" w:after="0"/>
        <w:ind w:left="864" w:right="0" w:hanging="864"/>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bsequent location updatings are triggered by decreasing the RF level of the cell the MS is currently listening to and  increasing the RF level of the other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descrip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Location Update Reques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00</w:t>
        <w:tab/>
        <w:t>1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updating type</w:t>
        <w:tab/>
        <w:t>00:normal, 10:IMSI attach or 01:periodic</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key sequence number:</w:t>
        <w:tab/>
        <w:t xml:space="preserve">00 to 110 </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r 11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area identification</w:t>
        <w:tab/>
        <w:t>(as required by tex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classmark 1</w:t>
        <w:tab/>
        <w:t>as specified by the manufacturer.</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r>
    </w:p>
    <w:p>
      <w:pPr>
        <w:pStyle w:val="Normal"/>
        <w:tabs>
          <w:tab w:val="clear" w:pos="720"/>
          <w:tab w:val="left" w:pos="10080" w:leader="none"/>
        </w:tabs>
        <w:bidi w:val="0"/>
        <w:spacing w:lineRule="auto" w:line="240" w:before="0" w:after="0"/>
        <w:ind w:left="5040" w:right="0" w:hanging="504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Location Update Accept (GSM 04.08, 9.2.1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00</w:t>
        <w:tab/>
        <w:t>001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area identification</w:t>
        <w:tab/>
        <w:t>(as required by tex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r>
    </w:p>
    <w:p>
      <w:pPr>
        <w:pStyle w:val="Normal"/>
        <w:tabs>
          <w:tab w:val="clear" w:pos="720"/>
          <w:tab w:val="left" w:pos="10080" w:leader="none"/>
        </w:tabs>
        <w:bidi w:val="0"/>
        <w:spacing w:lineRule="auto" w:line="240" w:before="0" w:after="0"/>
        <w:ind w:left="5040" w:right="0" w:hanging="504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Location Update Reject (GSM 04.08, 9.2.12)</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00</w:t>
        <w:tab/>
        <w:t>01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ject cause</w:t>
        <w:tab/>
        <w:t>(as required by text)</w:t>
      </w:r>
    </w:p>
    <w:p>
      <w:pPr>
        <w:pStyle w:val="Normal"/>
        <w:tabs>
          <w:tab w:val="clear" w:pos="720"/>
          <w:tab w:val="left" w:pos="10080" w:leader="none"/>
        </w:tabs>
        <w:bidi w:val="0"/>
        <w:spacing w:lineRule="auto" w:line="240" w:before="0" w:after="0"/>
        <w:ind w:left="5040" w:right="0" w:hanging="504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MSI Reallocation Complete (GSM 04.08, 9.2.15)</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01</w:t>
        <w:tab/>
        <w:t>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1</w:t>
        <w:tab/>
        <w:t>Location updating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 4.4.4.5</w:t>
      </w:r>
    </w:p>
    <w:p>
      <w:pPr>
        <w:pStyle w:val="Normal"/>
        <w:tabs>
          <w:tab w:val="clear" w:pos="720"/>
          <w:tab w:val="left" w:pos="1728" w:leader="none"/>
          <w:tab w:val="left" w:pos="2736" w:leader="none"/>
        </w:tabs>
        <w:bidi w:val="0"/>
        <w:spacing w:lineRule="auto" w:line="240" w:before="0" w:after="0"/>
        <w:ind w:left="864" w:right="0" w:hanging="864"/>
        <w:jc w:val="both"/>
        <w:rPr>
          <w:rFonts w:ascii="modern a" w:hAnsi="modern a" w:eastAsia="modern a" w:cs="modern a"/>
          <w:color w:val="000000"/>
          <w:sz w:val="24"/>
          <w:szCs w:val="24"/>
          <w:lang w:val="en-US"/>
        </w:rPr>
      </w:pPr>
      <w:r>
        <w:rPr/>
      </w:r>
    </w:p>
    <w:p>
      <w:pPr>
        <w:pStyle w:val="Normal"/>
        <w:tabs>
          <w:tab w:val="clear" w:pos="720"/>
          <w:tab w:val="left" w:pos="1728" w:leader="none"/>
          <w:tab w:val="left" w:pos="2736" w:leader="none"/>
        </w:tabs>
        <w:bidi w:val="0"/>
        <w:spacing w:lineRule="auto" w:line="240" w:before="0" w:after="0"/>
        <w:ind w:left="864" w:right="0" w:hanging="86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is network response, three different cases are identified:</w:t>
      </w:r>
    </w:p>
    <w:p>
      <w:pPr>
        <w:pStyle w:val="Normal"/>
        <w:tabs>
          <w:tab w:val="clear" w:pos="720"/>
          <w:tab w:val="left" w:pos="1728" w:leader="none"/>
          <w:tab w:val="left" w:pos="2736" w:leader="none"/>
        </w:tabs>
        <w:bidi w:val="0"/>
        <w:spacing w:lineRule="auto" w:line="240" w:before="0" w:after="0"/>
        <w:ind w:left="864" w:right="0" w:hanging="864"/>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MSI is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Location updating accept contains neither TMSI nor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Location updating accept contains IMSI.</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tab/>
        <w:t>TMSI is allocated; the MS shall accept the new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made to perform a location updating as described in the method of test of II.5.3.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 LOCATION UPDATING ACCEPT containing a new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pages the MS using the PAGING REQUEST TYPE 1 message with the new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response to the LOCATION UPDATE ACCEPT, the MS shall return a TMSI REALLOCATION COMPLETE and wait for the SS to release the link.</w:t>
      </w:r>
    </w:p>
    <w:p>
      <w:pPr>
        <w:pStyle w:val="Normal"/>
        <w:tabs>
          <w:tab w:val="clear" w:pos="720"/>
          <w:tab w:val="left" w:pos="864" w:leader="none"/>
          <w:tab w:val="left" w:pos="1872" w:leader="none"/>
        </w:tabs>
        <w:bidi w:val="0"/>
        <w:spacing w:lineRule="auto" w:line="240" w:before="0" w:after="0"/>
        <w:ind w:left="0" w:right="0" w:hanging="864"/>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response to the paging request using the new TMSI, the MS shall send the CHANNEL REQUEST message on the random access channel, it shall establish the main signalling link and respond with a PAGING RESPONSE message containing the correct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tab/>
        <w:t>Neither TMSI nor IMSI is sent by the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made to perform a location updating as described in the method of test of II.5.3.7.4.  The SS sends the LOCATION UPDATING ACCEPT message containing neither IMSI nor TMSI.</w:t>
      </w:r>
    </w:p>
    <w:p>
      <w:pPr>
        <w:pStyle w:val="Normal"/>
        <w:tabs>
          <w:tab w:val="clear" w:pos="720"/>
          <w:tab w:val="left" w:pos="864" w:leader="none"/>
          <w:tab w:val="left" w:pos="1872" w:leader="none"/>
        </w:tabs>
        <w:bidi w:val="0"/>
        <w:spacing w:lineRule="auto" w:line="240" w:before="0" w:after="0"/>
        <w:ind w:left="0" w:right="0" w:hanging="864"/>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the PAGING REQUEST TYPE 1 message containing the old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wait for the SS to release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respond to paging by sending the PAGING RESPONSE message containing this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3:</w:t>
        <w:tab/>
        <w:t>The Location Updating Accept message contains an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made to perform a normal location updating as described in the method of test of II.5.3.7.4, using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Following completion of the procedure, the SS pages the MS using:-</w:t>
      </w:r>
    </w:p>
    <w:p>
      <w:pPr>
        <w:pStyle w:val="Normal"/>
        <w:tabs>
          <w:tab w:val="clear" w:pos="720"/>
          <w:tab w:val="left" w:pos="864" w:leader="none"/>
          <w:tab w:val="left" w:pos="1872" w:leader="none"/>
        </w:tabs>
        <w:bidi w:val="0"/>
        <w:spacing w:lineRule="auto" w:line="240" w:before="0" w:after="0"/>
        <w:ind w:left="0" w:right="0" w:hanging="864"/>
        <w:jc w:val="both"/>
        <w:rPr>
          <w:rFonts w:ascii="modern a" w:hAnsi="modern a" w:eastAsia="modern a" w:cs="modern a"/>
          <w:color w:val="000000"/>
          <w:sz w:val="24"/>
          <w:szCs w:val="24"/>
          <w:lang w:val="en-US"/>
        </w:rPr>
      </w:pPr>
      <w:r>
        <w:rPr/>
      </w:r>
    </w:p>
    <w:p>
      <w:pPr>
        <w:pStyle w:val="Normal"/>
        <w:tabs>
          <w:tab w:val="clear" w:pos="720"/>
          <w:tab w:val="left" w:pos="864" w:leader="none"/>
          <w:tab w:val="left" w:pos="1872" w:leader="none"/>
        </w:tabs>
        <w:bidi w:val="0"/>
        <w:spacing w:lineRule="auto" w:line="240" w:before="0" w:after="0"/>
        <w:ind w:left="0" w:right="0" w:hanging="86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b.1)  a PAGING REQUEST TYPE 1 with the old TMSI.</w:t>
      </w:r>
    </w:p>
    <w:p>
      <w:pPr>
        <w:pStyle w:val="Normal"/>
        <w:tabs>
          <w:tab w:val="clear" w:pos="720"/>
          <w:tab w:val="left" w:pos="864" w:leader="none"/>
          <w:tab w:val="left" w:pos="1872" w:leader="none"/>
        </w:tabs>
        <w:bidi w:val="0"/>
        <w:spacing w:lineRule="auto" w:line="240" w:before="0" w:after="0"/>
        <w:ind w:left="0" w:right="0" w:hanging="86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b.2)  a PAGING REQUEST TYPE 1 with the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wait for the SS to release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 xml:space="preserve">2.1) The MS shall ignore the PAGING REQUEST TYPE 1 messag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2.2) The MS shall respond to the PAGING REQUEST TYPE 1 containing i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MSI.</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2</w:t>
        <w:tab/>
        <w:t>Location Update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s 4.4.4.6 and 4.4.4.8</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5.3.7.4.2.1</w:t>
        <w:tab/>
        <w:t xml:space="preserve">Location Updating Rejected, "IMSI unknown in HLR" </w:t>
      </w:r>
      <w:r>
        <w:rPr>
          <w:rFonts w:eastAsia="modern c" w:cs="modern c" w:ascii="modern c" w:hAnsi="modern c"/>
          <w:b/>
          <w:bCs/>
          <w:color w:val="000000"/>
          <w:sz w:val="20"/>
          <w:szCs w:val="20"/>
          <w:lang w:val="en-US"/>
        </w:rPr>
        <w:t>or "Illegal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made to perform a normal location updating as described in the method of test of II.5.3.7.4.</w:t>
      </w:r>
    </w:p>
    <w:p>
      <w:pPr>
        <w:pStyle w:val="Normal"/>
        <w:tabs>
          <w:tab w:val="clear" w:pos="720"/>
          <w:tab w:val="left" w:pos="1728" w:leader="none"/>
          <w:tab w:val="left" w:pos="2736" w:leader="none"/>
        </w:tabs>
        <w:bidi w:val="0"/>
        <w:spacing w:lineRule="auto" w:line="240" w:before="0" w:after="0"/>
        <w:ind w:left="864"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sends LOCATION UPDATING REJECT with cause value #2, 'IMSI unknown in HLR' and then releases the link.</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RF levels are then changed again to make the MS reselect cell.</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waits at least 7 minutes for a possible periodic updating.</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MS is paged first with IMSI and then with TMSI.</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A mobile originating normal call establishment is attempted.</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An MS initiated emergency call is established.</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 xml:space="preserve">The MS is powered dow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perform cell reselection and initiate a first location updating attempt (and enter the state 'idle, no imsi' when the link is released).</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the second change of RF levels, the MS must perform cell reselection according to procedure as specified in GSM 05.08 but shall not perform normal location updating.</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not perform periodic updating. This is checked for a period of 7 minutes after release of the link by the SS following the location updating reject.</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MS shall not respond to paging with IMSI or TMSI.</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he MS shall not initiate the immediate assignment procedure to establish a link in response to the normal call establishment request.</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The MS shall be establish the emergency call correctly as described in test II.5.3.8.2.</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When powered down, the MS must not perform an IMSI de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 f) of the procedure and requirement 6) apply only if the MS supports speech (see PICS/PIXIT statemen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2.2</w:t>
        <w:tab/>
        <w:t>Location Updating Rejected, "PLMN not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be in the 'idle,updated' state (TMSI assigned) listening to BCCH/CCCH of the relevant cell. The MS is in manual mode for PLMN 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ATT flag value is set to 1 that is IMSI attach and detach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timer T3212 (periodic updating) is set to 6 minutes encoded a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MS is switch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he PLMN number is changed in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The MS is switch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w:t>
        <w:tab/>
        <w:t xml:space="preserve">When the MS offers the new PLMN, as available, the PLMN is manually selected. The SS responds to a Location Updating message with </w:t>
      </w:r>
      <w:r>
        <w:rPr>
          <w:rFonts w:eastAsia="modern c" w:cs="modern c" w:ascii="modern c" w:hAnsi="modern c"/>
          <w:color w:val="000000"/>
          <w:sz w:val="20"/>
          <w:szCs w:val="20"/>
          <w:lang w:val="en-US"/>
        </w:rPr>
        <w:t>the</w:t>
      </w:r>
      <w:r>
        <w:rPr>
          <w:rFonts w:eastAsia="modern a" w:cs="modern a" w:ascii="modern a" w:hAnsi="modern a"/>
          <w:color w:val="000000"/>
          <w:sz w:val="24"/>
          <w:szCs w:val="24"/>
          <w:lang w:val="en-US"/>
        </w:rPr>
        <w:t xml:space="preserve"> LOCATION UPDATING REJECT message containing cause value #11: "PLMN not allowed" and then releases the link.</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waits for a possible periodic updating for 7 minutes.</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is switched off and then switched on again (same location area and same PLMN).</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n MS initiated emergency call is established.</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w:t>
        <w:tab/>
      </w:r>
      <w:r>
        <w:rPr>
          <w:rFonts w:eastAsia="modern c" w:cs="modern c" w:ascii="modern c" w:hAnsi="modern c"/>
          <w:color w:val="000000"/>
          <w:sz w:val="20"/>
          <w:szCs w:val="20"/>
          <w:lang w:val="en-US"/>
        </w:rPr>
        <w:t>The MS is switched off.  The RF levels are changed to make the MS reselect cell when switched on. The MS is switched 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LAI is chang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MS is switched off. The PLMN is changed (back to the default values). The MS is switch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offer the new PLMN as available to the user. After it has been selected, the MS shall initiate the normal location updating procedure (the MS shall store the LAI received on the BCCH in the new location area and delete the TMSI).</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w:t>
        <w:tab/>
      </w:r>
      <w:r>
        <w:rPr>
          <w:rFonts w:eastAsia="modern c" w:cs="modern c" w:ascii="modern c" w:hAnsi="modern c"/>
          <w:color w:val="000000"/>
          <w:sz w:val="20"/>
          <w:szCs w:val="20"/>
          <w:lang w:val="en-US"/>
        </w:rPr>
        <w:t>The MS shall not perform periodic updating within 7 minutes after release of the link by the SS following the Location Updating Reject message.</w:t>
      </w:r>
    </w:p>
    <w:p>
      <w:pPr>
        <w:pStyle w:val="Normal"/>
        <w:tabs>
          <w:tab w:val="clear" w:pos="720"/>
          <w:tab w:val="left" w:pos="864" w:leader="none"/>
          <w:tab w:val="left" w:pos="1872" w:leader="none"/>
        </w:tabs>
        <w:bidi w:val="0"/>
        <w:spacing w:lineRule="auto" w:line="240" w:before="0" w:after="0"/>
        <w:ind w:left="0" w:right="0" w:hanging="1728"/>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not perform IMSI detach when powered down nor IMSI attach when powered up.</w:t>
      </w:r>
    </w:p>
    <w:p>
      <w:pPr>
        <w:pStyle w:val="Normal"/>
        <w:tabs>
          <w:tab w:val="clear" w:pos="720"/>
          <w:tab w:val="left" w:pos="864" w:leader="none"/>
          <w:tab w:val="left" w:pos="1872" w:leader="none"/>
        </w:tabs>
        <w:bidi w:val="0"/>
        <w:spacing w:lineRule="auto" w:line="240" w:before="0" w:after="0"/>
        <w:ind w:left="0" w:right="0" w:hanging="1728"/>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establish the emergency call correctly as described in test II.5.3.8.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5</w:t>
      </w:r>
      <w:r>
        <w:rPr>
          <w:rFonts w:eastAsia="modern a" w:cs="modern a" w:ascii="modern a" w:hAnsi="modern a"/>
          <w:color w:val="000000"/>
          <w:sz w:val="24"/>
          <w:szCs w:val="24"/>
          <w:lang w:val="en-US"/>
        </w:rPr>
        <w:t>)</w:t>
        <w:tab/>
      </w:r>
      <w:r>
        <w:rPr>
          <w:rFonts w:eastAsia="modern c" w:cs="modern c" w:ascii="modern c" w:hAnsi="modern c"/>
          <w:color w:val="000000"/>
          <w:sz w:val="20"/>
          <w:szCs w:val="20"/>
          <w:lang w:val="en-US"/>
        </w:rPr>
        <w:t>No access to the network shall be registered by the SS w</w:t>
      </w:r>
      <w:r>
        <w:rPr>
          <w:rFonts w:eastAsia="modern a" w:cs="modern a" w:ascii="modern a" w:hAnsi="modern a"/>
          <w:color w:val="000000"/>
          <w:sz w:val="24"/>
          <w:szCs w:val="24"/>
          <w:lang w:val="en-US"/>
        </w:rPr>
        <w:t>ithin one min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6</w:t>
      </w:r>
      <w:r>
        <w:rPr>
          <w:rFonts w:eastAsia="modern a" w:cs="modern a" w:ascii="modern a" w:hAnsi="modern a"/>
          <w:color w:val="000000"/>
          <w:sz w:val="24"/>
          <w:szCs w:val="24"/>
          <w:lang w:val="en-US"/>
        </w:rPr>
        <w:t>)</w:t>
        <w:tab/>
      </w:r>
      <w:r>
        <w:rPr>
          <w:rFonts w:eastAsia="modern c" w:cs="modern c" w:ascii="modern c" w:hAnsi="modern c"/>
          <w:color w:val="000000"/>
          <w:sz w:val="20"/>
          <w:szCs w:val="20"/>
          <w:lang w:val="en-US"/>
        </w:rPr>
        <w:t>No access to the network shall be registered by the SS w</w:t>
      </w:r>
      <w:r>
        <w:rPr>
          <w:rFonts w:eastAsia="modern a" w:cs="modern a" w:ascii="modern a" w:hAnsi="modern a"/>
          <w:color w:val="000000"/>
          <w:sz w:val="24"/>
          <w:szCs w:val="24"/>
          <w:lang w:val="en-US"/>
        </w:rPr>
        <w:t>ithin one min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7</w:t>
      </w:r>
      <w:r>
        <w:rPr>
          <w:rFonts w:eastAsia="modern a" w:cs="modern a" w:ascii="modern a" w:hAnsi="modern a"/>
          <w:color w:val="000000"/>
          <w:sz w:val="24"/>
          <w:szCs w:val="24"/>
          <w:lang w:val="en-US"/>
        </w:rPr>
        <w:t>)</w:t>
        <w:tab/>
      </w:r>
      <w:r>
        <w:rPr>
          <w:rFonts w:eastAsia="modern c" w:cs="modern c" w:ascii="modern c" w:hAnsi="modern c"/>
          <w:color w:val="000000"/>
          <w:sz w:val="20"/>
          <w:szCs w:val="20"/>
          <w:lang w:val="en-US"/>
        </w:rPr>
        <w:t>The MS shall initiate a normal location updating.</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tep d) of the procedure and requirement 4) apply only if the MS supports speech (see PICS/PIXIT statem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2.3</w:t>
        <w:tab/>
        <w:t>Location updating rejected "Location Area not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be in the 'idle,updated' state (TMSI assigned) listening to BCCH/CCCH of the relevant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made to perform a normal location updating as described under method of test of II.5.3.7.4. The SS responds with the LOCATION UPDATING REJECT message containing cause value #12: "Location Area not allowed" and then releases the link.</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waits for a possible periodic updating for 7 minutes.</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is paged first with TMSI then with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n MS originated normal call is attempted.</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An MS initiated emergency call is established.</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RF levels are changed to make the MS reselect cell (new cell has different L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continues to respond to a location updating attempt from the MS with LOCATION UPDATING REJECT cause #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MS is switch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a), the MS shall perform the normal location updating procedure and return to the idle state upon link-release by the SS.</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 xml:space="preserve">In step b), the MS shall not perform periodic updating with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minutes after release of the link by the SS following the Location Updating Reject message.</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step c), the MS shall not respond to TMSI paging but shall respond to IMSI paging. The CKSN in the PAGING RESPONSE message shall indicate "no key available" as described in GSM 04.08 Table 1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 step d), the MS shall not initiate the immediate assignment procedure for call establishment.</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n step e), the MS shall establish the emergency call correctly as described in test II.5.3.8.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In step f), the MS shall initiate a normal location updating after the change of RF level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In step g), the MS shall not perform IMSI detach when powered 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tep e) of the procedure and requirement 5) apply only if the MS supports speech (see PICS/PIXIT statem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PAGING RESPONSE (GSM 04.08, 9.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Paging Response</w:t>
        <w:tab/>
        <w:t>0010</w:t>
        <w:tab/>
        <w:t>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KSN</w:t>
        <w:tab/>
        <w:t>no key</w:t>
        <w:tab/>
        <w:tab/>
        <w:t>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classmark 2</w:t>
        <w:tab/>
        <w:t>as specifi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3</w:t>
        <w:tab/>
        <w:t>Abnormal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3.1</w:t>
        <w:tab/>
        <w:t>The random access fai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when during the RR connection establishment phase of a location updating procedure, channel requests are not answered by the network, after expiry of T3213 the complete procedure is repeated if still necess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both procedure 1 and procedure 2 the initial conditions of II.5.3.7.4 shall ap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made to perform a normal location updating as described in the method of the test of II.5.3.7.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Cell B as simulated by the SS does not answer to (Max-retrans + 1) CHANNEL REQUEST messag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uring this step b), the RF level of cell A as simulated by the SS is set sufficiently low to ensure that cell A is not suitable as defined in GSM 05.08 section 6.6.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After reception of the first CHANNEL REQUEST message, cell B as simulated by the SS no longer refuses the establishment of the RR connection.</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step b), the MS must send (Max-retrans + 1) CHANNEL REQUEST messages to cell B as simulated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in a period t seconds, where T3213 &lt; t &lt; 15, after having sent the last CHANNEL REQUEST message the MS must restart establishing an RR connection with cell B as simulated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RR connection having been established, the MS must initialize a normal location updating to cell B as simulated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upper limit of 15s, for t, is to allow time for the MS to perform cell reselection and because it is unclear at which point the timer T3213 is star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made to perform a normal location updating as described in the method of the test of II.5.3.7.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Cell B as simulated by the SS does not answer to (Max-retrans + 1) CHANNEL REQUEST messages.</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fter reception of the (Max-retrans + 1)-th CHANNEL REQUEST message, after 2 seconds the RF level of cell A as simulated by the SS is set sufficiently high to ensure that cell A is suitable as defined in 6.6.2 of GSM 05.08 (taking into account the cell reselection hysteresi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step b), the MS shall send (Max-retrans + 1) CHANNEL REQUEST messages to cell B as simulated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b) the MS shall not initiate a normal location updating procedure. (This is checked during 6 second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4.3.2</w:t>
        <w:tab/>
        <w:t>Attempt counter smaller than 4, stored LAI different from broadcast LAI</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nitial condition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The MS shall be in the "idle updated" state (TMSI, LAI, Kc and Kc sequence number are in the MS) listening to BCCH/CCCH of the relevant cell. These initial conditions shall be met before each of the following Procedure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to 6.</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1:</w:t>
        <w:tab/>
        <w:t>To verify that the MS performs normal location updating procedures when its attempt counter is smaller than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to perform a location updating procedure as described in the method of test of II.5.3.7.4</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sends a LOCATION UPDATING REJECT message with cause #i. (This cause value is randomly chosen in Table 10.44 of GSM 04.08, causes #2, #3, #11 and #12 being excluded.)</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During the location updating procedure, the SS stops any RF transmission on the dedicated channel.</w:t>
      </w:r>
      <w:r>
        <w:br w:type="page"/>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During the location updating procedure the SS sends a CHANNEL RELEASE message before the normal end of the procedure (i.e. before sending the LOCATION UPDATING ACCEPT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each of steps b), c) and d) the MS shall:</w:t>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1)</w:t>
        <w:tab/>
        <w:t>- wait T3211 seconds (the SS checks that there is no procedure attempted by the MS during T3211 after the channel release occuring during the Location Updating Failure),</w:t>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2)</w:t>
        <w:tab/>
        <w:t>- immediately after that send a CHANNEL REQUEST message in order to perform a location updating procedure. The MS shall transfer on the main DCCH a LOCATION UPDATING REQUEST message. The Location updating type is put to "Normal location updating" encoded as 0 0, the key sequence in the ciphering key sequence number is encoded as 1 1 1 indicating "No key is available", the identity field contains the IMSI of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2:</w:t>
        <w:tab/>
        <w:t>To check that the MS does not perform the IMSI detach procedure when in "idle not updated"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to perform a location updating procedure as described in the method of test of II.5.3.7.4.</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MS is paged continuously during 8 seconds with the TMSI it used before the location updating failure.</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MS is switched off.</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step c) of Procedure 2, the MS shall ignore the paging request. The SS checks that there is no answer to the paging from the MS during 12s after the sending of the first paging request.</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If the MS tries a Location Updating procedure, the SS shall react as in step 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d) during at least 30 seconds, the MS shall not trigger any proced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3</w:t>
        <w:tab/>
        <w:t>To verify that the MS can perform an emergency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to perform a location updating procedure as described in the method of test of II.5.3.7.4.</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triggers n authentication procedures.</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n' shall be chosen in such a way that T3210 expires.</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MS is made to perform an emergency call.</w:t>
      </w:r>
      <w:r>
        <w:br w:type="page"/>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allocates the MS a DCCH through the immediate assignment proced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step b) the MS shall abort the RR conn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c) the MS applies for a dedicated radio resour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After step d) the MS sends a CM SERVICE REQUEST message with CM service type put to "Emergency call establishment" encoded as 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1)</w:t>
        <w:tab/>
        <w:t xml:space="preserve">The key sequence in the ciphering key sequence number shall b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encoded as 1 1 1 indicating "No key is 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2)</w:t>
        <w:tab/>
        <w:t>The identity field shall contain the IMSI of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ends an EMERGENCY SET UP message on the main 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ocedure 3 and Requirements 3 only apply to MS supporting speech (see PICS/PIXIT statement).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4</w:t>
        <w:tab/>
        <w:t>To verify that in "idle not updated" state the MS uses requests from CM layer other than emergency call as triggering of a normal location updating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to perform a location updating procedure as described in the method of test of II.5.3.7.4.</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MS is made to perform a mobile originating call set-up.</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allocates the MS a DCCH through the immediate assignment proced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step c) the MS sends a CHANNEL REQUEST message with establishment cause "All other cases" encoded as 0 0 0 .</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d) the MS sends a LOCATION UPDATING REQUEST message. This message is encoded as indicated in Requirement 1.</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5</w:t>
        <w:tab/>
        <w:t>To check that in the "idle not updated" state the MS answers to paging with I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to perform a location updating procedure as described in the method of test of II.5.3.7.4.</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MS is paged with its IMSI.</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allocated a DCCH to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step c) the MS sends a CHANNEL REQUEST message, the establishment cause being "Answer to paging" encoded as 100.</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d) the MS sends a PAGING RESPONSE message, the Ciphering key sequence number information element indicates that no key is available (i.e. bits 1, 2 and 3 are encoded as 1 1 1 .) and the mobile identity information element includes the IMSI of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6</w:t>
        <w:tab/>
        <w:t>To verify that the MS performs a normal location updating procedure if it enters a new cell while being in the "idle not updated"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to perform a location updating procedure as described in the method of test of II.5.3.7.4.</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RF power level of cell B is reduced until the MS selects cell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measures the time interval between the channel release (This is the one due to the location updating failure occurring during step b).) and the sending of the CHANNEL REQUEST (This is the one used by the MS because of the normal location updating procedure triggered by step c).).</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perform a normal location updating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time interval between the channel release and the sending of the CHANNEL REQUEST measured in step d), shall be less than 0.8*T3211.</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4.3.3</w:t>
        <w:tab/>
        <w:t>Attempt counter greater or equal to 4, Stored LAI different from broadcast LAI</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itial conditions of II.5.3.7.4.3.2 shall be met before each of the following procedures 1 to 5.</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 of test 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the MS performs only periodic location updating procedures, that it does not perform normal location updating procedures when its attempt counter has reached value 4 and that the MS reset its attempt counter after a timer T3212 expiry.</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to perform a location updating procedure as described in the method of test of II.5.3.7.4.</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triggers n authentication procedures.</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n' shall be chosen in such a way that T3210 expires.</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During the periodic location updating procedure caused by step e) the SS sends a LOCATION UPDATING REJECT message with cause #17 "Network fail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the channel release procedure occuring during step e) the MS shall not trigger any procedure within a time defined as T3212 minus 15 seconds.</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this delay the MS shall perform a periodic location updating procedure. The MS shall transfer on the main DCCH a LOCATION UPDATING REQUEST message. The Location updating type is put to "Periodic updating" encoded as 0 1, the key sequence in the ciphering key sequence number is encoded ad 1 1 1 indicating "No key is available", the identity field contains the IMSI of the MS.</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After step f) the MS shall:</w:t>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1)</w:t>
        <w:tab/>
        <w:t>- wait T3211 seconds (the SS checks that there is no procedure attempted by the MS during T3211 after the channel release occuring during the Location Updating Failure),</w:t>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2)</w:t>
        <w:tab/>
        <w:t>- immediately after that send a CHANNEL REQUEST message in order to perform a location updating procedure. The MS shall transfer on the main DCCH a LOCATION UPDATING REQUEST message. The Location updating type is put to "Normal location updating" encoded as 0 0, the key sequence in the ciphering key sequence number is encoded as 1 1 1 indicating "No key is available", the identity field contains the IMSI of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 of the procedures 2 to 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the MS still follows the "idle not updated" state requirements after its attempt counter has reached value 4. (In the procedures of II.5.3.7.4.3.2 the attempt counter has reached valu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the attempt counter is reset in the cases where it has to be done.</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2</w:t>
        <w:tab/>
        <w:t>To verify that the MS can perform an emergency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to perform a location updating procedure as described in the method of test of II.5.3.7.4.</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sends a LOCATION UPDATING REJECT message with cause #i. (This cause value is randomly chosen in Table 10.44 of GSM 04.08, causes #2, #3, #11 and #12 being excluded.)</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During the location updating procedure, the SS stops any RF transmission on the dedicated channel.</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During the location updating procedure the SS sends a CHANNEL RELEASE message before the normal end of the procedure (i.e. before sending the LOCATION UPDATING ACCEPT message).</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 xml:space="preserve">The SS chooses randomly one among the three steps b), c), d) of Procedure 1 of section II.5.3.7.4.3.2, let (i) be this choic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performs step (i) of Procedure 1 of section II.5.3.7.4.3.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MS is made to perform an emergency call.</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The SS allocates the MS a DCCH through the immediate assignment procedure.</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w:t>
        <w:tab/>
        <w:t>The MS is switched off.</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step f) the MS applies for a dedicated resource.</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g), the MS sends a CM SERVICE REQUEST message with CM service type put to "Emergency call establishment" encoded as 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1)</w:t>
        <w:tab/>
        <w:t xml:space="preserve">The key sequence in the ciphering key sequence number shall b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encoded as 1 1 1 indicating "No key is 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2)</w:t>
        <w:tab/>
        <w:t>The identity field shall contain the IMSI of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ends an EMERGENCY SET UP message on the main 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ocedure 2 and Requirements 2 only apply to MS supporting speech (see PICS/PIXIT statement).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3</w:t>
        <w:tab/>
        <w:t>To verify that in "idle not updated" state the MS uses requests from CM layer other than emergency call as triggering of a normal location updating proced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To verify that the attempt counter is reset after a location updating triggered by request from CM lay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to perform a location updating procedure as described in the method of test of II.5.3.7.4.</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sends a LOCATION UPDATING REJECT message with cause #i. (This cause value is randomly chosen in Table 10.44 of GSM 04.08, causes #2, #3, #11 and #12 being excluded.)</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During the location updating procedure, the SS stops any RF transmission on the dedicated channel.</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During the location updating procedure the SS sends a CHANNEL RELEASE message before the normal end of the procedure (i.e. before sending the LOCATION UPDATING ACCEPT message).</w:t>
      </w:r>
      <w:r>
        <w:br w:type="page"/>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MS is made to perform a mobile originating call set-up.</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The SS allocates the MS a DCCH through the immediate assignment procedure.</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performs step (i) of Procedure 1 of section II.5.3.7.4.3.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step f) the MS sends a CHANNEL REQUEST message with establishment cause "All other cases" encoded as 0 0 0 .</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g) the MS sends a LOCATION UPDATING REQUEST message. This message is encoded as indicated in Requirement 1.</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After step h), the MS shall:</w:t>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1)</w:t>
        <w:tab/>
        <w:t>- wait T3211 seconds (the SS checks that there is no procedure attempted by the MS during T3211 after the channel release occuring during the Location Updating Failure),</w:t>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2)</w:t>
        <w:tab/>
        <w:t>- immediately after that send a CHANNEL REQUEST message in order to perform a location updating procedure. The MS shall transfer on the main DCCH a LOCATION UPDATING REQUEST message. The Location updating type is put to "Normal location updating" encoded as 0 0, the key sequence in the ciphering key sequence number is encoded as 1 1 1 indicating "No key is available", the identity field contains the IMSI of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4</w:t>
        <w:tab/>
        <w:t>To check that in the "idle not updated" state the MS answers to paging with I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to perform a location updating procedure as described in the method of test of II.5.3.7.4.</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sends a LOCATION UPDATING REJECT message with cause #i. (This cause value is randomly chosen in Table 10.44 of GSM 04.08, causes #2, #3, #11 and #12 being excluded.)</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During the location updating procedure, the SS stops any RF transmission on the dedicated channel.</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During the location updating procedure the SS sends a CHANNEL RELEASE message before the normal end of the procedure (i.e. before sending the LOCATION UPDATING ACCEPT message).</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MS is paged with its IMSI.</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The SS allocates the MS a DCCH through the immediate assignment procedure.</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step f) the MS sends a CHANNEL REQUEST message, the establishment cause being "Answer to paging" encoded as 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g) the MS sends a PAGING RESPONSE message, the Ciphering key sequence number information element indicates that no key is available (i.e. bits 1, 2 and 3 are encoded as 1 1 1 .) and the mobile identity information element includes the IMSI of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5</w:t>
        <w:tab/>
        <w:t>To verify that the MS performs a normal location updating procedure if it enters a new cell while being in the "idle not updated" stat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To verify that the attempt counter is reset after a new location area is ente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to perform a location updating procedure as described in the method of test of II.5.3.7.4.</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sends a LOCATION UPDATING REJECT message with cause #i. (This cause value is randomly chosen in Table 10.44 of GSM 04.08, causes #2, #3, #11 and #12 being excluded.)</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During the location updating procedure, the SS stops any RF transmission on the dedicated channel.</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During the location updating procedure the SS sends a CHANNEL RELEASE message before the normal end of the procedure (i.e. before sending the LOCATION UPDATING ACCEPT message).</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RF power level of cell B is reduced until the MS selects cell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 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step f), the MS shall perform a normal location updating procedure.</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g) the MS shall:</w:t>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1)</w:t>
        <w:tab/>
        <w:t>- wait T3211 seconds (the SS checks that there is no procedure attempted by the MS during T3211 after the channel release occuring during the Location Updating Failure),</w:t>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2)</w:t>
        <w:tab/>
        <w:t>- immediately after that send a CHANNEL REQUEST message in order to perform a location updating procedure. The MS shall transfer on the main DCCH a LOCATION UPDATING REQUEST message. The Location updating type is put to "Normal location updating" encoded as 0 0, the key sequence in the ciphering key sequence number is encoded as 1 1 1 indicating "No key is available", the identity field contains the IMSI of the MS.</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4.3.4</w:t>
        <w:tab/>
        <w:t>Attempt counter smaller than 4, Stored LAI equal to broadcast LAI</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itial conditions described at the beginning of II.5.3.7.4.3.2 shall be met before each of the following procedures of this sec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 of the test procedures 1 and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the MS is the "idle updated" state. To verify that timer T3211 is reset after a MM connection establishm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made to perform a periodic updating procedure.</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Immediately after that the MS is made to perform a mobile originated call.</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allocates the MS a DCCH through the immediate assignment procedure.</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After the SETUP message is received (Note: this transmission shows that the MM connection is successfully established.) from the MS, the SS sends to the MS a CHANNEL RELEASE message.</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SS observes wether a location updating procedure is attempted by the MS during 0.5*T3212 after the reception of the SETUP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step c) the MS shall send a CHANNEL REQUEST with the establishment cause "Other services required by the mobile user" encoded as 1 1 1.</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d) the MS shall transmit on the DCCH a CM SERVICE REQUEST message, the CM service type indicates "Mobile originating call establishment" encoded as 0 0 0 1, the ciphering key sequence number and the LAI are those which have been allocated to the MS, the Mobile identity field contains the TMSI which has been allocated to the MS.</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not attempt a location updating  procedure during at least 0.5*T3212 after the reception of the SET UP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made to perform an IMSI attach procedure.</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Immediately after that the MS is made to perform a mobile originated call.</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allocates the MS a DCCH through the immediate assignment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observes wether a location updating  procedure is attempted by the MS during 0.5*T3212 after the reception of the SET UP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step c) the MS shall send a CHANNEL REQUEST with the establishment cause "Other services required by the mobile user" encoded as 1 1 1.</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d) the MS shall transmit on the DCCH a CM SERVICE REQUEST message, the CM service type indicates "Mobile originating call establishment" encoded as 0 0 0 1, the ciphering key sequence number and the LAI are those which have been allocated to the MS, the Mobile identity field contains the TMSI which has been allocated to the MS.</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not attempt a location updating  procedure during at least 0.5*T3212 after the reception of the SETUP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 of the test procedures 3, 4 and 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the MS uses the T3211 timer. and that it enters the "idle not updated" state when its attempt counter reaches value 4 even in the case where the stored LAI is equal to the broadcast LAI.</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made to perform a periodic location updating procedure.</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each of steps a), b), c), d) the MS shall transmit on the DCCH a LOCATION UPDATING REQUEST message. The location updating type is put to "Periodic updating" encoded as 0 1, the ciphering key sequence number and the LAI are those which have been allocated to the MS; the Mobile identity field contains the TMSI which has been allocated to the MS.</w:t>
      </w:r>
      <w:r>
        <w:br w:type="page"/>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each of steps b), c) and d) the MS sh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1)</w:t>
        <w:tab/>
        <w:t>- wait T3211 seconds (the SS checks that there is no procedure attempted by the MS during T3211 after the channel release occuring during the Location Updating 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2)</w:t>
        <w:tab/>
        <w:t>- immediately after that send a CHANNEL REQUEST message in order to perform a location updating procedure.</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After the channel release procedure occuring during step e) the MS shall not trigger any procedure within a time defined as T3212 minus 15 seconds.</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After this delay the MS shall perform a periodic location updating procedure. The MS shall transfer on the main DCCH a LOCATION UPDATING REQUEST message. The Location updating type is put to "Periodic updating" encoded as 0 1, the key sequence in the ciphering key sequence number is encoded ad 1 1 1 indicating "No key is available", the identity field contains the IMSI of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Steps a) to e) of Procedure 3 are performed.</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is made to perform a mobile originated call set-up.</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allocates the MS a DCCH through the immediate assignment proced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step b) the MS sends a CHANNEL REQUEST message with establishment cause "All other cases" encoded as 0 0 0 .</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c) the MS sends a LOCATION UPDATING REQUEST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erform again Procedures 3 and 4 after having replaced each step a) b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made to perform an IMSI attach proced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s 3", respectively "Requirements 4" appl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4.4</w:t>
        <w:tab/>
        <w:t>Test of RR Connection Release after Location Updat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made to perform a successful location updating as described in the method of measurement of II.5.3.7.4.</w:t>
      </w:r>
    </w:p>
    <w:p>
      <w:pPr>
        <w:pStyle w:val="Normal"/>
        <w:tabs>
          <w:tab w:val="clear" w:pos="720"/>
          <w:tab w:val="left" w:pos="2736" w:leader="none"/>
          <w:tab w:val="left" w:pos="3744" w:leader="none"/>
        </w:tabs>
        <w:bidi w:val="0"/>
        <w:spacing w:lineRule="auto" w:line="240" w:before="0" w:after="0"/>
        <w:ind w:left="1872" w:right="0" w:hanging="1713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does not release the RR connection within timer value T3240.</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abort the RR connection ("local release") after T3240 expiry and go to the "Idle" state (with appropriate updated statu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4.5</w:t>
        <w:tab/>
        <w:t>Periodic Updat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4.5.1</w:t>
        <w:tab/>
        <w:t>Reduction of Location updating Tim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 unique test could be defined for the following conformance 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the location updating timer value is reduced MSs, of which the last location updating has taken place longer ago than the new timer value indicates, shall spread their reaction time before performing a location updating, to prevent a collision of many location updatings from all those M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re is no exact requirement on how this spread should be achieved, and various options are open to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4.5.2</w:t>
        <w:tab/>
        <w:t>Test of Periodic Updat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T3212 timeout value in the SYSTEM INFORMATION TYPE 3 message is set to 1; corresponding to 1/10 hour, i.e. 6 minutes between periodic updating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is brought in state "Idle,upd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Different cases of resetting timer T3212 are tested. The ATT flag is set to 0 to forbid IMSI attach and detach procedur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made to perform a normal successful location updating as described in II.5.3.7.4.</w:t>
      </w:r>
    </w:p>
    <w:p>
      <w:pPr>
        <w:pStyle w:val="Normal"/>
        <w:tabs>
          <w:tab w:val="clear" w:pos="720"/>
          <w:tab w:val="left" w:pos="864" w:leader="none"/>
          <w:tab w:val="left" w:pos="1872" w:leader="none"/>
        </w:tabs>
        <w:bidi w:val="0"/>
        <w:spacing w:lineRule="auto" w:line="240" w:before="0" w:after="0"/>
        <w:ind w:left="0" w:right="0" w:hanging="1713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An MS originated call is established 1 minute after the location updating.</w:t>
      </w:r>
    </w:p>
    <w:p>
      <w:pPr>
        <w:pStyle w:val="Normal"/>
        <w:tabs>
          <w:tab w:val="clear" w:pos="720"/>
          <w:tab w:val="left" w:pos="864" w:leader="none"/>
          <w:tab w:val="left" w:pos="1872" w:leader="none"/>
        </w:tabs>
        <w:bidi w:val="0"/>
        <w:spacing w:lineRule="auto" w:line="240" w:before="0" w:after="0"/>
        <w:ind w:left="0" w:right="0" w:hanging="1713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time when the call is cleared is no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waits until the periodic location updating.</w:t>
      </w:r>
    </w:p>
    <w:p>
      <w:pPr>
        <w:pStyle w:val="Normal"/>
        <w:tabs>
          <w:tab w:val="clear" w:pos="720"/>
          <w:tab w:val="left" w:pos="864" w:leader="none"/>
          <w:tab w:val="left" w:pos="1872" w:leader="none"/>
        </w:tabs>
        <w:bidi w:val="0"/>
        <w:spacing w:lineRule="auto" w:line="240" w:before="0" w:after="0"/>
        <w:ind w:left="0" w:right="0" w:hanging="1713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MS is paged with IMSI 1 minute after the periodic updat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SS sends an IMMEDIATE ASSIGNMENT message and then releases the lin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The SS waits for periodic updating.</w:t>
      </w:r>
    </w:p>
    <w:p>
      <w:pPr>
        <w:pStyle w:val="Normal"/>
        <w:tabs>
          <w:tab w:val="clear" w:pos="720"/>
          <w:tab w:val="left" w:pos="864" w:leader="none"/>
          <w:tab w:val="left" w:pos="1872" w:leader="none"/>
        </w:tabs>
        <w:bidi w:val="0"/>
        <w:spacing w:lineRule="auto" w:line="240" w:before="0" w:after="0"/>
        <w:ind w:left="0" w:right="0" w:hanging="1713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w:t>
        <w:tab/>
        <w:t>After this periodic updating the MS is switched off for 1 minute (including the time needed for the MS switch off and switch on tasks) and then on again.</w:t>
      </w:r>
    </w:p>
    <w:p>
      <w:pPr>
        <w:pStyle w:val="Normal"/>
        <w:tabs>
          <w:tab w:val="clear" w:pos="720"/>
          <w:tab w:val="left" w:pos="864" w:leader="none"/>
          <w:tab w:val="left" w:pos="1872" w:leader="none"/>
        </w:tabs>
        <w:bidi w:val="0"/>
        <w:spacing w:lineRule="auto" w:line="240" w:before="0" w:after="0"/>
        <w:ind w:left="0" w:right="0" w:hanging="1713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w:t>
        <w:tab/>
        <w:t>The SS waits for a periodic updating.</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perform periodic updating:</w:t>
      </w:r>
    </w:p>
    <w:p>
      <w:pPr>
        <w:pStyle w:val="Normal"/>
        <w:tabs>
          <w:tab w:val="clear" w:pos="720"/>
          <w:tab w:val="left" w:pos="864" w:leader="none"/>
          <w:tab w:val="left" w:pos="1872" w:leader="none"/>
        </w:tabs>
        <w:bidi w:val="0"/>
        <w:spacing w:lineRule="auto" w:line="240" w:before="0" w:after="0"/>
        <w:ind w:left="0" w:right="0" w:hanging="1713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1)</w:t>
        <w:tab/>
        <w:t>In step d) in a time interval defined as 6 minutes - 15 seconds to 6 minutes + 45 seconds  after the release of the RR connection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2)</w:t>
        <w:tab/>
        <w:t>In step g) in a time interval defined as 6 minutes - 15 seconds to 6 minutes + 45 seconds  after the release of the RR connection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3)</w:t>
        <w:tab/>
        <w:t>In step i) in a time interval defined as 7 minutes - 15 seconds to 7 minutes + 45 seconds  after periodic updating (this value includes the power off ti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ATT parameter in the SYSTEM INFORMATION TYPE 3 message shall be set to 1 (attach/detach allowed).</w:t>
      </w:r>
    </w:p>
    <w:p>
      <w:pPr>
        <w:pStyle w:val="Normal"/>
        <w:tabs>
          <w:tab w:val="clear" w:pos="720"/>
          <w:tab w:val="left" w:pos="864" w:leader="none"/>
          <w:tab w:val="left" w:pos="1872" w:leader="none"/>
        </w:tabs>
        <w:bidi w:val="0"/>
        <w:spacing w:lineRule="auto" w:line="240" w:before="0" w:after="0"/>
        <w:ind w:left="0" w:right="0" w:hanging="1713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is brought in state "idle,updated".</w:t>
      </w:r>
    </w:p>
    <w:p>
      <w:pPr>
        <w:pStyle w:val="Normal"/>
        <w:tabs>
          <w:tab w:val="clear" w:pos="720"/>
          <w:tab w:val="left" w:pos="864" w:leader="none"/>
          <w:tab w:val="left" w:pos="1872" w:leader="none"/>
        </w:tabs>
        <w:bidi w:val="0"/>
        <w:spacing w:lineRule="auto" w:line="240" w:before="0" w:after="0"/>
        <w:ind w:left="0" w:right="0" w:hanging="1713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If the MS offers a switch off facility, the MS is switched off. Otherwise, if removal of the SIM without disconnection of the power supply is possible (see PIXIT statement), the SIM is removed; else, the power supply is disconnec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waits 20 s. During that time, the MS may initiate an IMSI detach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If in step c) the MS had been switched off, the MS is switched on. Otherwise if in step c) the SIM was removed the SIM is re-inserted; else, the power supply is connected to the MS and, if necessary, the MS is activ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SS shall answer to the location updating request (with type IMSI attach).</w:t>
      </w:r>
    </w:p>
    <w:p>
      <w:pPr>
        <w:pStyle w:val="Normal"/>
        <w:tabs>
          <w:tab w:val="clear" w:pos="720"/>
          <w:tab w:val="left" w:pos="864" w:leader="none"/>
          <w:tab w:val="left" w:pos="1872" w:leader="none"/>
        </w:tabs>
        <w:bidi w:val="0"/>
        <w:spacing w:lineRule="auto" w:line="240" w:before="0" w:after="0"/>
        <w:ind w:left="0" w:right="0" w:hanging="1713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The SS waits for the periodic location updat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 2</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1)</w:t>
        <w:tab/>
        <w:t>If in step c) the MS had been switched off or the SIM had been removed, the MS must initiate and IMSI detach procedure after step</w:t>
      </w:r>
      <w:r>
        <w:rPr>
          <w:rFonts w:eastAsia="modern a" w:cs="modern a" w:ascii="modern a" w:hAnsi="modern a"/>
          <w:color w:val="000000"/>
          <w:sz w:val="24"/>
          <w:szCs w:val="24"/>
          <w:lang w:val="en-US"/>
        </w:rPr>
        <w:t> </w:t>
      </w:r>
      <w:r>
        <w:rPr>
          <w:rFonts w:eastAsia="modern c" w:cs="modern c" w:ascii="modern c" w:hAnsi="modern c"/>
          <w:color w:val="000000"/>
          <w:sz w:val="20"/>
          <w:szCs w:val="20"/>
          <w:lang w:val="en-US"/>
        </w:rPr>
        <w:t>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send a LOCATION UPDATING REQUEST with type IMSI attach after step 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perform a periodic location updating in a time interval defined as 6 minutes - 15 seconds to 6 minutes + 45 seconds after 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procedure is the same as Procedure 1 except that the broadcasted value of the T3212 is set to 12 minutes, encoded as 2.</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perform periodic updating:</w:t>
      </w:r>
    </w:p>
    <w:p>
      <w:pPr>
        <w:pStyle w:val="Normal"/>
        <w:tabs>
          <w:tab w:val="clear" w:pos="720"/>
          <w:tab w:val="left" w:pos="864" w:leader="none"/>
          <w:tab w:val="left" w:pos="1872" w:leader="none"/>
        </w:tabs>
        <w:bidi w:val="0"/>
        <w:spacing w:lineRule="auto" w:line="240" w:before="0" w:after="0"/>
        <w:ind w:left="0" w:right="0" w:hanging="1713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1)</w:t>
        <w:tab/>
        <w:t>In step d) in a time interval defined as 12 minutes - 15 seconds to 12 minutes + 45 seconds after the release of the RR connection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2)</w:t>
        <w:tab/>
        <w:t>In step g) in a time interval defined as 12 minutes - 15 seconds to 12 minutes + 45 seconds after the release of the RR connection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3)</w:t>
        <w:tab/>
        <w:t>In step i) in a time interval defined as 13 minutes - 15 seconds to 13 minutes + 45 seconds after periodic updating (this value includes the power off time).</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7.5</w:t>
        <w:tab/>
        <w:t>MM Connection Establishmen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Freema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1</w:t>
        <w:tab/>
        <w:t>Introdu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M connection establishment is only of particular relevance in the case of MS origination, this is because MM connection establishment is a CM service provision and for the network originated case that is inherent in the paging elementary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all re-establishment aspects of CM service provision are dealt with in the next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emergency call establishment aspects of CM service provision are dealt with in test II.5.3.8.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2</w:t>
        <w:tab/>
        <w:t>Successful MM connection establishment, with cipher mode sett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2.1</w:t>
        <w:tab/>
        <w:t xml:space="preserve">Purpose of the tes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is test is to verify that the MS can correctly set up an MM connection in an origination and interpret cipher mode setting as acceptance of its CM service requ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2.2</w:t>
        <w:tab/>
        <w:t xml:space="preserve">Initial condition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SS simulates a cell with BCCH, CCCH, SDCCH and T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be in the "idle updated" state as after a successful location update as in test II.5.3.7.4.</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2.3</w:t>
        <w:tab/>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After the initial conditions have been set up, the MS is made to initiate a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responds to the MS Channel Request with an Immediate Assignment message as described in II.5.3.6.1.3.</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2.4</w:t>
        <w:tab/>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goes to the correct SDCCH and sends a CM service reques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M Service Reques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 message</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 xml:space="preserve"> 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10</w:t>
        <w:tab/>
        <w:t>01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M Service type</w:t>
        <w:tab/>
        <w:t>MO call establishment</w:t>
        <w:tab/>
        <w:t>00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ing key sequence number as stored in the MS</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s specified by the manufacturer</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MSI</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2.5</w:t>
        <w:tab/>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performs a successful authentication with the MS as tested in II.5.3.7.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performs a successful cipher mode setting with the MS as tested in II.5.3.6.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ceases all transmissions and allows the MS to timeou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2.6</w:t>
        <w:tab/>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consider the cipher mode setting as acceptance of its CM service request and so send its set up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3</w:t>
        <w:tab/>
        <w:t xml:space="preserve">Successful MM Connection Establishment, without cipher mode setting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3.1</w:t>
        <w:tab/>
        <w:t xml:space="preserve">Purpose of the tes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is test is to verify that the MS can correctly set up an MM connection in an origination when cipher mode setting is not requir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3.2</w:t>
        <w:tab/>
        <w:t xml:space="preserve">Initial condition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 xml:space="preserve">The SS simulates a cell with BCCH, CCCH, SDCCH and TC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be in the "idle updated" state as after a successful location update in test II.5.3.7.4.</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3.3</w:t>
        <w:tab/>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After the initial conditions have been set up, the MS is made to initiate a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responds to the MS Channel Request with an Immediate Assignment message as described in II.5.3.6.1.3.</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3.4</w:t>
        <w:tab/>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goes to the correct SDCCH and sends a CM service reques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M Service Reques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 message</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 xml:space="preserve"> 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10</w:t>
        <w:tab/>
        <w:t>01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M Service type</w:t>
        <w:tab/>
        <w:t>MO call establishment</w:t>
        <w:tab/>
        <w:t>00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ing key sequence number as stored in the MS</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s specified by the manufacturer</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MSI</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3.5</w:t>
        <w:tab/>
        <w:t xml:space="preserve">Procedure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CM Service Accep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M Service Accep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 message</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CM service accept</w:t>
        <w:tab/>
        <w:t>001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ceases all transmissions and allows the MS to timeou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3.6</w:t>
        <w:tab/>
        <w:t xml:space="preserve">Requirements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commence sending its SETUP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4</w:t>
        <w:tab/>
        <w:t xml:space="preserve">MM Connection Establishment rejected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4.1</w:t>
        <w:tab/>
        <w:t xml:space="preserve">Purpose of the tes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is test is to verify that the MS can correctly set up a CM Service Reject in an origin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4.2</w:t>
        <w:tab/>
        <w:t xml:space="preserve">Initial condition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 xml:space="preserve">The SS simulates a cell with BCCH, CCCH, SDCCH and TC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be in the "idle updated" state as after a successful location update in test II.5.3.7.4.</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4.3</w:t>
        <w:tab/>
        <w:t xml:space="preserve">Procedure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After the initial conditions have been set up, the MS is made to initiate a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responds to the MS Channel Request with an Immediate Assignment message as described in II.5.3.6.1.3.</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4.4</w:t>
        <w:tab/>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goes to the correct SDCCH and sends a CM service reques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M Service Reques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 message</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 xml:space="preserve"> 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10</w:t>
        <w:tab/>
        <w:t>01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M Service type</w:t>
        <w:tab/>
        <w:t>MO call establishment</w:t>
        <w:tab/>
        <w:t>00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ing key sequence number as stored in the MS</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s specified by the manufacturer</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MSI</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4.5</w:t>
        <w:tab/>
        <w:t xml:space="preserve">Procedure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CM Service Rejec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M Service Rejec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 message</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10</w:t>
        <w:tab/>
        <w:t>001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ject cause</w:t>
        <w:tab/>
        <w:t>Service Option</w:t>
        <w:tab/>
        <w:t xml:space="preserve">33 </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not subscrib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4.6</w:t>
        <w:tab/>
        <w:t xml:space="preserve">Requirements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not send its SETUP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5</w:t>
        <w:tab/>
        <w:t>MM Connection Establishment rejected (cause 4)</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5.1</w:t>
        <w:tab/>
        <w:t xml:space="preserve">Purpose of the tes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is test is to verify that the MS can correctly accept a CM Service Reject message with cause #4.</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5.2</w:t>
        <w:tab/>
        <w:t xml:space="preserve">Initial condition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 xml:space="preserve">The SS simulates a cell with BCCH, CCCH, SDCCH and TC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be in the "idle updated" state as after a successful location update in test II.5.3.7.4.</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5.3</w:t>
        <w:tab/>
        <w:t xml:space="preserve">Procedure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After the initial conditions have been set up, the MS is made to initiate a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responds to the MS Channel Request with an Immediate Assignment message as described in II.5.3.6.1.3.</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5.4</w:t>
        <w:tab/>
        <w:t>Requirement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goes to the correct SDCCH and sends a CM service reques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M Service Reques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 message</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 xml:space="preserve"> 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10</w:t>
        <w:tab/>
        <w:t>01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M Service type</w:t>
        <w:tab/>
        <w:t>MO call establishment</w:t>
        <w:tab/>
        <w:t>00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ing key sequence number as stored in the MS</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s specified by the manufacturer</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MSI</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5.5</w:t>
        <w:tab/>
        <w:t xml:space="preserve">Procedure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CM Service Rejec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M Service Rejec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 message</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 xml:space="preserve"> 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10</w:t>
        <w:tab/>
        <w:t>001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ject cause</w:t>
        <w:tab/>
        <w:t>IMSI unknown</w:t>
        <w:tab/>
        <w:t>4</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in VLR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5.6</w:t>
        <w:tab/>
        <w:t xml:space="preserve">Requirements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wait for the network to release the RR connection and change its status to "not upd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carry out a location updat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6</w:t>
        <w:tab/>
        <w:t xml:space="preserve">Expiry of timer T 323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This test is not applicable.</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5.3.7.5.6.1</w:t>
        <w:tab/>
        <w:t xml:space="preserve">Purpose of the test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e purpose of this test is to verify the correct operation of timer T3230.</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5.3.7.5.6.2</w:t>
        <w:tab/>
        <w:t xml:space="preserve">Initial conditions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1)</w:t>
        <w:tab/>
        <w:t xml:space="preserve">The SS simulates a cell with BCCH, CCCH, SDCCH and TCH.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2)</w:t>
        <w:tab/>
        <w:t>The MS shall be in the "idle updated" state as after a successful location update in test II.5.3.7.4.</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5.3.7.5.6.3</w:t>
        <w:tab/>
        <w:t xml:space="preserve">Procedure 1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w:t>
        <w:tab/>
        <w:t>After the initial conditions have been set up, the MS is made to initiate a call.</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b)</w:t>
        <w:tab/>
        <w:t>The SS responds to the MS Channel Request with an Immediate Assignment message as described in II.5.3.6.1.3.</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5.3.7.5.6.4</w:t>
        <w:tab/>
        <w:t>Requirements 1</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1)</w:t>
        <w:tab/>
        <w:t>The MS goes to the correct SDCCH and sends a CM service request messag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Message:     CM Service Reques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rotocol Discriminator</w:t>
        <w:tab/>
        <w:t>MM message</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ransaction Identifier</w:t>
        <w:tab/>
        <w:t>not relevant</w:t>
        <w:tab/>
        <w:t xml:space="preserve"> 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Message type</w:t>
        <w:tab/>
        <w:tab/>
        <w:t>0x10</w:t>
        <w:tab/>
        <w:t>01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CM Service type</w:t>
        <w:tab/>
        <w:t>MO call establishment</w:t>
        <w:tab/>
        <w:t>00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Ciphering key sequence number as stored in the MS</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Mobile station classmark 2</w:t>
        <w:tab/>
        <w:t>as specified by the manufacturer</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Mobile identity</w:t>
        <w:tab/>
        <w:t>TMSI</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5.3.7.5.6.5</w:t>
        <w:tab/>
        <w:t xml:space="preserve">Procedure 2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w:t>
        <w:tab/>
        <w:t>The SS waits for expiry of timer T 3230 and then sends a CM Service Accept messag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Message:     CM Service accep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rotocol Discriminator</w:t>
        <w:tab/>
        <w:t>MM message</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ransaction Identifier</w:t>
        <w:tab/>
        <w:t>not relevant</w:t>
        <w:tab/>
        <w:t xml:space="preserve"> 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Message type</w:t>
        <w:tab/>
        <w:tab/>
        <w:t>0010</w:t>
        <w:tab/>
        <w:t>0001</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5.3.7.5.6.6</w:t>
        <w:tab/>
        <w:t>Requirements 2</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1)</w:t>
        <w:tab/>
        <w:t>The MS shall not send its SETUP message, but shall wait for the SS to commence RR releas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7.6</w:t>
        <w:tab/>
        <w:t>MM connection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is comes basically down to testing the functioning of timer T3240. Testing of that timer is sufficiently covered by the tests on location updating. No separate test on MM connection release is foreseen.</w:t>
      </w:r>
    </w:p>
    <w:sectPr>
      <w:headerReference w:type="default" r:id="rId2"/>
      <w:type w:val="nextPage"/>
      <w:pgSz w:w="11909" w:h="16834"/>
      <w:pgMar w:left="1008" w:right="1872" w:gutter="0" w:header="1440" w:top="2094" w:footer="0" w:bottom="1440"/>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008" w:right="-187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w:t>
      <w:tab/>
      <w:t xml:space="preserve">Part II.5.3.7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1</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 3.11.0</w:t>
    </w:r>
  </w:p>
  <w:p>
    <w:pPr>
      <w:pStyle w:val="Normal"/>
      <w:bidi w:val="0"/>
      <w:spacing w:lineRule="auto" w:line="240" w:before="0" w:after="0"/>
      <w:ind w:left="-1008" w:right="-187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Jan. 199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PT12ES drafting group</cp:lastModifiedBy>
  <cp:revision>0</cp:revision>
  <dc:subject/>
  <dc:title>sting of signalling L3 (RR)</dc:title>
</cp:coreProperties>
</file>