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b/>
          <w:b/>
          <w:bCs/>
          <w:caps/>
          <w:color w:val="000000"/>
          <w:sz w:val="24"/>
          <w:szCs w:val="24"/>
          <w:lang w:val="en-US"/>
        </w:rPr>
      </w:pPr>
      <w:r>
        <w:rPr>
          <w:rFonts w:eastAsia="modern a" w:cs="modern a" w:ascii="modern a" w:hAnsi="modern a"/>
          <w:b/>
          <w:bCs/>
          <w:caps/>
          <w:color w:val="000000"/>
          <w:sz w:val="24"/>
          <w:szCs w:val="24"/>
          <w:lang w:val="en-US"/>
        </w:rPr>
        <w:t>II.5.3.2</w:t>
        <w:tab/>
        <w:t>Initial tests</w:t>
      </w:r>
    </w:p>
    <w:p>
      <w:pPr>
        <w:pStyle w:val="Normal"/>
        <w:bidi w:val="0"/>
        <w:spacing w:lineRule="auto" w:line="240" w:before="0" w:after="0"/>
        <w:ind w:left="0" w:right="0" w:hanging="0"/>
        <w:jc w:val="left"/>
        <w:rPr>
          <w:rFonts w:ascii="modern c" w:hAnsi="modern c" w:eastAsia="modern c" w:cs="modern c"/>
          <w:b/>
          <w:b/>
          <w:bCs/>
          <w:caps/>
          <w:color w:val="000000"/>
          <w:sz w:val="20"/>
          <w:szCs w:val="20"/>
          <w:lang w:val="en-US"/>
        </w:rPr>
      </w:pPr>
      <w:r>
        <w:rPr>
          <w:rFonts w:eastAsia="modern c" w:cs="modern c" w:ascii="modern c" w:hAnsi="modern c"/>
          <w:b/>
          <w:bCs/>
          <w:caps/>
          <w:color w:val="000000"/>
          <w:sz w:val="20"/>
          <w:szCs w:val="20"/>
          <w:lang w:val="en-US"/>
        </w:rPr>
        <w:t>II.5.3.2.1</w:t>
        <w:tab/>
        <w:t>Channel requ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Random Access procedure is specified in section 3.3.1.1 of GSM 04.08. To verify the correct performance of the random access procedure by the MS, two initial tests are performed, described in II.5.3.2.1.1 and in II.5.3.2.1.2.</w:t>
      </w:r>
    </w:p>
    <w:p>
      <w:pPr>
        <w:pStyle w:val="Normal"/>
        <w:bidi w:val="0"/>
        <w:spacing w:lineRule="auto" w:line="240" w:before="0" w:after="0"/>
        <w:ind w:left="0" w:right="0" w:hanging="0"/>
        <w:jc w:val="left"/>
        <w:rPr>
          <w:rFonts w:ascii="modern c" w:hAnsi="modern c" w:eastAsia="modern c" w:cs="modern c"/>
          <w:b/>
          <w:b/>
          <w:bCs/>
          <w:caps/>
          <w:color w:val="000000"/>
          <w:sz w:val="20"/>
          <w:szCs w:val="20"/>
          <w:lang w:val="en-US"/>
        </w:rPr>
      </w:pPr>
      <w:r>
        <w:rPr>
          <w:rFonts w:eastAsia="modern c" w:cs="modern c" w:ascii="modern c" w:hAnsi="modern c"/>
          <w:b/>
          <w:bCs/>
          <w:caps/>
          <w:color w:val="000000"/>
          <w:sz w:val="20"/>
          <w:szCs w:val="20"/>
          <w:lang w:val="en-US"/>
        </w:rPr>
        <w:t>II.5.3.2.1.1</w:t>
        <w:tab/>
        <w:t>Test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2.1.1.1</w:t>
        <w:tab/>
        <w:t>Purpose of the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purpose of this test is to verify that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a)</w:t>
        <w:tab/>
        <w:t xml:space="preserve">spreads an initial CHANNEL REQUEST message with equal probability on </w:t>
      </w:r>
      <w:r>
        <w:rPr>
          <w:rFonts w:eastAsia="modern c" w:cs="modern c" w:ascii="modern c" w:hAnsi="modern c"/>
          <w:color w:val="000000"/>
          <w:sz w:val="20"/>
          <w:szCs w:val="20"/>
          <w:lang w:val="en-US"/>
        </w:rPr>
        <w:t>approximately the correct number of</w:t>
      </w:r>
      <w:r>
        <w:rPr>
          <w:rFonts w:eastAsia="modern a" w:cs="modern a" w:ascii="modern a" w:hAnsi="modern a"/>
          <w:color w:val="000000"/>
          <w:sz w:val="24"/>
          <w:szCs w:val="24"/>
          <w:lang w:val="en-US"/>
        </w:rPr>
        <w:t xml:space="preserve"> time slo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spreads retransmissions of a CHANNEL REQUEST message with equal probability on Tx-integer timeslo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w:t>
        <w:tab/>
        <w:t>retransmits exactly Max-retrans times a CHANNEL REQUEST message if the network never responds to a CHANNEL REQUEST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It is not possible to verify that a Mobile Station spreads an initial CHANNEL REQUEST message on exactly the correct number of time slots, because the exact moment is not known when the Mobile station initially starts timer T3120. It is assumed that a Mobile Station that is paged, will initially start timer T3120 in less than 0.95 seconds, and that the time to initially start timer T3120 will not vary more than 5 ms between different performances of the random access 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2.1.1.2</w:t>
        <w:tab/>
        <w:t>Method of measu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 each of the two cas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non combined CCCH/SDCCH, a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combined CCCH/SDCC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a), (b) and (c) from II.5.3.2.1.1.1 are checked with low values fo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x-integer and for Max-retrans in test cases 1 and 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e tests are repeated in reduced form with randomly chosen values fo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x-integer and Max-retrans in test cases 3 and 4.</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2.1.1.3</w:t>
        <w:tab/>
        <w:t>Test case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2.1.1.3.1</w:t>
        <w:tab/>
        <w:t>Initial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S simulates a BSS with exactly one ce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The MS has successfully performed a location upda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1)</w:t>
        <w:tab/>
        <w:t>RACH Control Parameters (GSM 04.08, 10.5.2.17)</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 xml:space="preserve">Tx-integer is set at 5 slots used to spread transmission,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ded as 00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Max retransmission is set to 1, (coded as 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2) Control Channel description (GSM 04.08, 10.5.2.8)</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CCCH-CONF  indicates 1 basic physical channel used for CCCH not combined with SDCCH, (encoded as 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2.1.1.3.2</w:t>
        <w:tab/>
        <w:t>Procedure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 the following, le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N0 = max (8, Tx-integ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1 = 0,2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K  = 2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following procedure shall be repeated for k= 1, ... , 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The SS sends a PAGING REQUEST TYPE 1 message on the paging subchannel corresponding to the MS's IMSI with the correct TMS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The SS measures the number f(0,k) of CCCH RACH slots between the sending of the PAGING REQUEST message and the reception of a CHANNEL REQUEST message from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w:t>
        <w:tab/>
        <w:t>The SS stores f(0,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w:t>
        <w:tab/>
        <w:t>For i= 1, ..., Max-retrans  the following steps are perform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1)</w:t>
        <w:tab/>
        <w:t>The SS measures the number f(i,k) of CCCH RACH slots betwee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the moment where the last CHANNEL REQUEST message has bee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received and an additional time of T1 seconds has elaps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a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the reception of a new CHANNEL REQUEST message from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If f(i,k) exceeds Tx-integer-1 before a new channel request wa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received, the complete test is finished with non-conforman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2)</w:t>
        <w:tab/>
        <w:t>The SS stores f(i,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w:t>
        <w:tab/>
        <w:t>After reception of the last CHANNEL REQUEST message of d), the SS sends an IMMEDIATE ASSIGNMENT REJECT message; the first Request reference information element of this IMMEDIATE ASSIGNMENT REJECT message corresponds to the last CHANNEL REQUEST message received; the first Wait indication information element of this IMMEDIATE ASSIGNMENT REJECT message specifies 0 second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2.1.1.3.3</w:t>
        <w:tab/>
        <w:t>Analysis of test resul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 i= 0, ..., Max-retrans  and  n=0, ..., Max f(i,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 S(i,n) = CARD {k │ f(i,k) = 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CARD {k │ f(k) = n} is mathematical notation for  the number of times that f(k) equals 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2.1.1.3.4</w:t>
        <w:tab/>
        <w:t xml:space="preserve">Requirement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 xml:space="preserve">All CHANNEL REQUEST messages sent by the MS during the procedure shall specify the establishment cause "Answer to paging"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ncoded as 1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 xml:space="preserve">After step a), the MS shall send a CHANNEL REQUEST message within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 secon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3)</w:t>
        <w:tab/>
        <w:t xml:space="preserve">S(0,n) &lt;= 41  for all n;  there is an integer n0 such that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S(0,n) = 0  for all  n &lt; n0  and all  n &gt; n0 + N0 +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w:t>
        <w:tab/>
        <w:t>S(1,n) &lt;= 60  for all 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The test limit has been computed to give a confidence of 99.74 % that a unit which follows the requirements will pass. The number of samples [200] has been chosen to get a good compromise between the test time and the risk of passing a bad unit. (Increase of the collision rat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2.1.1.4</w:t>
        <w:tab/>
        <w:t>Test case 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mment GSM3: define a subcase: there are 3 time slots available, different paging subchannel upon different IMSI or different TMS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2.1.1.4.1</w:t>
        <w:tab/>
        <w:t>Initial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S simulates a BSS with exactly one ce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The MS has successfully performed a location upda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1)</w:t>
        <w:tab/>
        <w:t>RACH Control Parameters (GSM 04.08, 10.5.2.17)</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 xml:space="preserve">Tx-integer is set at 5 slots used to spread transmission,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ded as 00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Max retransmission is set to 1, (coded as 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2) Control Channel description (GSM 04.08, 10.5.2.8)</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CCCH-CONF indicates 1 basic physical channel used for CCCH, combined with SDCCH, (encoded as 0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2.1.1.4.2</w:t>
        <w:tab/>
        <w:t>Procedure 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 the following, le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N0 = max (8, Tx-integ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1 = 0,3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K  = 2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following procedure shall be repeated for k= 1, ... , 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The SS sends a PAGING REQUEST TYPE 1 message on the paging subchannel corresponding to the MS's IMSI with the correct TMS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The SS measures the number f(0,k) of CCCH RACH slots between the sending of the PAGING REQUEST message and the reception of a CHANNEL REQUEST message from the MS.</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w:t>
        <w:tab/>
        <w:t>The SS stores f(0,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w:t>
        <w:tab/>
        <w:t>For i= 1, ..., Max-retrans the following steps are perform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1)</w:t>
        <w:tab/>
        <w:t>The SS measures the number f(i,k) of CCCH RACH slots betwee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the moment where the last CHANNEL REQUEST message has bee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received and an additional time of T1 seconds has elaps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a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the reception of a new CHANNEL REQUEST message from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If f(i,k) exceeds Tx-integer-1 before a new CHANNEL REQU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message was received, the complete test is finished with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non-conforman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2)</w:t>
        <w:tab/>
        <w:t>The SS stores f(i,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w:t>
        <w:tab/>
        <w:t>After reception of the last CHANNEL REQUEST message of d), the SS sends an IMMEDIATE ASSIGNMENT REJECT message; the second Request reference information element of this IMMEDIATE ASSIGNMENT REJECT message corresponds to the last CHANNEL REQUEST message received; the second Wait indication information element of this IMMEDIATE ASSIGNMENT REJECT message specifies 0 second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2.1.1.4.3</w:t>
        <w:tab/>
        <w:t>Analysis of test resul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 i= 0, ..., Max-retrans  and n= 0, ..., Max f(i,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 S(i,n) = CARD {k │ f(i,k) = 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CARD {k │ f(k) = n} is mathematical notation for the number of times that f(k) equals 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2.1.1.4.4</w:t>
        <w:tab/>
        <w:t xml:space="preserve">Requirement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 xml:space="preserve">All CHANNEL REQUEST messages sent by the MS during the procedure shall specify the establishment cause "Answer to paging"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ncoded as 1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 xml:space="preserve">After step a), the MS shall send a CHANNEL REQUEST message within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 secon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3)</w:t>
        <w:tab/>
        <w:t xml:space="preserve">S(0,n) &lt;= 41  for all n;  there is an integer n0 such that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S(0,n) = 0  for all  n &lt; n0  and for all  n &gt; n0 + N0 +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w:t>
        <w:tab/>
        <w:t>S(1,n) &lt;= 60  for all 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The test limit has been computed to give a confidence of 99.74 % that a unit which follows the requirements will pass. The number of samples [200] has been chosen to get a good compromise between the test time and the risk of passing a bad unit. (Increase of the collision rate !)</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2.1.1.5</w:t>
        <w:tab/>
        <w:t>Test case 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2.1.1.5.1</w:t>
        <w:tab/>
        <w:t>Initial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S simulates a BSS with exactly one ce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The MS has successfully performed a location upda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1)</w:t>
        <w:tab/>
        <w:t>RACH Control Parameters (GSM 04.08, 10.5.2.17)</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Tx-integer is randomly chosen in the ran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6,...,12, 14, 16, 20, 25, 32, 50}  (encoded as 0011, ..., 11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Max retransmission is randomly chose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 the range {1, 2, 4, 7}, (coded as 00, ..., 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2)</w:t>
        <w:tab/>
        <w:t>Control Channel description (GSM 04.08, 10.5.2.8)</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CCCH-CONF  indicates 1 basic physical channel used for CCCH not combined with SDCCH, (encoded as 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w:t>
        <w:tab/>
        <w:t>The upper rounded value of 230/Max-retrans is computed, let K be this integ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1)</w:t>
        <w:tab/>
        <w:t>The upper rounded value of 0.5 * Tx-Integer is computed, let s be this integ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2)</w:t>
        <w:tab/>
        <w:t>A counter S is put to 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2.1.1.5.2</w:t>
        <w:tab/>
        <w:t>Procedure 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 the following, le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N0 = max(8,Tx-Integ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1 = 0.2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following procedure shall be repeated for k= 1, ..., 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The SS sends a PAGING REQUEST TYPE 1 message on the paging subchannel corresponding to the MS's IMSI with the correct TMS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 xml:space="preserve">The SS measures the number f(0,k) of CCCH RACH slots between the sending of the PAGING REQUEST message and the reception of a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NNEL REQUEST message from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w:t>
        <w:tab/>
        <w:t>For i= 1, ..., Max-retrans the following is perform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S measures the number f(i,k) of CCCH RACH slots betwee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w:t>
        <w:tab/>
        <w:t>the moment where the last  CHANNEL REQUEST message has bee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received and an additional time of T1 seconds has elapsed, a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w:t>
        <w:tab/>
        <w:t>the reception of a new CHANNEL REQUEST message from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f f(i,k) exceeds Tx-integer-1 before a new  CHANNEL REQUEST message was received, the complete test is finished with non-conforman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w:t>
        <w:tab/>
        <w:t xml:space="preserve">If f(i,k) is greater or equal to s, the SS increments th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unter S by on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 in other words f(i,k) &gt;= s  ==&gt; S = S+1 ).</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w:t>
        <w:tab/>
        <w:t>Depending on the value of k, step e.1) or e.2) is perform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1)</w:t>
        <w:tab/>
        <w:t xml:space="preserve">k &lt; K: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After reception of the last CHANNEL REQUEST message of d), the SS sends an IMMEDIATE ASSIGNMENT REJECT message; the third Request reference information element of this IMMEDIATE ASSIGNMENT MESSAGE corresponds to the last CHANNEL REQUEST message received; the third Wait indication information element of this IMMEDIATE ASSIGNMENT REJECT message specifie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0 second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2)</w:t>
        <w:tab/>
        <w:t>k = 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fter receipt of the last CHANNEL REQUEST message of d), the SS monitors the RACH for 1 second.</w:t>
      </w:r>
    </w:p>
    <w:p>
      <w:pPr>
        <w:pStyle w:val="Normal"/>
        <w:bidi w:val="0"/>
        <w:spacing w:lineRule="auto" w:line="240" w:before="0" w:after="0"/>
        <w:ind w:left="0" w:right="0" w:hanging="0"/>
        <w:jc w:val="left"/>
        <w:rPr/>
      </w:pPr>
      <w:r>
        <w:rPr>
          <w:rFonts w:eastAsia="modern c" w:cs="modern c" w:ascii="modern c" w:hAnsi="modern c"/>
          <w:b/>
          <w:bCs/>
          <w:color w:val="000000"/>
          <w:sz w:val="20"/>
          <w:szCs w:val="20"/>
          <w:lang w:val="en-US"/>
        </w:rPr>
        <w:t>I</w:t>
      </w:r>
      <w:r>
        <w:rPr>
          <w:rFonts w:eastAsia="modern a" w:cs="modern a" w:ascii="modern a" w:hAnsi="modern a"/>
          <w:color w:val="000000"/>
          <w:sz w:val="24"/>
          <w:szCs w:val="24"/>
          <w:lang w:val="en-US"/>
        </w:rPr>
        <w:t>I.5.3.2.1.1.5.3</w:t>
        <w:tab/>
        <w:t>Requir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 xml:space="preserve">All CHANNEL REQUEST messages sent by the MS during the procedure shall specify the establishment cause "Answer to paging"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ncoded as 1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 xml:space="preserve">After step a), the MS shall send a CHANNEL REQUEST message within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 seco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w:t>
        <w:tab/>
        <w:t>S / (K * Max-Retrans) shall be inside the following interva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 0.8 - s / Tx-Integer ; 1.2 - s / Tx-Integ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w:t>
        <w:tab/>
        <w:t>For k = K, after step d), the Mobile Station shall send no more CHANNEL REQUEST messages, but perform cell resel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The confidence interval and the number of samples in requirement 3) are chosen in such a way that the possibility of non accepting a correct MS is less than 0.26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2.1.1.6</w:t>
        <w:tab/>
        <w:t>Test case 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est case 4 is identical to case 3, with only the following differen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2.1.1.6.1</w:t>
        <w:tab/>
        <w:t>Initial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s an initial condition, CCCH-CONF indicates "1 basic physical channel used for CCCH and SDCCH" (encoded as 0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ll the other initial conditions remain the sa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2.1.1.6.2</w:t>
        <w:tab/>
        <w:t>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s II.5.3.2.1.1.5.2, except that T1 is set to 0.3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2.1.1.6.3</w:t>
        <w:tab/>
        <w:t>Requir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s II.5.3.2.1.1.5.3.</w:t>
      </w:r>
      <w:r>
        <w:br w:type="page"/>
      </w:r>
    </w:p>
    <w:p>
      <w:pPr>
        <w:pStyle w:val="Normal"/>
        <w:bidi w:val="0"/>
        <w:spacing w:lineRule="auto" w:line="240" w:before="0" w:after="0"/>
        <w:ind w:left="0" w:right="0" w:hanging="0"/>
        <w:jc w:val="left"/>
        <w:rPr>
          <w:rFonts w:ascii="modern c" w:hAnsi="modern c" w:eastAsia="modern c" w:cs="modern c"/>
          <w:b/>
          <w:b/>
          <w:bCs/>
          <w:caps/>
          <w:color w:val="000000"/>
          <w:sz w:val="20"/>
          <w:szCs w:val="20"/>
          <w:lang w:val="en-US"/>
        </w:rPr>
      </w:pPr>
      <w:r>
        <w:rPr>
          <w:rFonts w:eastAsia="modern c" w:cs="modern c" w:ascii="modern c" w:hAnsi="modern c"/>
          <w:b/>
          <w:bCs/>
          <w:caps/>
          <w:color w:val="000000"/>
          <w:sz w:val="20"/>
          <w:szCs w:val="20"/>
          <w:lang w:val="en-US"/>
        </w:rPr>
        <w:t>II.5.3.2.1.2</w:t>
        <w:tab/>
        <w:t>Test 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2.1.2.1</w:t>
        <w:tab/>
        <w:t>Purpose of the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oth for the value of timer T3120 and the random reference which is used as a parameter of the CHANNEL REQUEST message, random numbers must be generated in the range 0, ..., 31 (random reference), or, respectively, 0, ..., K-1 where K = 3,...,12,14,16,20,25,32,5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t must be sure that different MSs of one product series do not produce the same sequences of random values. In order to test that, it is verified that a MS produces different random references for a CHANNEL REQUEST after having been switched off and 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2.1.2.2</w:t>
        <w:tab/>
        <w:t>Initial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is updated idle. The SS simulates a BS with exactly one ce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channel configuration will be non-combined CCCH/SDCC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2.1.2.3</w:t>
        <w:tab/>
        <w:t>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 K = 7, D = 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following steps a) to d) are performed for k = 1, ..., 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The MS is switched o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The MS is switched 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w:t>
        <w:tab/>
        <w:t>After the MS is in service, the SS sends a PAGING REQUEST TYPE 1 message on the paging subchannel corresponding to the MS's IMSI with the correct TMS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w:t>
        <w:tab/>
        <w:t>The SS stores the random reference r(k) contained as a parameter in the next CHANNEL REQUEST message sent by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8.5 seconds in step c) allow the Mobile Station to camp on the cell, cf. II.6.1.5.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2.1.2.4</w:t>
        <w:tab/>
        <w:t>Requirements</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1)</w:t>
        <w:tab/>
        <w:t>After step c), the MS must send a CHANNEL REQUEST message within one second</w:t>
      </w: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At least D values of r(1), ..., r(K) must be differ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For the time of 1 second in requirement 1), cf. the note in II.5.3.2.1.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D has been computed such that the probability of refusing a correct MS is less then 0.027 %.</w:t>
      </w:r>
      <w:r>
        <w:br w:type="page"/>
      </w:r>
    </w:p>
    <w:p>
      <w:pPr>
        <w:pStyle w:val="Normal"/>
        <w:bidi w:val="0"/>
        <w:spacing w:lineRule="auto" w:line="240" w:before="0" w:after="0"/>
        <w:ind w:left="0" w:right="0" w:hanging="0"/>
        <w:jc w:val="left"/>
        <w:rPr>
          <w:rFonts w:ascii="modern c" w:hAnsi="modern c" w:eastAsia="modern c" w:cs="modern c"/>
          <w:b/>
          <w:b/>
          <w:bCs/>
          <w:caps/>
          <w:color w:val="000000"/>
          <w:sz w:val="20"/>
          <w:szCs w:val="20"/>
          <w:lang w:val="en-US"/>
        </w:rPr>
      </w:pPr>
      <w:r>
        <w:rPr>
          <w:rFonts w:eastAsia="modern c" w:cs="modern c" w:ascii="modern c" w:hAnsi="modern c"/>
          <w:b/>
          <w:bCs/>
          <w:caps/>
          <w:color w:val="000000"/>
          <w:sz w:val="20"/>
          <w:szCs w:val="20"/>
          <w:lang w:val="en-US"/>
        </w:rPr>
        <w:t>II.5.3.2.2</w:t>
        <w:tab/>
        <w:t>IMSI detach/attach (basic)</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procedure IMSI attach is described in GSM 04.08 section 4.4.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procedure IMSI detach is described in GSM 04.08 section 4.3.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2.2.1</w:t>
        <w:tab/>
        <w:t>Purpose of the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purpose of the test is to verify that the MS correctly performs IMSI detach/attach procedures when it is required by the network and upon deactivation/activation or SIM removal/insertion and does not perform these procedures when not requir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2.2.2</w:t>
        <w:tab/>
        <w:t>Method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The SS simulates a base station with BCCH/CCCH, with LAI equal to the one stored in the SI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The SS sends SYSTEM INFORMATION TYPE 3 providing the ATT flag 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SYSTEM INFORMATION TYPE 3 (GSM 04.08, 9.1.3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formation Element</w:t>
        <w:tab/>
        <w:t>Comment</w:t>
        <w:tab/>
        <w:t>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tocol Discriminator</w:t>
        <w:tab/>
        <w:t>RR</w:t>
        <w:tab/>
        <w:t>01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ransaction Identifier</w:t>
        <w:tab/>
        <w:t>not relevant</w:t>
        <w:tab/>
        <w:t>0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Type</w:t>
        <w:tab/>
        <w:tab/>
        <w:t>0001 10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ell Identity</w:t>
        <w:tab/>
        <w:t>default 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AI</w:t>
        <w:tab/>
        <w:t>the one stored in the SI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ntrol Channel Description</w:t>
        <w:tab/>
        <w:t>ATT flag (bit 7 in octet 2) (see procedur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ell Options</w:t>
        <w:tab/>
        <w:t>default 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ell Selection Parameters</w:t>
        <w:tab/>
        <w:t xml:space="preserve">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ACH Control Parameters</w:t>
        <w:tab/>
        <w:t xml:space="preserve">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2.2.3</w:t>
        <w:tab/>
        <w:t>Procedure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The broadcasted ATT flag value is set to 0, that is "The MSs in the cell are not allowed to apply IMSI attach and detac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The MS is brought in "idle updated" sta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w:t>
        <w:tab/>
        <w:t>The MS is powered o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w:t>
        <w:tab/>
        <w:t>The MS is powered 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2.2.4</w:t>
        <w:tab/>
        <w:t>Requirements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After step c), the MS shall not initiate the IMSI detach 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After step d), the MS shall not initiate the IMSI attach procedure.</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2.2.5</w:t>
        <w:tab/>
        <w:t>Procedure 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rocedure is only performed if SIM removal is possible without disconnection of the power supply (see PIXIT stat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The broadcasted ATT flag value is set to 0, that is "The MSs in the cell are not allowed to apply IMSI attach and detac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The MS is brought in "idle updated" sta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w:t>
        <w:tab/>
        <w:t>the SIM is removed from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w:t>
        <w:tab/>
        <w:t>The SIM is inserted in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2.2.6</w:t>
        <w:tab/>
        <w:t>Requirements 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After step c), the MS shall not initiate the IMSI detach 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After step d), the MS shall not initiate the IMSI attach 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2.2.7</w:t>
        <w:tab/>
        <w:t>Procedure 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The broadcasted ATT flag value is set to 1, that is "The MSs in the cell are allowed to apply IMSI attach and detac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The MS is brought in "idle updated" sta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w:t>
        <w:tab/>
        <w:t>The MS is powered o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2.2.8</w:t>
        <w:tab/>
        <w:t>Requirements 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After step c), the MS shall establish a RR-connection and sends the IMSI DETACH INDICATION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IMSI DETACH I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formation Element</w:t>
        <w:tab/>
        <w:t>Comment</w:t>
        <w:tab/>
        <w:t>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tocol Discriminator</w:t>
        <w:tab/>
        <w:t>MM</w:t>
        <w:tab/>
        <w:t>01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ransaction Identifier</w:t>
        <w:tab/>
        <w:t>not relevant</w:t>
        <w:tab/>
        <w:t>0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Type</w:t>
        <w:tab/>
        <w:tab/>
        <w:t>0x00 00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obile Classmark 1</w:t>
        <w:tab/>
        <w:t>as specified by the manufactur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obile Identity</w:t>
        <w:tab/>
        <w:t>TMS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2.2.9</w:t>
        <w:tab/>
        <w:t>Procedure 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The MS is switched 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The SS shall respond to the channel request with IMMEDIATE ASSIGN allocating a SDCCH. It shall initiate no authentication or cipher mode setting but just respond to the location updating request with a LOCATION UPDATED ACCEPT (provided the request is correct) allocating a new TMSI.</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2.2.10</w:t>
        <w:tab/>
        <w:t>Requirements 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After step a), the MS shall initiate a location updating with the type "IMSI attac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After step b), the MS shall answer with a TMSI REALLOCATION COMPLE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LOCATION UPDATE REQUEST (GSM 04.08, 9.2.1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formation Element</w:t>
        <w:tab/>
        <w:t>Comment</w:t>
        <w:tab/>
        <w:t>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tocol Discriminator</w:t>
        <w:tab/>
        <w:t>MM</w:t>
        <w:tab/>
        <w:tab/>
        <w:t>01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ransaction Identifier</w:t>
        <w:tab/>
        <w:t>not relevant</w:t>
        <w:tab/>
        <w:t>0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Type</w:t>
        <w:tab/>
        <w:tab/>
        <w:t>0x00</w:t>
        <w:tab/>
        <w:t>1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ocation Updating Type</w:t>
        <w:tab/>
        <w:t>IMSI attach</w:t>
        <w:tab/>
        <w:tab/>
        <w:t>00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iphering key sequence number</w:t>
        <w:tab/>
        <w:tab/>
        <w:t>0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AI</w:t>
        <w:tab/>
        <w:t>the one stored in the SI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obile station Classmark 1</w:t>
        <w:tab/>
        <w:t>as specified by the manufactur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obile Identity</w:t>
        <w:tab/>
        <w:t>TMS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LOCATION UPDATE ACCEPT (GSM 04.08, 9.2.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formation Element</w:t>
        <w:tab/>
        <w:t>Comment</w:t>
        <w:tab/>
        <w:t>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tocol Discriminator</w:t>
        <w:tab/>
        <w:t>MM</w:t>
        <w:tab/>
        <w:tab/>
        <w:t>01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ransaction Identifier</w:t>
        <w:tab/>
        <w:t>not relevant</w:t>
        <w:tab/>
        <w:t>0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Type</w:t>
        <w:tab/>
        <w:tab/>
        <w:t>0000</w:t>
        <w:tab/>
        <w:t>00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AI</w:t>
        <w:tab/>
        <w:t>the one stored in the SI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obile Identity</w:t>
        <w:tab/>
        <w:t>TMS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TMSI REALLOCATION COMPLETE (GSM 04.08, 9.2.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formation Element</w:t>
        <w:tab/>
        <w:t>Comment</w:t>
        <w:tab/>
        <w:t>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tocol Discriminator</w:t>
        <w:tab/>
        <w:t>MM</w:t>
        <w:tab/>
        <w:t>01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ransaction Identifier</w:t>
        <w:tab/>
        <w:t>not relevant</w:t>
        <w:tab/>
        <w:t>0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Type</w:t>
        <w:tab/>
        <w:tab/>
        <w:t>0x01 10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2.2.11</w:t>
        <w:tab/>
        <w:t>Procedure 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rocedure is only performed if SIM removal is possible without disconnection of the power supply (see PIX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The broadcasted ATT flag value is set to 1, that is "The MSs in the cell are allowed to apply IMSI attach and detac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The MS is brought in "idle updated" sta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w:t>
        <w:tab/>
        <w:t>the SIM is removed from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2.2.12</w:t>
        <w:tab/>
        <w:t>Requirements 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After step c), the MS shall establish a RR-connection and sends the IMSI DETACH INDICATION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IMSI DETACH I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formation Element</w:t>
        <w:tab/>
        <w:t>Comment</w:t>
        <w:tab/>
        <w:t>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tocol Discriminator</w:t>
        <w:tab/>
        <w:t>MM</w:t>
        <w:tab/>
        <w:t>01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ransaction Identifier</w:t>
        <w:tab/>
        <w:t>not relevant</w:t>
        <w:tab/>
        <w:t>0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Type</w:t>
        <w:tab/>
        <w:tab/>
        <w:t>0x00 00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obile Classmark 1</w:t>
        <w:tab/>
        <w:t>as specified by the manufactur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obile Identity</w:t>
        <w:tab/>
        <w:t>TMSI</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2.2.13</w:t>
        <w:tab/>
        <w:t>Procedure 6</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rocedure is only performed if SIM removal is possible without disconnection of the power supply (see PIX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The MS is switched on and then the SIM is inser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The SS shall respond to the channel request with IMMEDIATE ASSIGN allocating a SDCCH. It shall initiate no authentication or cipher mode setting but just respond to the location updating request with a LOCATION UPDATED ACCEPT (provided the request is correct) allocating a new TMS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2.2.14</w:t>
        <w:tab/>
        <w:t>Requirements 6</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After step a), the MS shall initiate a location updating with the type "IMSI attac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After step b), the MS shall answer with a TMSI REALLOCATION COMPLE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LOCATION UPDATE REQUEST (GSM 04.08, 9.2.1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formation Element</w:t>
        <w:tab/>
        <w:t>Comment</w:t>
        <w:tab/>
        <w:t>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tocol Discriminator</w:t>
        <w:tab/>
        <w:t>MM</w:t>
        <w:tab/>
        <w:t>01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ransaction Identifier</w:t>
        <w:tab/>
        <w:t>not relevant</w:t>
        <w:tab/>
        <w:t>0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Type</w:t>
        <w:tab/>
        <w:tab/>
        <w:t>0x00</w:t>
        <w:tab/>
        <w:t>1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ocation Updating Type</w:t>
        <w:tab/>
        <w:t>IMSI attach</w:t>
        <w:tab/>
        <w:tab/>
        <w:t>00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iphering key sequence number</w:t>
        <w:tab/>
        <w:tab/>
        <w:t>0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AI</w:t>
        <w:tab/>
        <w:t>the one stored in the SI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obile station Classmark 1</w:t>
        <w:tab/>
        <w:t>as specified by the manufactur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obile Identity</w:t>
        <w:tab/>
        <w:t>TMS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LOCATION UPDATE ACCEPT (GSM 04.08, 9.2.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formation Element</w:t>
        <w:tab/>
        <w:t>Comment</w:t>
        <w:tab/>
        <w:t>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tocol Discriminator</w:t>
        <w:tab/>
        <w:t>MM</w:t>
        <w:tab/>
        <w:t>01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ransaction Identifier</w:t>
        <w:tab/>
        <w:t>not relevant</w:t>
        <w:tab/>
        <w:t>0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Type</w:t>
        <w:tab/>
        <w:tab/>
        <w:t>0000</w:t>
        <w:tab/>
        <w:t>00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AI</w:t>
        <w:tab/>
        <w:t>the one stored in the SI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obile Identity</w:t>
        <w:tab/>
        <w:t>TMS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TMSI REALLOCATION COMPLETE (GSM 04.08, 9.2.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formation Element</w:t>
        <w:tab/>
        <w:t>Comment</w:t>
        <w:tab/>
        <w:t>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tocol Discriminator</w:t>
        <w:tab/>
        <w:t>MM</w:t>
        <w:tab/>
        <w:t>01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ransaction Identifier</w:t>
        <w:tab/>
        <w:t>not relevant</w:t>
        <w:tab/>
        <w:t>0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Type</w:t>
        <w:tab/>
        <w:tab/>
        <w:t>0x01 10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r>
        <w:br w:type="page"/>
      </w:r>
    </w:p>
    <w:p>
      <w:pPr>
        <w:pStyle w:val="Normal"/>
        <w:bidi w:val="0"/>
        <w:spacing w:lineRule="auto" w:line="240" w:before="0" w:after="0"/>
        <w:ind w:left="0" w:right="0" w:hanging="0"/>
        <w:jc w:val="left"/>
        <w:rPr>
          <w:rFonts w:ascii="modern c" w:hAnsi="modern c" w:eastAsia="modern c" w:cs="modern c"/>
          <w:b/>
          <w:b/>
          <w:bCs/>
          <w:caps/>
          <w:color w:val="000000"/>
          <w:sz w:val="20"/>
          <w:szCs w:val="20"/>
          <w:lang w:val="en-US"/>
        </w:rPr>
      </w:pPr>
      <w:r>
        <w:rPr>
          <w:rFonts w:eastAsia="modern c" w:cs="modern c" w:ascii="modern c" w:hAnsi="modern c"/>
          <w:b/>
          <w:bCs/>
          <w:caps/>
          <w:color w:val="000000"/>
          <w:sz w:val="20"/>
          <w:szCs w:val="20"/>
          <w:lang w:val="en-US"/>
        </w:rPr>
        <w:t>II.5.3.2.3</w:t>
        <w:tab/>
        <w:t>Test of sequenced MM/CC message transf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2.3.1</w:t>
        <w:tab/>
        <w:t>Genera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ccording to GSM 04.08, section 2.4.1 [Variables and sequence numbers] the RR sublayer of the MS shall have an associated send state variable V(SD) ("Send duplicated") for sending MM and CM messages. This send state variable has been introduced to avoid the duplication of MM and CM messages, e.g. in the case of Handov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2.3.2</w:t>
        <w:tab/>
        <w:t>Purpose of the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Check that the V(SD) is set correctly to 0 by the MS at the beginning of the establishment of the first RR conn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Check that the MS increments correctly this variab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2.3.3</w:t>
        <w:tab/>
        <w:t>Method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The SS originates a link establishment and the following messages are sent on the air-interfa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PAGING REQUEST(#1) (SS&gt;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CHANNEL REQUEST (MS&gt;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IMMEDIATE ASSIGNMENT (SS&gt;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PAGING RESPONSE (MS&gt;SS) (Layer 2 establish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The SS sends the Mobility Management Message IDENTITY REQU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w:t>
        <w:tab/>
        <w:t>Step b) is repeated 10 tim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2.3.4</w:t>
        <w:tab/>
        <w:t>Requir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The MS shall send an IDENTITY RESPONSE message where N(SD)=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In step c), the MS shall send alternately the value 1 and 0 in the N(SD) field of the IDENTITY RESPONSE message.</w:t>
      </w:r>
    </w:p>
    <w:sectPr>
      <w:headerReference w:type="default" r:id="rId2"/>
      <w:type w:val="nextPage"/>
      <w:pgSz w:w="12240" w:h="15840"/>
      <w:pgMar w:left="1800" w:right="1800" w:gutter="0" w:header="1440" w:top="2094" w:footer="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 w:name="modern c">
    <w:charset w:val="01"/>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SM 11.10</w:t>
      <w:tab/>
      <w:t xml:space="preserve">Part II.5.3.2   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1</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ab/>
      <w:t>V 3.11.0</w:t>
    </w:r>
  </w:p>
  <w:p>
    <w:pPr>
      <w:pStyle w:val="Normal"/>
      <w:bidi w:val="0"/>
      <w:spacing w:lineRule="auto" w:line="240" w:before="0" w:after="0"/>
      <w:ind w:left="-1800" w:right="-180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Jan. 1993</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cp:keywords>initial tests</cp:keywords>
  <dc:language>en-US</dc:language>
  <cp:lastModifiedBy>ETSI/PT12-ES drafting group</cp:lastModifiedBy>
  <cp:revision>0</cp:revision>
  <dc:subject/>
  <dc:title>itial tests</dc:title>
</cp:coreProperties>
</file>