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for separated access to a calibrated test site a temporary antenna connector shall be used as defined in General Conditions GC7 of Annex 1 of part GC. In accordance with ETS 300 086 for equipment of this type, tests of sensitivity are performed only using the integral antenna.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c" w:cs="modern c" w:ascii="modern c" w:hAnsi="modern c"/>
          <w:color w:val="000000"/>
          <w:sz w:val="16"/>
          <w:szCs w:val="16"/>
          <w:vertAlign w:val="subscript"/>
          <w:lang w:val="en-US"/>
        </w:rPr>
        <w:t xml:space="preserve">o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3/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3/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0.000   11.215     600       5350   99.836   12.600   &lt;0.10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except sensitivity test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accordance with ETS 300 086 tests of receiver sensitivity on MSs with no permanent external antenna connector are performed on the integral antenna on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handheld MS with integral antenna is the unit under test, the input signal level into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fitted with a permanent antenna connector the method of test below appl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fitted with a permanent antenna connector the method of test below applies exce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in the anechoic shielded chamber as described in II.4.2.2.1.</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t step e) the wanted signal is generated at the SS to give a field strength Ef2 equivalent to a wanted signal of 11 dBµVemf(  ) for hand held MS or 9 dBµV for any other MS at the receiver front end when the MS antenna radiation pattern and test range characteristics have been allowed f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STATUS message .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3/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3/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3/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 for speech bearer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5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the STATUS message.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1.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6/93 6/22/92 f█</dc:description>
  <dc:language>en-US</dc:language>
  <cp:lastModifiedBy/>
  <cp:revision>0</cp:revision>
  <dc:subject/>
  <dc:title/>
</cp:coreProperties>
</file>