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normally only equipped with an integral antenna is the unit under test, the equivalent input signal level into a temporary test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ab/>
        <w:t>=</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a temporary antenna connector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0</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0.1</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6.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5.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0.1</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0.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0</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4</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2</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2.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3.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0</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0</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0</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0.1</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3.1</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2.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w:t>
        <w:tab/>
        <w:t>FORMAL PROCEDURES AND GENERAL REQUIREMENT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equipment which does not have a permanent external 50 ohm antenna connector, a temporary 50 ohm antenna connector shall be provided in accordance with the requirements of Annex 1 GC7.</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MS supporting diversity, or for any other reason having more than one RF connector (or temporary connector in the case of an integral antenna MS), the manufacturer shall supply coupling and/or terminating devices so that the tests can be performed via a single transmit/receive RF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Test of low battery voltage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1.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