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January 1993</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b/>
          <w:bCs/>
          <w:caps/>
          <w:color w:val="000000"/>
          <w:sz w:val="24"/>
          <w:szCs w:val="24"/>
          <w:lang w:val="en-US"/>
        </w:rPr>
        <w:t>UPDATE</w:t>
      </w:r>
      <w:r>
        <w:rPr>
          <w:rFonts w:eastAsia="modern a" w:cs="modern a" w:ascii="modern a" w:hAnsi="modern a"/>
          <w:b/>
          <w:bCs/>
          <w:color w:val="000000"/>
          <w:sz w:val="24"/>
          <w:szCs w:val="24"/>
          <w:lang w:val="en-US"/>
        </w:rPr>
        <w:t xml:space="preserve"> 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Released version : 3.7.0  (Release 92, Phase 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Updated version : 3.8.0  (April 1992)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Updated version : 3.9.0  (June 1992)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Previously Updated version : 3.10.0 (October 1992)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 3.11.0 (January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1. Reason fo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agreed at SMG#5 (Amsterdam) as listed in section 2 ar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7</w:t>
        <w:tab/>
        <w:t>II.5.3.3</w:t>
        <w:tab/>
        <w:t>Test II.5.3.3.2 - MS Indica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Available PLMN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8</w:t>
        <w:tab/>
        <w:t>II.11</w:t>
        <w:tab/>
        <w:t>Test II.11.1.7.1 - Echo Return Los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11.1.7.2 - Stability Margin</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9</w:t>
        <w:tab/>
        <w:t>II.13</w:t>
        <w:tab/>
        <w:t>II.13.4 Uplink Trans. DTX Functions</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0</w:t>
        <w:tab/>
        <w:t>II.4</w:t>
        <w:tab/>
        <w:t>Data Only MS testing</w:t>
        <w:tab/>
        <w:t>119/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2</w:t>
        <w:tab/>
        <w:t>II.8</w:t>
        <w:tab/>
        <w:t>Errors in SIM test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3</w:t>
        <w:tab/>
        <w:t>II.8</w:t>
        <w:tab/>
        <w:t>Testing of SIM/ME Interface;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4</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4</w:t>
        <w:tab/>
        <w:t>II.8</w:t>
        <w:tab/>
        <w:t>Clarification of test condition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nominal electrical values to</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 applied during the test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5 R1</w:t>
        <w:tab/>
        <w:t>II.8</w:t>
        <w:tab/>
        <w:t>Power Transition Phases</w:t>
        <w:tab/>
        <w:t>176/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6</w:t>
        <w:tab/>
        <w:t>II.8</w:t>
        <w:tab/>
        <w:t>Characters of the Answer to Rese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7</w:t>
        <w:tab/>
        <w:t>II.8</w:t>
        <w:tab/>
        <w:t>Test Sequence 13; Secret Code Usage</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 NOTE continued on page 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PDATE NOTE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 V3.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 (cont)</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8</w:t>
        <w:tab/>
        <w:t>II.8</w:t>
        <w:tab/>
        <w:t>New test procedure for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II.8.10.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9</w:t>
        <w:tab/>
        <w:t>II.5.3.6</w:t>
        <w:tab/>
        <w:t>II.5.3.6.4.2, Assignment comple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0</w:t>
        <w:tab/>
        <w:t>III</w:t>
        <w:tab/>
        <w:t>III.1.4.5 Functionality of the DAI</w:t>
        <w:tab/>
        <w:t>114/9</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5</w:t>
        <w:tab/>
        <w:t>II.4</w:t>
        <w:tab/>
        <w:t>Use of Temporary Antenna Connector</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6</w:t>
        <w:tab/>
        <w:t>II.5.2</w:t>
        <w:tab/>
        <w:t>General sequence of frames in tes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2.2.2.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7</w:t>
        <w:tab/>
        <w:t>II.5.3.5</w:t>
        <w:tab/>
        <w:t>Test II.5.3.5.6.1.2, Test of M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ction to unrecognised element</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RR message on BCCH</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8</w:t>
        <w:tab/>
        <w:t>II.6</w:t>
        <w:tab/>
        <w:t>II.6, Cell Selection/Re-selec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9 R1</w:t>
        <w:tab/>
        <w:t>II.6</w:t>
        <w:tab/>
        <w:t>Cell Selection/Re-selection test</w:t>
        <w:tab/>
        <w:t>161/9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sectPr>
          <w:type w:val="nextPage"/>
          <w:pgSz w:w="11909" w:h="16834"/>
          <w:pgMar w:left="1008" w:right="1008" w:gutter="0" w:header="0" w:top="461" w:footer="0" w:bottom="0"/>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End of UPDATE NOTE</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January 1993</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 xml:space="preserve">GSM32 </w:t>
        <w:tab/>
        <w:t xml:space="preserve"> 347/91</w:t>
        <w:tab/>
        <w:t>Oct. 91</w:t>
        <w:tab/>
        <w:t>II.16.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 xml:space="preserve"> 347/91</w:t>
        <w:tab/>
        <w:t>Oct. 91</w:t>
        <w:tab/>
        <w:t>II.5.2: 25,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 xml:space="preserve"> 347/91</w:t>
        <w:tab/>
        <w:t>Oct. 91</w:t>
        <w:tab/>
        <w:t>II.5.3.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 xml:space="preserve">GSM32 </w:t>
        <w:tab/>
        <w:t xml:space="preserve"> 347/91</w:t>
        <w:tab/>
        <w:t>Oct. 91</w:t>
        <w:tab/>
        <w:t>II.5.3.6: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 xml:space="preserve">GSM32 </w:t>
        <w:tab/>
        <w:t xml:space="preserve"> 347/91</w:t>
        <w:tab/>
        <w:t>Oct. 91</w:t>
        <w:tab/>
        <w:t>II.5.3.7: 29,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 xml:space="preserve"> 347/91</w:t>
        <w:tab/>
        <w:t>Oct. 91</w:t>
        <w:tab/>
        <w:t>II.5.3.5: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 xml:space="preserve">GSM32 </w:t>
        <w:tab/>
        <w:t xml:space="preserve"> 347/91</w:t>
        <w:tab/>
        <w:t>Oct. 91</w:t>
        <w:tab/>
        <w:t>II.5.3.6: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 xml:space="preserve"> 347/91</w:t>
        <w:tab/>
        <w:t>Oct. 91</w:t>
        <w:tab/>
        <w:t>II.5.3.8: 3,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 xml:space="preserve"> 347/91</w:t>
        <w:tab/>
        <w:t>Oct. 91</w:t>
        <w:tab/>
        <w:t>II.5.3.8: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 xml:space="preserve"> 347/91</w:t>
        <w:tab/>
        <w:t>Oct. 91</w:t>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 xml:space="preserve">GSM32 </w:t>
        <w:tab/>
        <w:t xml:space="preserve"> 347/91</w:t>
        <w:tab/>
        <w:t>Oct. 91</w:t>
        <w:tab/>
        <w:t>II.17: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 xml:space="preserve"> 347/91</w:t>
        <w:tab/>
        <w:t>Oct. 91</w:t>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 xml:space="preserve"> 347/91</w:t>
        <w:tab/>
        <w:t>Oct. 91</w:t>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 xml:space="preserve">GSM32 </w:t>
        <w:tab/>
        <w:t xml:space="preserve"> 347/91</w:t>
        <w:tab/>
        <w:t>Oct. 91</w:t>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 xml:space="preserve">GSM32 </w:t>
        <w:tab/>
        <w:t xml:space="preserve"> 352/91</w:t>
        <w:tab/>
        <w:t>Oct. 91</w:t>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 xml:space="preserve">GSM32 </w:t>
        <w:tab/>
        <w:t xml:space="preserve"> 352/91</w:t>
        <w:tab/>
        <w:t>Oct. 91</w:t>
        <w:tab/>
        <w:t>II.11: 13-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 xml:space="preserve"> 347/91</w:t>
        <w:tab/>
        <w:t>Oct. 91</w:t>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 xml:space="preserve">GSM32 </w:t>
        <w:tab/>
        <w:t>368/91 R1</w:t>
        <w:tab/>
        <w:t>Oct. 91</w:t>
        <w:tab/>
        <w:t>II.8: 18-2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 xml:space="preserve"> 363/91</w:t>
        <w:tab/>
        <w:t>Oct. 91</w:t>
        <w:tab/>
        <w:t>II.6: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version 3.5.0 of GSM 11.10 together with these </w:t>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pdates constitute version 3.6.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II.6</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II.5.3.6</w:t>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II.5.3.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ab/>
        <w:t>DAI - Correction of inconsistent</w:t>
        <w:tab/>
        <w:t>II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ab/>
        <w:t>Testing of Data Services -</w:t>
        <w:tab/>
        <w:tab/>
        <w:t>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ab/>
        <w:t>Testing of Bearer Services</w:t>
        <w:tab/>
        <w:tab/>
        <w:t>II.10</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ab/>
        <w:t>Testing of Support for</w:t>
        <w:tab/>
        <w:tab/>
        <w:tab/>
        <w:t>II.14</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ab/>
        <w:t>Tests for Mobile Stations Equipped</w:t>
        <w:tab/>
        <w:t>II.1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 Connector, to connec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ab/>
        <w:t>Editorial changes and</w:t>
        <w:tab/>
        <w:tab/>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larifications to II.4.2.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b/>
        <w:t>Annex 3, related to Testing of</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ab/>
        <w:t>Test of Temporary Reception Gaps</w:t>
        <w:tab/>
        <w:t>II.6</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ab/>
        <w:t>Testing of TMSI reallocation</w:t>
        <w:tab/>
        <w:tab/>
        <w:t>II.5.3.7</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b/>
        <w:t>Annex 3 PIXIT information - IMEI</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ab/>
        <w:t>FER measurement on FACCH using</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ab/>
        <w:t>Essential corrections to section</w:t>
        <w:tab/>
        <w:t>II.11</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ab/>
        <w:t>SIM/ME Interface Tests</w:t>
        <w:tab/>
        <w:tab/>
        <w:tab/>
        <w:t>II.8</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ab/>
        <w:t>Testing of Call Control</w:t>
        <w:tab/>
        <w:tab/>
        <w:tab/>
        <w:t>II.5.3.8</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ab/>
        <w:t>II.5.3.9.3.3 Correction of</w:t>
        <w:tab/>
        <w:tab/>
        <w:t>II.5.3.9</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ab/>
        <w:t>Independency of L2 tests</w:t>
        <w:tab/>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ab/>
        <w:t>Fill Frames in L2 testing</w:t>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III</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II.5.3.6</w:t>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lement in II.5.3</w:t>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ab/>
        <w:t>Verification of Support for</w:t>
        <w:tab/>
        <w:tab/>
        <w:t>II.1</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ab/>
        <w:t>Blocking and Spurious Responses</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ab/>
        <w:t>Testing of Invalid PIN and Blocked</w:t>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ab/>
        <w:t>Testing of IMMEDIATE ASSIGNMENT</w:t>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ab/>
        <w:t>L2 segmentation and concatenation</w:t>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ab/>
        <w:t>Testing of Autocalling</w:t>
        <w:tab/>
        <w:tab/>
        <w:tab/>
        <w:t>II.9</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ab/>
        <w:t>Verification of Transient States</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ab/>
        <w:t>SIM/ME Interface</w:t>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April 1992: 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2 (O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ab/>
        <w:t xml:space="preserve">Reference test methods / </w:t>
        <w:tab/>
        <w:tab/>
        <w:t>Annex 1</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II.5.3.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w:t>
        <w:tab/>
        <w:t xml:space="preserve"> 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8.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4.</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ab/>
        <w:t xml:space="preserve">Incorrect references in </w:t>
        <w:tab/>
        <w:tab/>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ab/>
        <w:t xml:space="preserve">Incorrect description in </w:t>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ab/>
        <w:t xml:space="preserve">Test II.5.2.2.1.1.2.2 'UA frame </w:t>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II.5.3.8</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ab/>
        <w:t xml:space="preserve">Introduction of a tolerance </w:t>
        <w:tab/>
        <w:tab/>
        <w:t>II.5.3.7</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ab/>
        <w:t xml:space="preserve">Use of a different table in Call </w:t>
        <w:tab/>
        <w:t>II.5.3.8</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ab/>
        <w:t>SDCCH Handover</w:t>
        <w:tab/>
        <w:tab/>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ab/>
        <w:t xml:space="preserve">L2 test of segmentation and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b/>
        <w:t>Ambiguous test II.5.3.5.5.3</w:t>
        <w:tab/>
        <w:tab/>
        <w:t>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II.5.3.6</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and Structured</w:t>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ab/>
        <w:t>II.5.3.1.1 default test conditions 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ab/>
        <w:t>Coding of values in II.8</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ab/>
        <w:t xml:space="preserve">Measurement bandwidths in II.2.2 </w:t>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II.5.3.7</w:t>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ab/>
        <w:t>Reception Time Tracking Speed</w:t>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ab/>
        <w:t>Blocking and Spurious response</w:t>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5.</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 (SM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11.10-262 R1</w:t>
        <w:tab/>
        <w:t>I</w:t>
      </w:r>
      <w:r>
        <w:rPr>
          <w:rFonts w:eastAsia="modern a" w:cs="modern a" w:ascii="modern a" w:hAnsi="modern a"/>
          <w:color w:val="000000"/>
          <w:sz w:val="24"/>
          <w:szCs w:val="24"/>
          <w:lang w:val="en-US"/>
        </w:rPr>
        <w:t>ncorrect operation of SEQ02.COD</w:t>
        <w:tab/>
        <w:t>II.13</w:t>
        <w:tab/>
        <w:t>239/92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2: 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3 (Copenhag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3 R2</w:t>
        <w:tab/>
        <w:t>Test II.6.2.1 - RX measurement,</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gnal Strengt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4</w:t>
        <w:tab/>
        <w:tab/>
        <w:t>Measurement of Spectrum</w:t>
        <w:tab/>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5</w:t>
        <w:tab/>
        <w:tab/>
        <w:t>Incorrect state referenced</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6</w:t>
        <w:tab/>
        <w:tab/>
        <w:t>Optional DISC</w:t>
        <w:tab/>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7</w:t>
        <w:tab/>
        <w:tab/>
        <w:t>Unreferenced note</w:t>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8 R1</w:t>
        <w:tab/>
        <w:t>Ambiguity of wording</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9</w:t>
        <w:tab/>
        <w:tab/>
        <w:t>RR release not mandatory</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0</w:t>
        <w:tab/>
        <w:tab/>
        <w:t>Order of events unclear</w:t>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1 R1</w:t>
        <w:tab/>
        <w:t>Completion of primitives table</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2</w:t>
        <w:tab/>
        <w:tab/>
        <w:t>Test limits in II.4 incorrect</w:t>
        <w:tab/>
        <w:tab/>
        <w:t>II.4</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3</w:t>
        <w:tab/>
        <w:tab/>
        <w:t>Timer T305 accuracy being cheecked</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4 R1</w:t>
        <w:tab/>
        <w:t>Changes to RF tests for</w:t>
        <w:tab/>
        <w:tab/>
        <w:tab/>
        <w:t>II.4</w:t>
        <w:tab/>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5</w:t>
        <w:tab/>
        <w:tab/>
        <w:t>Changes to Signalling tests for</w:t>
        <w:tab/>
        <w:t>II.5.3.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II.5.3.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8</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6</w:t>
        <w:tab/>
        <w:tab/>
        <w:t>Cell Selection/Reselection</w:t>
        <w:tab/>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7</w:t>
        <w:tab/>
        <w:tab/>
        <w:t>Segmentation and Concatenation</w:t>
        <w:tab/>
        <w:t>II.5.2</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during call establishment</w:t>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6.</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8</w:t>
        <w:tab/>
        <w:tab/>
        <w:t>Cell selection after release of</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 and SDCC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9</w:t>
        <w:tab/>
        <w:tab/>
        <w:t>Changes to II.5.3.8.1.4.1.1</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1</w:t>
        <w:tab/>
        <w:tab/>
        <w:t>Downlink and Uplink coding</w:t>
        <w:tab/>
        <w:tab/>
        <w:t>II.1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2 R1</w:t>
        <w:tab/>
        <w:t>Selftesting of the MS</w:t>
        <w:tab/>
        <w:tab/>
        <w:tab/>
        <w:t>II.17</w:t>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3</w:t>
        <w:tab/>
        <w:tab/>
        <w:t>II.3.2 frequency error under</w:t>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ultipath and interferenc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4</w:t>
        <w:tab/>
        <w:tab/>
        <w:t>Initial conditions for test of MS</w:t>
        <w:tab/>
        <w:t>II.5.3.3</w:t>
        <w:tab/>
        <w:t>349/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unctions in idle mod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the Copenhagen Meeting (SMG#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6</w:t>
        <w:tab/>
        <w:tab/>
        <w:t>Unnecessary time constraint in</w:t>
        <w:tab/>
        <w:t>II.5.3.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2.1.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9</w:t>
        <w:tab/>
        <w:tab/>
        <w:t>RF level changes in receiver</w:t>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2: 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4 (Madrid) and SMG No. 4bis (Par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0 R3</w:t>
        <w:tab/>
        <w:t>II.6</w:t>
        <w:tab/>
        <w:t>II.6.2.2.1 Test on signal quality</w:t>
        <w:tab/>
        <w:tab/>
        <w:t>483/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der static 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5 R1</w:t>
        <w:tab/>
        <w:t>II.4</w:t>
        <w:tab/>
        <w:t>II.4.5 Adjacent Channel Rejection</w:t>
        <w:tab/>
        <w:tab/>
        <w:t>55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7</w:t>
        <w:tab/>
        <w:t>II.5.3.6</w:t>
        <w:tab/>
        <w:t>Paging Reorganis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8 R1</w:t>
        <w:tab/>
        <w:t>II.5.3.7</w:t>
        <w:tab/>
        <w:t>Location Updating</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0</w:t>
        <w:tab/>
        <w:t>II.8</w:t>
        <w:tab/>
        <w:t>SIM data field values for th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ME interface test sequence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1</w:t>
        <w:tab/>
        <w:t>II.1</w:t>
        <w:tab/>
        <w:t>II.1.4.1 Description of Data Call</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release 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6</w:t>
        <w:tab/>
        <w:t>II.3</w:t>
        <w:tab/>
        <w:t>II.3 Frequency error under</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ath and interferenc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7 R1</w:t>
        <w:tab/>
        <w:t>II.3</w:t>
        <w:tab/>
        <w:t>Vibration Testing</w:t>
        <w:tab/>
        <w:tab/>
        <w:t>52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7.</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8</w:t>
        <w:tab/>
        <w:t>II.11</w:t>
        <w:tab/>
        <w:t>DAI descrip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9</w:t>
        <w:tab/>
        <w:t>III</w:t>
        <w:tab/>
        <w:t>Specification of 2nd connec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ype of the SIM-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face in III.1.5.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0</w:t>
        <w:tab/>
        <w:t>II.13</w:t>
        <w:tab/>
        <w:t>Modifications to test of Uplink</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nsmitter DTX 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1</w:t>
        <w:tab/>
        <w:t>II.13</w:t>
        <w:tab/>
        <w:t>II.13.2, Downlink Receiver DTX</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2</w:t>
        <w:tab/>
        <w:t>II.5.3.7</w:t>
        <w:tab/>
        <w:t>Test of the Authentic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3</w:t>
        <w:tab/>
        <w:t>II.5.3.7</w:t>
        <w:tab/>
        <w:t>Tolerance of timer T321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4</w:t>
        <w:tab/>
        <w:t>II.5.3.7</w:t>
        <w:tab/>
        <w:t>Test of location updating procedur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5</w:t>
        <w:tab/>
        <w:t>II.5.3.7</w:t>
        <w:tab/>
        <w:t>Test of T3240 Timer (II.5.3.7.4.4)</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6</w:t>
        <w:tab/>
        <w:t>II.5.3.7</w:t>
        <w:tab/>
        <w:t>MM Connection Establishment Rejected</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7</w:t>
        <w:tab/>
        <w:t>II.5.2</w:t>
        <w:tab/>
        <w:t>Errors in Layer 2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8</w:t>
        <w:tab/>
        <w:t>II.5.3.5</w:t>
        <w:tab/>
        <w:t>Test II.5.3.5.3.2</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9</w:t>
        <w:tab/>
        <w:t>II.12</w:t>
        <w:tab/>
        <w:t>Supplementary Services Test Case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1</w:t>
        <w:tab/>
        <w:t>II.5.3.2</w:t>
        <w:tab/>
        <w:t>SIM removal in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7</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2 R1</w:t>
        <w:tab/>
        <w:t>II.5.3.9</w:t>
        <w:tab/>
        <w:t>Modification of tests in II.5.3.9</w:t>
        <w:tab/>
        <w:tab/>
        <w:t>529/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 data only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4</w:t>
        <w:tab/>
        <w:t>II.6</w:t>
        <w:tab/>
        <w:t>Test II.6.1.6.6, step aa)</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5 R1</w:t>
        <w:tab/>
        <w:t>II.6</w:t>
        <w:tab/>
        <w:t>Test II.6.1.4 and II.6.1.5</w:t>
        <w:tab/>
        <w:tab/>
        <w:t>54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9</w:t>
        <w:tab/>
        <w:t>II.4</w:t>
        <w:tab/>
        <w:t>Signal level changes prior to</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ceiver measurement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0</w:t>
        <w:tab/>
        <w:t>II.3</w:t>
        <w:tab/>
        <w:t>Calibration factor missing from some</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limits in II.3.4.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1</w:t>
        <w:tab/>
        <w:t>II.6</w:t>
        <w:tab/>
        <w:t>Incorrect step in test II.6.3</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2</w:t>
        <w:tab/>
        <w:t>II.13</w:t>
        <w:tab/>
        <w:t>II.13.2 Downlink receiver DTX</w:t>
        <w:tab/>
        <w:tab/>
        <w:t>50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3</w:t>
        <w:tab/>
        <w:t>II.2</w:t>
        <w:tab/>
        <w:t>Removal of a restriction of a speech</w:t>
        <w:tab/>
        <w:t>545/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ffic channel</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b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4</w:t>
        <w:tab/>
        <w:t>II.4</w:t>
        <w:tab/>
        <w:t>Applicability of tests to different</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2</w:t>
        <w:tab/>
        <w:t>types of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9</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8.</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5</w:t>
        <w:tab/>
        <w:t>II.11</w:t>
        <w:tab/>
        <w:t>Short Message Service</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8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6</w:t>
        <w:tab/>
        <w:t>II.1</w:t>
        <w:tab/>
        <w:t>Duplication of tests</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0</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7</w:t>
        <w:tab/>
        <w:t>II.5.3.7</w:t>
        <w:tab/>
        <w:t>No test method applicable to</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5.1</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8</w:t>
        <w:tab/>
        <w:t>II.11</w:t>
        <w:tab/>
        <w:t>Removal of Acoustic Shock test</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9</w:t>
        <w:tab/>
        <w:t>II.12</w:t>
        <w:tab/>
        <w:t>Review of Supplementary Services</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0</w:t>
        <w:tab/>
        <w:t>II.5.3.2</w:t>
        <w:tab/>
        <w:t>Test II.5.3.2.2.13</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1</w:t>
        <w:tab/>
        <w:t>II.6</w:t>
        <w:tab/>
        <w:t>Test II.6.1.6.11</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2</w:t>
        <w:tab/>
        <w:t>II.6</w:t>
        <w:tab/>
        <w:t>Test II.6.1.6.11, Cell reselection</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normal cases emergency call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3</w:t>
        <w:tab/>
        <w:t>II.6</w:t>
        <w:tab/>
        <w:t>Test II.6.1.6.6 step z) and related</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quirement</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4</w:t>
        <w:tab/>
        <w:t>II.1</w:t>
        <w:tab/>
        <w:t>Generic Call Set-Up with fading</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5</w:t>
        <w:tab/>
        <w:t>II.6</w:t>
        <w:tab/>
        <w:t>Test II.6.1.4 using step of 63 dBuV</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6 R1</w:t>
        <w:tab/>
        <w:t>II.1</w:t>
        <w:tab/>
        <w:t>RF tests using temporary antenna</w:t>
        <w:tab/>
        <w:tab/>
        <w:t>58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2</w:t>
        <w:tab/>
        <w:t>connec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6/93 08/13/92%m</dc:description>
  <dc:language>en-US</dc:language>
  <cp:lastModifiedBy/>
  <cp:revision>0</cp:revision>
  <dc:subject/>
  <dc:title/>
</cp:coreProperties>
</file>