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ANNEX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nnex  4: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 to this annex are equivalent to references to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For historical reasons, this part of the test specification was set up as a separate specification GSM 11.40. In the future, it might be merged with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ormity testing of GSM Mobile Stations, or Mobile Terminations, the measuring equipment, described in this part sha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suring equipment shall meet the requirements in this part, and it shall be arranged as described in this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(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fter this shee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GSM 11.40 may be inserted.)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Annex 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.3.10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cp:revision>0</cp:revision>
  <dc:subject/>
  <dc:title>nex 1</dc:title>
</cp:coreProperties>
</file>