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nex 1:</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8 frequencies over a 21 MHz band to be used. 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 10 + 4 * n ;    n = 0, 1, ...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hannel = 10 + 7 * m ;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control level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4: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6.1.4: 28 dBµVemf(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c" w:cs="modern c" w:ascii="modern c" w:hAnsi="modern c"/>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6</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vice is used to induce a field strength to a MS with integral antenna or to pick up a radiated signal from that MS.  It will enable most measurements on an MS with integral antenna to be performed without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establish a path-loss value for each combination of MS and antenna coupling device.  This procedure involves using an anechoic shielded chamber and is described in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be required to deliver an antenna coupling device which is appropriate for his specific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authority may use its ow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be designed so that it can be attached in a secure and repeatable manner in the near-field of a MS with integral antenna.  It may be necessary to make special fixtures for MS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present a 50 Û impedance at the frequencies which are used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racteristics are of impor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upling loss not to exceed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upling device shall be linear in the power rang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variation of the coupling loss as a function of frequency shall not cause measurement errors exceeding 2 dB at any test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The characteristics of the coupling device shall not change in the temperature range - 2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 6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ntenna coupling device under normal and extreme test conditions needs acceptance from the testing authori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7</w:t>
        <w:tab/>
        <w:t>Temporary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MS to be tested does not normally have a permanent external 50 ohm connector then for test purposes only, an additional modified test sample shall be submitted, fitted with a temporary 50 ohm antenna connector. This modified sample shall be used for the appropriate, non radiated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ccordance with ETS 300 086 the permanent integral antenna shall be used for measurement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ransmitter effective radiated power (II.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ransmitter radiated spurious emissionss (II.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ceiver maximum usable sensitivity (field strength) (II.4.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ceiver radiated spurious emissions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Antenna Connector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thod of connection of the temporary connector shall allow secure and repeatable connections to be made to the device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tenna connector shall present a nominal 50 ohm impedence over the GSM receive and transmit frequency ranges. The maximum loss within these frequency ranges shall be less than 10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nection circuitry shall be maximally broadband and shall contain no non-linear or active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of the connector shall not be significantly affected by temperatures in the range -25 to +60 degrees Celsi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radio equipment is intended for operation from the usual types of regulated lead-acid battery power source of vehicles, the normal test voltage shall be 1.1 times the nominal voltage of the battery (6 vol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2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equipment is intended for operation from the usual types of regulated lead-acid battery power sources of vehicles the extreme test voltages shall be 1.3 and 0.9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c" w:cs="modern c" w:ascii="modern c" w:hAnsi="modern c"/>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4</w:t>
        <w:tab/>
        <w:t>Vibration 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to be tested under vibration the following frequency/amplitude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w:t>
        <w:tab/>
        <w:tab/>
        <w:tab/>
        <w:t>ASD (Acceleration Spectral Dens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0 Hz -  2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0 Hz - 15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 at 20 Hz, thereafter -3dB/Octa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quates to a total RMS vibration in the range 10 Hz to 150 Hz 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considered as a special case of extreme test conditions.</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1</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3.1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4/92 10/13/92▄7</dc:description>
  <dc:language>en-US</dc:language>
  <cp:lastModifiedBy/>
  <cp:revision>0</cp:revision>
  <dc:subject/>
  <dc:title/>
</cp:coreProperties>
</file>