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6</w:t>
        <w:tab/>
      </w:r>
      <w:r>
        <w:rPr>
          <w:rFonts w:eastAsia="modern a" w:cs="modern a" w:ascii="modern a" w:hAnsi="modern a"/>
          <w:b/>
          <w:bCs/>
          <w:caps/>
          <w:color w:val="000000"/>
          <w:sz w:val="24"/>
          <w:szCs w:val="24"/>
          <w:lang w:val="en-US"/>
        </w:rPr>
        <w:t>Link Manag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1</w:t>
        <w:tab/>
      </w:r>
      <w:r>
        <w:rPr>
          <w:rFonts w:eastAsia="modern c" w:cs="modern c" w:ascii="modern c" w:hAnsi="modern c"/>
          <w:b/>
          <w:bCs/>
          <w:caps/>
          <w:color w:val="000000"/>
          <w:sz w:val="20"/>
          <w:szCs w:val="20"/>
          <w:lang w:val="en-US"/>
        </w:rPr>
        <w:t>Synchronisation to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hapter specifies the requirements concerning synchronisation of the MS to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w:t>
        <w:tab/>
        <w:t>Network Properti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S has to cope with certain properties of the channels it has to synchronize to. These properties are summarized in this section II.6.1.1. All information given primarily reflects the fixed part of the network. However, since these properties affect the requirements for the MS, this information is summarized</w:t>
      </w:r>
      <w:r>
        <w:rPr>
          <w:rFonts w:eastAsia="modern c" w:cs="modern c" w:ascii="modern c" w:hAnsi="modern c"/>
          <w:color w:val="000000"/>
          <w:sz w:val="20"/>
          <w:szCs w:val="20"/>
          <w:lang w:val="en-US"/>
        </w:rPr>
        <w:t xml:space="preserve"> here in GSM 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bility of the MS to cope with these network properties is implicitly tested under II.6.1.2 to II.6.1.4.  Thus no explicit measurements are described in this present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the term BTS refers to an entity controlling exactly one BCCH as well as all control and traffic channels associated to that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w:t>
        <w:tab/>
        <w:t>BTS Frequency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1</w:t>
        <w:tab/>
        <w:t>Absolute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rrier frequency of any channel transmitted by any BTS may have an absolute frequency error of +/- 0.05 ppm with respect to the nomina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2</w:t>
        <w:tab/>
        <w:t>Relative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channels transmitted by one BTS, the carrier frequencies are locked to a common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2</w:t>
        <w:tab/>
        <w:t>BTS Timing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iming tolerance of any two channels transmitted is the delay between the frame structures of these channels measured at the BTS antenna outpu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y two channels transmitted by the same BTS, the timing tolerance will be less than 1.0 microsecond. For channels transmitted by different BTSs, the timing tolerance may be un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3</w:t>
        <w:tab/>
        <w:t>Synchronisation between Carrier and Data C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y channel transmitted by the BTS, the data clock frequencies are locked to the same reference as th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4</w:t>
        <w:tab/>
        <w:t>Multipath Eff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pe with the fact that both the wanted and interfering signals may be influenced by any of the propagation conditions specified in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w:t>
        <w:tab/>
        <w:t>Receive/Transmit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ever the MS transmitter is activated, proper timing in relation to the received frame structure must be provided and additionally all specifications laid down in II.3 must be fulfi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solute receive/transmit delay of the MS is the delay between a common burst reference point within the received and the transmitted RF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valently the delay can be referenced to the modulator input vs. the demodulator output or to the differential encoder input vs. the differential decoder output, provided the measured delay is corrected for the additional delays in the signal path. E.g., in the latter case at least an inherent delay of 2 bit periods due to the differential coding must be subtracted frpm the measur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normal or dummy bursts, the common burst reference point is defined to be the transition from bit 13 to bit 14 of the midamble. For an access burst it is defined to be the transition from bit 48 to bit 49 of the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ing of bits within a burst is defined in GSM 05.02 section 5.2 (which defines midambles as modulating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1</w:t>
        <w:tab/>
        <w:t>Absolute Delay and Timing Advanc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set the TA value signalled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carried out under ideal radio conditions (Annex 1, G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does not use DTX, "MAX retrans = 7" and "TX-integer = 3" signalled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10 s the SS pages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first 7 channel requests from the MS shall not be answered, the 8th channel request from the MS on the RACH shall be answered by the SS with an </w:t>
      </w:r>
      <w:r>
        <w:rPr>
          <w:rFonts w:eastAsia="modern c" w:cs="modern c" w:ascii="modern c" w:hAnsi="modern c"/>
          <w:caps/>
          <w:color w:val="000000"/>
          <w:sz w:val="20"/>
          <w:szCs w:val="20"/>
          <w:lang w:val="en-US"/>
        </w:rPr>
        <w:t>immediate</w:t>
      </w:r>
      <w:r>
        <w:rPr>
          <w:rFonts w:eastAsia="modern a" w:cs="modern a" w:ascii="modern a" w:hAnsi="modern a"/>
          <w:color w:val="000000"/>
          <w:sz w:val="24"/>
          <w:szCs w:val="24"/>
          <w:lang w:val="en-US"/>
        </w:rPr>
        <w:t xml:space="preserve"> ASSIGNMENT, timing advance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then brought into conversation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conversation state the values 10, 20, 30, 40, 50, 60, 63 and one random value other than these values for timing advance (TA) are signalled to the MS in consecutive SACCH b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monitor the TA value set in the L1 header on the uplink SACCH for each timing adv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solute delays for all MS bursts are measur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d receive/transmit delay shall equal the following nominal values with an absolute tolerance of +/- 1 bit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bursts:  3 timeslots (= 45/26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rmal bursts:  3 timeslots (= 45/26 ms) minus the last tim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dvance value received from the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use the new timing advance at the first TDMA frame belonging to the next reporting period after the SACCH frame containing the new 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 of the TA field in the uplink SACCH L1 header shall correspond to the most recently order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2</w:t>
        <w:tab/>
        <w:t>Reception Time Tracking Sp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ption time tracking speed is the speed at which the MS adapts its transmit time to a change in the timing of the receiv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originate a call to the MS using a traffic channel with an ARFCN in the range 60-65.  The MS shall answe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introduces propagation condition TU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After 10 seconds the SS sets the input signal level to</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11dBµVemf(  ) for a handheld and 9dBµVemf(  ) for all other classes. For the last second before step d) the SS takes an average receive/transmit delay of all bursts in that 1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increases the delay of the transmitted signal to the MS by a 2 bit step (7.4 µs) and keeps this delay for 2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measures the absolute receive/transmit delay for each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increases the input signal level to 14dBµVemf(  ) and sets multipath condition RA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c) to e) are repea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djust the timing of its transmit burst back to the correct receive/transmit timing delay. All burst timings shall be within the shaded part of the following fig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w:t>
        <w:tab/>
        <w:t>Access Times During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the maximum access times allowed for the MS during resynchronization from one channel to another ar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1</w:t>
        <w:tab/>
        <w:t>Intra-Cel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ra-cell handover occurs when the MS is required to change from one channel/timeslot in the serving cell to another channel/timeslot in the same cell. Intra-cell handover can occur either to a timeslot on a new carrier or to a different timeslot on the sam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uses ARFCN 1 and ARFCN 124 to simulate two carriers on the same cell, under ideal radio conditions, with the following proper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lative frequency toler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lative timing tolerance   : 1/4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 MS is brought into conversation state on ARFCN 1 timeslot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SS sends an ASSIGNMENT COMMAND to the MS allocating a full rate traffic channel on ARFCN 124 and timeslot 2 with a Power Comm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fter it has sent the assignment command the SS shall measure the reception time of bursts received on the new channel and the time that transmission ceases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transmit its first burst on the new channel within 125ms from the last timeslot of the message block containing th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transmit its first burst on the new channel within 25ms from the last complete speech or data frame or message block sent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2</w:t>
        <w:tab/>
        <w:t>Inter-Cel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cell handover occurs when the MS is required to change from a channel/timeslot in one cell to another channel/timeslot in a different cel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two cells, A and B, under ideal radio conditions. A is the old cell and B is the target for the handover. Appropriate information on both cell A and B is given to the MS on the BCCHs of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uses two channels with the following proper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A</w:t>
        <w:tab/>
        <w:t>TN=2</w:t>
        <w:tab/>
        <w:t xml:space="preserve">  ARFCN   1 with an offset of +267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B</w:t>
        <w:tab/>
        <w:t>TN=0</w:t>
        <w:tab/>
        <w:t xml:space="preserve">  ARFCN 124 with an offset of -267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ffset is representing worst cases for doppler shift at 250km/hr and frequency inaccuracy of 0.05p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ulated BCCHs for the two cells shall have the following differences in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r T1</w:t>
        <w:tab/>
        <w:tab/>
        <w:tab/>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r T2</w:t>
        <w:tab/>
        <w:tab/>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r T3</w:t>
        <w:tab/>
        <w:tab/>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 bit number</w:t>
        <w:tab/>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slots</w:t>
        <w:tab/>
        <w:tab/>
        <w:tab/>
        <w:t xml:space="preserv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brought into conversation state on a full rate traffic channel on cell A, DTX not active and timing adv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nds a HANDOVER COMMAND on the main DCCH on cell A ordering the MS to go to cell B on a full rate traffic channel (ARFCN=124, timeslot 0). Cells A and B are not synchronised cells. The Power Command is set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fter the SS has sent the Handover command it shall measure the reception time of bursts received on the new channel and the time that transmission ceases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also measures the absolute transmit/receive delay for the access bursts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the Physical Information with timing advance set to 50. The SS shall then measure the reception time and absolute delay of the bursts transmitted on the new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transmit its first burst on cell B within 125 ms from the last timeslot of the message block containing th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transmit its first burst on cell B within 25 ms from the last complete speech or data frame or message block sent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transmit using the TA value in the physical information within 50 milliseconds from the end of the last timeslot of the message block containing the new 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easured absolute delay in steps g) and h) shall equal the following nominal values with an absolute tolerance of +/- 1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ccess burst  :  3 timeslots (=45/26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4</w:t>
        <w:tab/>
        <w:t>Behaviour Under Insufficient Reception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test is performed for all MS except where, as indicated by the manufacturer in the PIXIT statement, an application layer is always running which would perform a normal release of the call due to loss of traff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4.1</w:t>
        <w:tab/>
        <w:t>Temporary Reception G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reception is interrupted for a certain limited time (temporary reception gap) the MS must maintain the frequency and timing of its transmission within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10 sections 6.1 and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8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ut into idle state with RADIO_LINK_TIMEOUT = 64 and "DTX OFF" signalled on the BCCH. After 10 s the MS is brought into conversation state. A temporary reception gap is introduc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 a TDMA frame immediately following the transmission of a complete SACCH block the downlink signal is removed for 63 SACCH blocks (the maximum temporary reception gap - the radio link counter S decrements by 1 for each SACCH block not successfully decoded and hence now 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frequency and timing of the MS transmitter are measured immediately before and at least 5 times at approximately equally spaced intervals during the gap, one of these measurements being at the end of the g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downlink transmission is resumed for a period sufficient to allow reception of 1 SACCH block (the radio link counter increments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for each SACCH block successfully decoded and hence now S=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downlink transmission is again removed for a period equal to at least 3 SACCH blocks. The MS transmission frequency and timing are measured immediately before and during the reception gap (as the MS fails to decode each of these SACCH blocks the radio link coun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decrements by 1 and hence at the end of 3 failed SACCH blocks S=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carrier frequency shall be accurate to within 0.2 ppm compared to signals received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 xml:space="preserve">The receive/transmit delay timing shall be 3 timeslots </w:t>
      </w:r>
      <w:r>
        <w:rPr>
          <w:rFonts w:eastAsia="modern c" w:cs="modern c" w:ascii="modern c" w:hAnsi="modern c"/>
          <w:color w:val="000000"/>
          <w:sz w:val="20"/>
          <w:szCs w:val="20"/>
          <w:lang w:val="en-US"/>
        </w:rPr>
        <w:t>+</w:t>
      </w:r>
      <w:r>
        <w:rPr>
          <w:rFonts w:eastAsia="modern a" w:cs="modern a" w:ascii="modern a" w:hAnsi="modern a"/>
          <w:color w:val="000000"/>
          <w:sz w:val="24"/>
          <w:szCs w:val="24"/>
          <w:lang w:val="en-US"/>
        </w:rPr>
        <w:t>/- 1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During the second reception gap the MS shall maintain transmission for a period up to but not exceeding 3 SACCH blocks (when the radio link counter S reaches zero a radio link failure is declared and the MS transmission ce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 xml:space="preserve">During the first, maximum, reception gap the MS transmission timing may have drifted resulting in an error of not greater th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6.048 µs. The error at the start of the reception gap (not greater than +/- 2 µs ) will have been determined by the first measurement of MS transmission frequency and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w:t>
        <w:tab/>
        <w:t>Channel release after unrecoverable erro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4.08, 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test is performed for all MS except where, as indicated by the manufacturer in the PIXIT statement, an application layer is always running which would perform a normal release of the call due to loss of traff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lin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im of determining radio link failure in the MS is to ensure that calls with unacceptable voice/data quality, which cannot be improved either by RF power control or handover, are either reestablished or released in a defined manner.  In general the parameter that control the forced release should be set such that the forced release will not normally occur until the call has degraded to a quality below that at which the majority of subscribers would have manually released.  This ensures that, for example, a call on the edge of a radio coverage area, although of bad quality, can usually be completed if the subscriber wis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1</w:t>
        <w:tab/>
        <w:t>Purpose of the test and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will verify the management by the MS of the radio link failure criterion: the Radio Link Counter S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Link Counter S is initialized with the value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re-establishment is not allowed in any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parameter is sent on a BCCH inside a message </w:t>
      </w:r>
      <w:r>
        <w:rPr>
          <w:rFonts w:eastAsia="modern c" w:cs="modern c" w:ascii="modern c" w:hAnsi="modern c"/>
          <w:caps/>
          <w:color w:val="000000"/>
          <w:sz w:val="20"/>
          <w:szCs w:val="20"/>
          <w:lang w:val="en-US"/>
        </w:rPr>
        <w:t>System Information type 3</w:t>
      </w:r>
      <w:r>
        <w:rPr>
          <w:rFonts w:eastAsia="modern a" w:cs="modern a" w:ascii="modern a" w:hAnsi="modern a"/>
          <w:color w:val="000000"/>
          <w:sz w:val="24"/>
          <w:szCs w:val="24"/>
          <w:lang w:val="en-US"/>
        </w:rPr>
        <w:t xml:space="preserve">.  It can also be sent on SACCH inside a message </w:t>
      </w:r>
      <w:r>
        <w:rPr>
          <w:rFonts w:eastAsia="modern c" w:cs="modern c" w:ascii="modern c" w:hAnsi="modern c"/>
          <w:caps/>
          <w:color w:val="000000"/>
          <w:sz w:val="20"/>
          <w:szCs w:val="20"/>
          <w:lang w:val="en-US"/>
        </w:rPr>
        <w:t>System Information type 6</w:t>
      </w:r>
      <w:r>
        <w:rPr>
          <w:rFonts w:eastAsia="modern a" w:cs="modern a" w:ascii="modern a" w:hAnsi="modern a"/>
          <w:color w:val="000000"/>
          <w:sz w:val="24"/>
          <w:szCs w:val="24"/>
          <w:lang w:val="en-US"/>
        </w:rPr>
        <w:t>, but is taken into account by the MS only in case of hand over or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is unable to decode SACCH message, counter S is decreased by 1; in case of successful reception, counter S is increased by 2, but will not exceed the value of RADIO_LINK_TIMEOUT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Radio Link Counter S reaches 0 a radio link failure shall be declared, the MS abort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 RADIO_LINK_TIMEOUT can take 16 values N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 = 4 * n while 1&lt;= n &lt;=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2</w:t>
        <w:tab/>
        <w:t>Method of test 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o initialise the Radio Link Counter S in the MS, on the BCCH on which the MS camps a message </w:t>
      </w:r>
      <w:r>
        <w:rPr>
          <w:rFonts w:eastAsia="modern c" w:cs="modern c" w:ascii="modern c" w:hAnsi="modern c"/>
          <w:caps/>
          <w:color w:val="000000"/>
          <w:sz w:val="20"/>
          <w:szCs w:val="20"/>
          <w:lang w:val="en-US"/>
        </w:rPr>
        <w:t>System Information Type 3</w:t>
      </w:r>
      <w:r>
        <w:rPr>
          <w:rFonts w:eastAsia="modern a" w:cs="modern a" w:ascii="modern a" w:hAnsi="modern a"/>
          <w:color w:val="000000"/>
          <w:sz w:val="24"/>
          <w:szCs w:val="24"/>
          <w:lang w:val="en-US"/>
        </w:rPr>
        <w:t xml:space="preserve"> is sent with a randomly chosen value N for the parameter RADIO_LINK_TIMEO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originates a call according to the chapter "structured procedures" (II.5.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the call is established, unrecoverable errors shall be introduced inside the SACCH messages by using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shall send 32 errorfree SACCH messages, then N erroneous SACCH messages and then continuously send error 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ti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hall be repeated once with a different value of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3</w:t>
        <w:tab/>
        <w:t>Requirements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receiving the N erroneous SACCH messages, the MS shall abort the RR-connection, i.e that there is no more MS activity on the SACCH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4</w:t>
        <w:tab/>
        <w:t>Method of test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Link Counter S is initialised with a randomly chosen value N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shall be established as in Method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is programmed to send 32 error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n the SS shall send 2 SACCH messages with unrecoverable errors followed by one error free SACCH message.  </w:t>
      </w:r>
      <w:r>
        <w:rPr>
          <w:rFonts w:eastAsia="modern c" w:cs="modern c" w:ascii="modern c" w:hAnsi="modern c"/>
          <w:color w:val="000000"/>
          <w:sz w:val="20"/>
          <w:szCs w:val="20"/>
          <w:lang w:val="en-US"/>
        </w:rPr>
        <w:t>T</w:t>
      </w:r>
      <w:r>
        <w:rPr>
          <w:rFonts w:eastAsia="modern a" w:cs="modern a" w:ascii="modern a" w:hAnsi="modern a"/>
          <w:color w:val="000000"/>
          <w:sz w:val="24"/>
          <w:szCs w:val="24"/>
          <w:lang w:val="en-US"/>
        </w:rPr>
        <w:t>his step is repeated 64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ti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be repeated once with a different value of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5</w:t>
        <w:tab/>
        <w:t>Requirements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abort the RR-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6</w:t>
        <w:tab/>
        <w:t>Method of test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Link Counter S is initialised with a randomly chosen value N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shall be established as in Method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is programmed to send 32 error 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S shall send 3 SACCH messages with unrecoverable errors followed by one error free SACCH message.  This step is repeated N - 2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S shall continuously send error 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ti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be repeated once with a different value of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7</w:t>
        <w:tab/>
        <w:t>Requirements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receiving the 3 * (N - 2) erroneous SACCH messages the MS shall abort the RR-connection, i.e there is no more activity on the SACCH channe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w:t>
        <w:tab/>
        <w:t>Cell Selection/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w:t>
        <w:tab/>
        <w:t>General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8 does not give times for how quickly an MS has to select or reselect a cell. For the purposes of these tests, the following times ar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ime to read and average signal strength on 124 RF carriers. If one signal strength sample is read on an RF carrier every TDMA frame, the time to take 5 samples on each is about 3 seconds. However the averaging time is 3-5 second or 5 paging block intervals (which equals 5.9 s for the case of BS_PA_MFRMS= 5 frames). 6 seconds will b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ime to attempt to read SCH on a BCCH carrier. SCH is sent 5 times every 235.4 ms.  We will allow 0.5 s per carrier on which SCH is searched for. Hence for a BA with 16 carriers 8 seconds will b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ime to read all 4 System Information messages on one BCCH carrier. GSM 05.02 specifies that the all system information blocks should be sent every 8 multiframes, i.e. 1.9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ime to do random access (RA) attempts. Assuming a non combined CCCH and MAX retrans = 1, the whole RA attempt process will take arou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 xml:space="preserve">Time between paging blocks for an MS - This is 1.2 s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the cell selection tests below, the maximum response time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 (b) + 4(c) + (d) + (e) = 23.8 s.  A time of 30 s is allowed in the tests below.  For cell reselection, the maximum response time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 (c) + (d) + (e) = 10.1 s.  A time of 12 s is allowed in the tests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curacy of signal level measurements is assumed to be up to +/- 6 dB absolute and +/- 2 dB relative between carriers. The tests below allow, for cases of discrimination between C1 and 0, a difference of at least 8 dB, and for discrimination between C1 values on different carriers, a difference of at least 5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iming tolerances in all the tests shall be -0%,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initial conditions that apply to all the tests in II.6.1.6 Cell Selection/Reselection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idle updated state with the values of PLMN and LAC as in Table II.6-1 and then switched off.</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2</w:t>
        <w:tab/>
        <w:t>Definition -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is the process in which an MS selects a suitable cell to camp on.  The algorithms to be followed are given in GSM 05.08 section 6.1 to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number of BCCH carriers are transmitted by the SS. The System Information on these carriers is as given in Table II.6-1 unless otherwise stated. The ARFCN and power levels of each of the carriers are as given in case 1 of Table II.6-2, and the System Information parameters on these carriers which are different to those in Table II.6-1 are given i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Paging messages for the MS are transmitted on each of the BCCH carriers in each of the paging blocks of the MS  (as defined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2). The SS ignores any Random Access (RA) messages sent in response to pages,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ecks that MS makes a response according to Requirement 1 of case 1 of Table II.6-2 within 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turn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c) to e) are repeated, this time checking that the MS makes a response according to Requirement 2 of case 1 of Table II.6-2 within 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a) to f) above are repeated for cases 2 to 4 of Table II.6-2. (The System Information parameters in Table II.6-2 only apply to the case given and are not continued into the next case unless explicitly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4</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 d) and f) above for each case in Table II.6-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5</w:t>
        <w:tab/>
        <w:t>Definition -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reselection is the process in which the MS ensures that it is camped on the most appropriate cell.  The algorithms to be followed are given in GSM 05.08 sections 6.4 to 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6</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S looks for a response from the MS, when required, within 12 s,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does steps a) to c) of case 1 of the cell selection test above, but with RAM=-93 on carrier 6. (The values of C1 on the 6 BCCH carriers are then respectively 25, 15, 10, 20, -8, &l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ecks that the MS does at least one RA request on carrier 3 within 30 s followed by at least one RA request on carrier 4 within a further 1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rier 3 has a higher level than Carrier 4 but a lower C1. Therefore initial cell selection should choose Carrier 3 and cell reselection should choose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ps all paging messages and then sets CBA=0 on carrier 1. After 6 minutes the SS pages the MS once on carrier 1 and repeatedly on carrier 4 in every paging block of the MS until the end of this test. (6 minutes allows time for the MS to read the BCCH data on carrier 1. The MS should then reselect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ecks that the MS makes at least one RA request on carrier 1 followed by at least 1 RA request on carrier 4. (The MS should temporarily reselect carrier 4 because of lack of response to RA requests on carrier 1, and then revert to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transmits carrier 1 at 68 dBmicroVoltemf(  ) for 10 s, 38 dBmicroVoltemf(  ) for 2 s, 68 dBmicroVoltemf(  ) for 10 s and back to 48 dBmicroVoltemf(  ). (This gives a minimum averaged level of 48 dBmicroVoltemf(  ), i.e. minimum C1 of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checks that the MS does not make a RA request on either carrier 1 or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 xml:space="preserve">The SS waits 10 seconds, then stops transmitting on carrier 1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seconds, and then transmits as before. (The averaging of signal level can take 6 s, C1 is checked at least every 5 s, and C1 low must be detected for 5 s. Adding 10% tolerance gives 17.6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ecks that the MS makes at least 1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 xml:space="preserve">The SS changes the ARFCN of carrier 4 to 18 and then wa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0 seconds (to ensure the MS reselects carrier 1). It then puts random data into 4 successive paging blocks of the MS on carrier 1, and then reverts to sending normal data. (DSC will be initialised to 90/5 = 18, hence after 4 erroneous blocks, DSC will equal 2, hence no signalling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checks that the MS makes no RA requests on either carrier 1 or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After at least 16 successive paging blocks of the MS on carrier 1 with normal data, the SS puts random data into 5 successive paging blocks of the MS followed by normal data. (This will cause DSC to reach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checks that the MS makes at least one RA request on carrier 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SS sets CBA = 1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The SS waits 1 minute and then pages the MS on carriers 1,2,3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SS checks that the MS makes at least one RA request on carrier 3 but none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The SS pages the MS on carriers 2 and 4 and checks that the MS makes no RA request on carriers 2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w:t>
        <w:tab/>
        <w:t>The SS sets CBA=O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w:t>
        <w:tab/>
        <w:t>The SS sets the level on carrier 3 to 33 dBmicroVoltemf(  ) (giving C1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t>
        <w:tab/>
        <w:t>The SS waits 6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t>
        <w:tab/>
        <w:t xml:space="preserve">The SS reduces the level on carrier 1 to 38 dBmicroVoltemf(  )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8 seconds and then reverts to 48 dBmicroVoltemf(  ). (This giv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 15 on carrier 1 and 20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w:t>
        <w:tab/>
        <w:t>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w:t>
        <w:tab/>
        <w:t>The SS waits for 30 seconds (to allow the MS to revert to carrier 1).  It then sets LAC on carrier 4 to 1112(Hex) and reduces the level of carrier 1 to 38 dBmicroVoltemf(  ) for 18 seconds, and then reverts to 48 dBmicroVolt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w:t>
        <w:tab/>
        <w:t>The SS checks that the MS makes no RA requests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w:t>
        <w:tab/>
        <w:t xml:space="preserve">The SS reduces the level on carrier 1 to 28 dBmicroVoltemf(  )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8 seconds (giving C1 = 5 on carrier 1, i.e. more than CRH be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on carrier 4) and then reverts to 48 dBmicroVolt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w:t>
        <w:tab/>
        <w:t>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7</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as indicated in steps b), d), f), h), j), l), o), p), u), w) and 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8</w:t>
        <w:tab/>
        <w:t>Definition - Cell Selection after Release of TCH and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 for cell selection after release of a TCH or SDCCH is given in GSM 05.08 section 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9</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The SS does steps a) to c) of Case 1 of the cell selection test above, but with no pages being sent and with RAM = -70 on carri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and 6. (This gives negative C1 on bot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_Link_Timeout is set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ts up a call and brings it into the active state by paging the MS on BCCH carrier 3 and setting up a call on a TCH with ARFCN of 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arts paging the MS repeatedly on all the BCC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auses a normal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hecks that the MS does at least one RA request on carrier 3, but none on carrier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a) and b) above ar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ransmission on any dedicated channel is switched off. (This triggers call re-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ecks that the MS does at least one RA request on Carrier 3 within 16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 xml:space="preserve">Steps a) and b) above are repeated but with RE=1 on carrier 3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M = -100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ransmission on any dedicated channel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checks that the MS does at least one RA request on carrier 4 within 16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Steps g) and h) are not applicable for an MS not supporting speech (see 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0</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dicated in steps e), h) and k) abov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1</w:t>
        <w:tab/>
        <w:t>Definition - Cell Selection (Abnormal Cases and Emergency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in abnormal conditions is defined in GSM 05.08 section 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performs steps a) to c) of II.6.1.6.3 using Table II.6-1 case 1, with the following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BCCH carriers belong to the same PLMN, which is not the MS's ho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 paging message for the MS is transmitted on the BCC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utomatic network selection shall be disabled and the PLMN used in the BCCH shall be in the SIM's forbidden PLMN's list. No manual network selection shall be done during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ecks that no RA requests are made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60 seconds after the MS is switched on an emergency call is initiated on the MS  (30 seconds for cell selection of carrier 2 or 3 which have the highest signal strength, 18 seconds for comparison of C1, and 12 seconds for reselection of carrier 4 which has the highest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ecks that the MS makes RA requests on carrier 4. (Carrier 4 has the highest value of C1 among the unbarred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The SS sets carrier 2 to have the same PLMN and LAC as in Table II.6-1 (changing the BSIC of the carrier)</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and starts paging the MS repeatedly on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checks that the MS makes RA requests on carrier 2 within 72 seconds (30 seconds for MS detection of the change in BSIC, 30 seconds for decode of BCCH and 12 seconds for reselection of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 the SIM is removed, carrier 2 is returned to having the PLMN of all the other BCCH carriers, and the MS is switched on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ecks that no further RA requests are made by the MS within 6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 xml:space="preserve">60 seconds after the MS is switched on an emergency call is initiated on the MS (30 seconds for cell selection of carrier 2 or 3 which have the highest signal strength, 18 seconds for comparison of C1,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seconds for reselection of carrier 4 which has the highest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checks that the MS makes a RA request on  carrier 4  within  12 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dicated in steps b), d), f), h) and j)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ab/>
        <w:tab/>
        <w:t xml:space="preserve">    Reference in</w:t>
        <w:tab/>
        <w:t xml:space="preserve"> Abbre-</w:t>
        <w:tab/>
        <w:t xml:space="preserve">  Normal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GSM 04.08</w:t>
        <w:tab/>
        <w:t xml:space="preserve"> viation</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10.5.2.1</w:t>
        <w:tab/>
        <w:t xml:space="preserve">   -</w:t>
        <w:tab/>
        <w:tab/>
        <w:t xml:space="preserve">  An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w:t>
        <w:tab/>
        <w:tab/>
        <w:tab/>
        <w:tab/>
        <w:t>10.5.2.17</w:t>
        <w:tab/>
        <w:t xml:space="preserve">   -</w:t>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w:t>
        <w:tab/>
        <w:tab/>
        <w:tab/>
        <w:tab/>
        <w:t>10.5.2.17</w:t>
        <w:tab/>
        <w:t xml:space="preserve">   -</w:t>
        <w:tab/>
        <w:tab/>
        <w:t xml:space="preserve">  Any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ab/>
        <w:tab/>
        <w:t>10.5.2.17</w:t>
        <w:tab/>
        <w:t xml:space="preserve">  CBA</w:t>
        <w:tab/>
        <w:tab/>
        <w:t xml:space="preserve">  O (i.e.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CN</w:t>
        <w:tab/>
        <w:tab/>
        <w:tab/>
        <w:tab/>
        <w:tab/>
        <w:t>10.5.2.17</w:t>
        <w:tab/>
        <w:t xml:space="preserve">  AC</w:t>
        <w:tab/>
        <w:tab/>
        <w:t xml:space="preserve">  All 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w:t>
        <w:tab/>
        <w:tab/>
        <w:tab/>
        <w:tab/>
        <w:tab/>
        <w:t>10.5.2.17</w:t>
        <w:tab/>
        <w:t xml:space="preserve">  RE</w:t>
        <w:tab/>
        <w:tab/>
        <w:t xml:space="preserve">  O (i.e. re-esta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lishmen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 ARFCN</w:t>
        <w:tab/>
        <w:tab/>
        <w:tab/>
        <w:tab/>
        <w:t>10.5.2.13</w:t>
        <w:tab/>
        <w:t xml:space="preserve">  BA</w:t>
        <w:tab/>
        <w:tab/>
        <w:t xml:space="preserve">  All O except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ARFCN=3,9,18,25,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  </w:t>
        <w:tab/>
        <w:tab/>
        <w:tab/>
        <w:tab/>
        <w:t xml:space="preserve">  43,49,50,54,58,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66,70,80,92,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C</w:t>
        <w:tab/>
        <w:tab/>
        <w:tab/>
        <w:tab/>
        <w:tab/>
        <w:t>10.5.2.15</w:t>
        <w:tab/>
        <w:t xml:space="preserve">  NCC</w:t>
        <w:tab/>
        <w:tab/>
        <w:t xml:space="preserve">  Any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ab/>
        <w:tab/>
        <w:t>10.5.1.1</w:t>
        <w:tab/>
        <w:t xml:space="preserve">   -</w:t>
        <w:tab/>
        <w:tab/>
        <w:t xml:space="preserve">  Any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 MNC</w:t>
        <w:tab/>
        <w:tab/>
        <w:tab/>
        <w:tab/>
        <w:t>10.5.1.3</w:t>
        <w:tab/>
        <w:t xml:space="preserve">  PLMN</w:t>
        <w:tab/>
        <w:t xml:space="preserve">  Home PLMN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ab/>
        <w:tab/>
        <w:tab/>
        <w:tab/>
        <w:t>10.5.1.3</w:t>
        <w:tab/>
        <w:t xml:space="preserve">  LAC</w:t>
        <w:tab/>
        <w:tab/>
        <w:t xml:space="preserve">  1111 (H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 B_AG_BLKS_RES,T3212</w:t>
        <w:tab/>
        <w:t>10.5.2.8</w:t>
        <w:tab/>
        <w:t xml:space="preserve">   -</w:t>
        <w:tab/>
        <w:tab/>
        <w:t xml:space="preserve">  An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ab/>
        <w:tab/>
        <w:tab/>
        <w:t>10.5.2.8</w:t>
        <w:tab/>
        <w:t xml:space="preserve">  BPM</w:t>
        <w:tab/>
        <w:tab/>
        <w:t xml:space="preserve">  5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ab/>
        <w:tab/>
        <w:t>10.5.2.3</w:t>
        <w:tab/>
        <w:t xml:space="preserve">   -</w:t>
        <w:tab/>
        <w:tab/>
        <w:t xml:space="preserve">  An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ERESIS</w:t>
        <w:tab/>
        <w:t>10.5.2.4</w:t>
        <w:tab/>
        <w:t xml:space="preserve">  CRH</w:t>
        <w:tab/>
        <w:t xml:space="preserve">        1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ab/>
        <w:tab/>
        <w:t>10.5.2.4</w:t>
        <w:tab/>
        <w:t xml:space="preserve">  MTMC</w:t>
        <w:tab/>
        <w:t xml:space="preserve">  Maximum RF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power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P in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ab/>
        <w:tab/>
        <w:t>10.5.2.4      RAM</w:t>
        <w:tab/>
        <w:tab/>
        <w:t xml:space="preserve">  -90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able</w:t>
      </w:r>
      <w:r>
        <w:rPr>
          <w:rFonts w:eastAsia="modern a" w:cs="modern a" w:ascii="modern a" w:hAnsi="modern a"/>
          <w:color w:val="000000"/>
          <w:sz w:val="24"/>
          <w:szCs w:val="24"/>
          <w:lang w:val="en-US"/>
        </w:rPr>
        <w:t xml:space="preserve">  II.6-1 :  Normal System Information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 1</w:t>
        <w:tab/>
        <w:t>Case 2</w:t>
        <w:tab/>
        <w:t>Case 3</w:t>
        <w:tab/>
        <w:t>Cas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48 dBm</w:t>
        <w:tab/>
        <w:t>60/30**</w:t>
        <w:tab/>
        <w:t>60/30**</w:t>
        <w:tab/>
        <w:t>60/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Syst Info</w:t>
        <w:tab/>
        <w:t>CBA=1</w:t>
        <w:tab/>
        <w:t>MTMC</w:t>
        <w:tab/>
        <w:t>AC=1</w:t>
        <w:tab/>
        <w:t>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3 dBm</w:t>
        <w:tab/>
        <w:t>for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62</w:t>
        <w:tab/>
        <w:t>62</w:t>
        <w:tab/>
        <w:t>62</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8</w:t>
        <w:tab/>
        <w:t>65</w:t>
        <w:tab/>
        <w:t>65</w:t>
        <w:tab/>
        <w:t>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Syst Info</w:t>
        <w:tab/>
        <w:t>PLMN not</w:t>
        <w:tab/>
        <w:t>PLMN not</w:t>
        <w:tab/>
        <w:t>PLMN not</w:t>
        <w:tab/>
        <w:t>PLMN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at of MS</w:t>
        <w:tab/>
        <w:t>that of MS</w:t>
        <w:tab/>
        <w:t>that of MS</w:t>
        <w:tab/>
        <w:t>that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124</w:t>
        <w:tab/>
        <w:t>124</w:t>
        <w:tab/>
        <w:t>124</w:t>
        <w:tab/>
        <w:t>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8</w:t>
        <w:tab/>
        <w:t>38</w:t>
        <w:tab/>
        <w:t>38</w:t>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Syst Info</w:t>
        <w:tab/>
        <w:t>RAM=-85</w:t>
        <w:tab/>
        <w:t>RAM=-85</w:t>
        <w:tab/>
        <w:t>RAM=-85</w:t>
        <w:tab/>
        <w:t>RAM=-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54</w:t>
        <w:tab/>
        <w:t>54</w:t>
        <w:tab/>
        <w:t>54</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3</w:t>
        <w:tab/>
        <w:t>33</w:t>
        <w:tab/>
        <w:t>33</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Syst Info</w:t>
        <w:tab/>
        <w:t>RAM=-100</w:t>
        <w:tab/>
        <w:t>RAM=-100</w:t>
        <w:tab/>
        <w:t>RAM=-100</w:t>
        <w:tab/>
        <w:t>RAM=-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58</w:t>
        <w:tab/>
        <w:t>58</w:t>
        <w:tab/>
        <w:t>58</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43</w:t>
        <w:tab/>
        <w:t>43</w:t>
        <w:tab/>
        <w:t>43</w:t>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5</w:t>
        <w:tab/>
        <w:t>Syst Info</w:t>
        <w:tab/>
        <w:t>RAM=-62</w:t>
        <w:tab/>
        <w:t>RAM=-62</w:t>
        <w:tab/>
        <w:t>RAM=-62</w:t>
        <w:tab/>
        <w:t>RAM=-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66</w:t>
        <w:tab/>
        <w:t>66</w:t>
        <w:tab/>
        <w:t>66</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43/13*</w:t>
        <w:tab/>
        <w:t>61/31*</w:t>
        <w:tab/>
        <w:t>61/31*</w:t>
        <w:tab/>
        <w:t>6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6</w:t>
        <w:tab/>
        <w:t>Syst Info</w:t>
        <w:tab/>
        <w:t>RAM=-98</w:t>
        <w:tab/>
        <w:t>Normal</w:t>
        <w:tab/>
        <w:t>Normal</w:t>
        <w:tab/>
        <w:t>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70</w:t>
        <w:tab/>
        <w:t>70</w:t>
        <w:tab/>
        <w:t>70</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that apply in the various cases are lis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is alternately the higher level for 0.5 s and the lower level for 3.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is alternately the higher level for 3.5 s and the lower level for 0.5 s.</w:t>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able</w:t>
      </w:r>
      <w:r>
        <w:rPr>
          <w:rFonts w:eastAsia="modern a" w:cs="modern a" w:ascii="modern a" w:hAnsi="modern a"/>
          <w:color w:val="000000"/>
          <w:sz w:val="24"/>
          <w:szCs w:val="24"/>
          <w:lang w:val="en-US"/>
        </w:rPr>
        <w:t xml:space="preserve">  II.6-2 :  Cell Selection Tes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o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1:</w:t>
        <w:tab/>
        <w:t>The averaging on carrier 6 should result in an average level in the range 25 to 13 dBmicroVoltemf(  ). The values of C1 on the 6 BCCH carriers are respectively: 25,15,10,20,-8,10 to -2. Carrier 3 is the one with the highest level which has C1 &gt; 0, is not barred and is of the correct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2:</w:t>
        <w:tab/>
        <w:t>The averaging on Carriers 1 and 6 should result in an average level in the range of respectively: 60 to 48 dBmicroVoltemf(  ) and 43 to 31 dBmicroVoltemf(  ). Carrier 1 is the carrier with the highest level that satisfies the other constraints for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3:</w:t>
        <w:tab/>
        <w:t>The MS should select Carrier 1 as for Case 2, but because AC is set, the MS should not make any respons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4:</w:t>
        <w:tab/>
        <w:t>Any stored BA information will be incorrect. The MS should therefore do a search of all 124 GSM carriers. It should then read BCCH data on Carrier 2 followed by Carrier 1. As Carrier 2 is the wrong PLMN, the BA on the carrier should b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 in connection with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1:</w:t>
        <w:tab/>
        <w:t>RA response on carrier 3 before a response (if any) on carriers 4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2:</w:t>
        <w:tab/>
        <w:t>RA response on carrier 1 before a response (if any) on carriers 3 o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3:</w:t>
        <w:tab/>
        <w:t>No RA response on carriers 1, 2, o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4:</w:t>
        <w:tab/>
        <w:t>RA response on carrier 1 before a response (if any) on carriers 3 o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2 in connection with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1:</w:t>
        <w:tab/>
        <w:t>No RA response on carriers 1, 2 or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2:</w:t>
        <w:tab/>
        <w:t>No RA response on carriers 2,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3:</w:t>
        <w:tab/>
        <w:t>No RA response on carriers 4,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4:</w:t>
        <w:tab/>
        <w:t>No RA response on carriers 2, 5 or 6.</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2</w:t>
        <w:tab/>
      </w:r>
      <w:r>
        <w:rPr>
          <w:rFonts w:eastAsia="modern c" w:cs="modern c" w:ascii="modern c" w:hAnsi="modern c"/>
          <w:b/>
          <w:bCs/>
          <w:caps/>
          <w:color w:val="000000"/>
          <w:sz w:val="20"/>
          <w:szCs w:val="20"/>
          <w:lang w:val="en-US"/>
        </w:rPr>
        <w:t>RX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aluating the reception quality (the basis for handover and power control) the following two criteria ar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gnal strength (RXL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gnal quality (RXQ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w:t>
        <w:tab/>
        <w:t>Signal Str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capable of measuring the received RF signal strength from reference sensitivity level up to 65dBmicroVolt emf.  The measured RF signal strength has to be mapped by the MS into RXLEV values using the coding scheme specified in GSM 05.08 section 8.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S. This connection will be direct for a MS having an antenna connector, or via an antenna coupling device for a MS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 xml:space="preserve">The SS is set to produce the BCCH of the serving cell </w:t>
      </w:r>
      <w:r>
        <w:rPr>
          <w:rFonts w:eastAsia="modern c" w:cs="modern c" w:ascii="modern c" w:hAnsi="modern c"/>
          <w:color w:val="000000"/>
          <w:sz w:val="20"/>
          <w:szCs w:val="20"/>
          <w:lang w:val="en-US"/>
        </w:rPr>
        <w:t>a</w:t>
      </w:r>
      <w:r>
        <w:rPr>
          <w:rFonts w:eastAsia="modern a" w:cs="modern a" w:ascii="modern a" w:hAnsi="modern a"/>
          <w:color w:val="000000"/>
          <w:sz w:val="24"/>
          <w:szCs w:val="24"/>
          <w:lang w:val="en-US"/>
        </w:rPr>
        <w:t>nd the BCCHs of 6 adjacent cells at 28 dBmicroVolt emf( ). The BCCH of the serving cell shall indicate these BCCHs, but not the BCCH of the serving cell. The ARFCN of the serving cell is chosen so as not to interfere with the other channels and the RF power level will be 63 dB</w:t>
      </w:r>
      <w:r>
        <w:rPr>
          <w:rFonts w:eastAsia="modern c" w:cs="modern c" w:ascii="modern c" w:hAnsi="modern c"/>
          <w:color w:val="000000"/>
          <w:sz w:val="20"/>
          <w:szCs w:val="20"/>
          <w:lang w:val="en-US"/>
        </w:rPr>
        <w:t>µV</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30 s the MS is brought into conversation state. The envelopes of the TCH of the serving cell and the BCCHs of the neighbouring cells shall be static. The SACCH shall indicate the same neighbouring BCCHs as the BCCH of the serving cell at step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s of the TCH and BCCHs will be set according to Table II.6.3 step 1. The SS shall wait 20 s before step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CH     BCCH1    BCCH2    BCCH3     BCCH4    BCCH5    BCCH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ep │ARFCN:  1        62      124       20        40       80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1+m*21          64.5-m*10    64.5-m*10    64.5-m*10    64.5-m*10    64.5-m*10    64.5-m*10    64.5-m*10</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2+m*21          64.5-m*10    63.5-m*10    45  -m*10    55  -m*10    75  -m*10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3+m*21          64.5-m*10    62.5-m*10    45  -m*10    55  -m*10    75  -m*10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xml:space="preserve">  </w:t>
      </w:r>
      <w:r>
        <w:rPr>
          <w:rFonts w:eastAsia="modern a" w:cs="modern a" w:ascii="modern a" w:hAnsi="modern a"/>
          <w:color w:val="000000"/>
          <w:sz w:val="14"/>
          <w:szCs w:val="14"/>
          <w:lang w:val="en-US"/>
        </w:rPr>
        <w:t>.                 .           .            .            .            .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xml:space="preserve">  </w:t>
      </w:r>
      <w:r>
        <w:rPr>
          <w:rFonts w:eastAsia="modern a" w:cs="modern a" w:ascii="modern a" w:hAnsi="modern a"/>
          <w:color w:val="000000"/>
          <w:sz w:val="14"/>
          <w:szCs w:val="14"/>
          <w:lang w:val="en-US"/>
        </w:rPr>
        <w:t>.                 .           .            .            .            .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xml:space="preserve">  </w:t>
      </w:r>
      <w:r>
        <w:rPr>
          <w:rFonts w:eastAsia="modern a" w:cs="modern a" w:ascii="modern a" w:hAnsi="modern a"/>
          <w:color w:val="000000"/>
          <w:sz w:val="14"/>
          <w:szCs w:val="14"/>
          <w:lang w:val="en-US"/>
        </w:rPr>
        <w:t>.                 .           .            .            .            .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21+m*21          64.5-m*10    44.5-m*10    45  -m*10    55  -m*10    75  -m*10    15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 0, 1, 2, 3, 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6-3 :  Average signal levels at RX input in dBµV(  )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easurement is done in 105 steps.  The initial signal levels of the TCH of the serving cell and the BCCHs of the neighbouring cells shall be adjusted according to Table II.6-3. At each step the SS keeps the signal levels stable for one reporting period, except at steps 21+m*21 where the level is held stable for 1.75 reporting periods. The RXLEV value for the period in which the change occurs (reported in the following period) is disca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extension at steps 21+m*21 is to allow an extra quarter reporting period for the MS to stabilise for steps 1+m*2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t steps 1 to 30 the SS shall simulate a base station with DTX off and at steps 31 to 105</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the SS shall simulate a base station with DTX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steps 1 to 30 the SS shall check the accuracy of the measured signal strength of TCH by checking the values of the parameters RXLEV-FULL and RXLEV-SUB. At steps 31 to 105 the SS shall check only the value of the parameter RXLEV-S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t step</w:t>
      </w:r>
      <w:r>
        <w:rPr>
          <w:rFonts w:eastAsia="modern c" w:cs="modern c" w:ascii="modern c" w:hAnsi="modern c"/>
          <w:color w:val="000000"/>
          <w:sz w:val="20"/>
          <w:szCs w:val="20"/>
          <w:lang w:val="en-US"/>
        </w:rPr>
        <w:t xml:space="preserve"> 64</w:t>
      </w:r>
      <w:r>
        <w:rPr>
          <w:rFonts w:eastAsia="modern a" w:cs="modern a" w:ascii="modern a" w:hAnsi="modern a"/>
          <w:color w:val="000000"/>
          <w:sz w:val="24"/>
          <w:szCs w:val="24"/>
          <w:lang w:val="en-US"/>
        </w:rPr>
        <w:t xml:space="preserve">, within every 480 ms reporting period, out of the 4 SACCH and 8 SID timeslots the SS shall transmit the first six active timeslots of the TCH with signal level 39.5 dBmicroVolt emf( ) and the last six active timeslots of the TCH with signal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5 dBmicroVolt 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placed in the climatic test chamber, and step d) is repeated for the following combinations of temperatures and power supply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w:t>
        <w:tab/>
        <w:tab/>
        <w:t>:</w:t>
        <w:tab/>
        <w:t>Hi</w:t>
        <w:tab/>
        <w:t>Hi</w:t>
        <w:tab/>
        <w:t>Lo</w:t>
        <w:tab/>
        <w:t>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age</w:t>
        <w:tab/>
        <w:t>:</w:t>
        <w:tab/>
        <w:t>Hi</w:t>
        <w:tab/>
        <w:t>Lo</w:t>
        <w:tab/>
        <w:t>Lo</w:t>
        <w:tab/>
        <w:t>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Relative Accura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elative Accuracy over the Frequency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steps 1, 22, 43, 64, 85 the 7 reported RXLEV values shall be checked. The minimum reported RXLEV value shall be subtracted from the maximum reported RXLEV value. The result for each of the five steps shall be less than or equal to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Relative Accuracy at a single frequency, BCCH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ported value of RXLEV shall meet the following formula for signal levels above the sensitivity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vertAlign w:val="subscript"/>
          <w:lang w:val="en-US"/>
        </w:rPr>
        <w:t>+1</w:t>
      </w: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vertAlign w:val="subscript"/>
          <w:lang w:val="en-US"/>
        </w:rPr>
        <w:t>+2</w:t>
      </w:r>
      <w:r>
        <w:rPr>
          <w:rFonts w:eastAsia="modern a" w:cs="modern a" w:ascii="modern a" w:hAnsi="modern a"/>
          <w:color w:val="000000"/>
          <w:sz w:val="24"/>
          <w:szCs w:val="24"/>
          <w:lang w:val="en-US"/>
        </w:rPr>
        <w:t xml:space="preserve"> </w:t>
      </w:r>
      <w:r>
        <w:rPr>
          <w:rFonts w:eastAsia="modern a" w:cs="modern a" w:ascii="modern a" w:hAnsi="modern a"/>
          <w:color w:val="000000"/>
          <w:sz w:val="14"/>
          <w:szCs w:val="14"/>
          <w:vertAlign w:val="superscript"/>
          <w:lang w:val="en-US"/>
        </w:rPr>
        <w:t>Note 1)</w:t>
      </w: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vertAlign w:val="subscript"/>
          <w:lang w:val="en-US"/>
        </w:rPr>
        <w:t>+3</w:t>
      </w:r>
      <w:r>
        <w:rPr>
          <w:rFonts w:eastAsia="modern a" w:cs="modern a" w:ascii="modern a" w:hAnsi="modern a"/>
          <w:color w:val="000000"/>
          <w:sz w:val="24"/>
          <w:szCs w:val="24"/>
          <w:lang w:val="en-US"/>
        </w:rPr>
        <w:t xml:space="preserve"> </w:t>
      </w:r>
      <w:r>
        <w:rPr>
          <w:rFonts w:eastAsia="modern a" w:cs="modern a" w:ascii="modern a" w:hAnsi="modern a"/>
          <w:color w:val="000000"/>
          <w:sz w:val="14"/>
          <w:szCs w:val="14"/>
          <w:vertAlign w:val="superscript"/>
          <w:lang w:val="en-US"/>
        </w:rPr>
        <w:t>Note 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XLEV</w:t>
      </w:r>
      <w:r>
        <w:rPr>
          <w:rFonts w:eastAsia="modern a" w:cs="modern a" w:ascii="modern a" w:hAnsi="modern a"/>
          <w:color w:val="000000"/>
          <w:sz w:val="14"/>
          <w:szCs w:val="14"/>
          <w:vertAlign w:val="subscript"/>
          <w:lang w:val="en-US"/>
        </w:rPr>
        <w:t>n</w:t>
      </w:r>
      <w:r>
        <w:rPr>
          <w:rFonts w:eastAsia="modern a" w:cs="modern a" w:ascii="modern a" w:hAnsi="modern a"/>
          <w:color w:val="000000"/>
          <w:sz w:val="24"/>
          <w:szCs w:val="24"/>
          <w:lang w:val="en-US"/>
        </w:rPr>
        <w:t xml:space="preserve"> = ( RXLEV</w:t>
      </w:r>
      <w:r>
        <w:rPr>
          <w:rFonts w:eastAsia="modern a" w:cs="modern a" w:ascii="modern a" w:hAnsi="modern a"/>
          <w:color w:val="000000"/>
          <w:sz w:val="14"/>
          <w:szCs w:val="14"/>
          <w:vertAlign w:val="subscript"/>
          <w:lang w:val="en-US"/>
        </w:rPr>
        <w:t>(m*21+1)</w:t>
      </w:r>
      <w:r>
        <w:rPr>
          <w:rFonts w:eastAsia="modern a" w:cs="modern a" w:ascii="modern a" w:hAnsi="modern a"/>
          <w:color w:val="000000"/>
          <w:sz w:val="24"/>
          <w:szCs w:val="24"/>
          <w:lang w:val="en-US"/>
        </w:rPr>
        <w:t xml:space="preserve"> - n + m*21 + 1 )   {   ,  {        ,  {</w:t>
      </w:r>
    </w:p>
    <w:p>
      <w:pPr>
        <w:pStyle w:val="Normal"/>
        <w:bidi w:val="0"/>
        <w:spacing w:lineRule="auto" w:line="240" w:before="0" w:after="0"/>
        <w:ind w:left="0" w:right="0" w:hanging="0"/>
        <w:jc w:val="left"/>
        <w:rPr>
          <w:rFonts w:ascii="modern c" w:hAnsi="modern c" w:eastAsia="modern c" w:cs="modern c"/>
          <w:color w:val="000000"/>
          <w:sz w:val="20"/>
          <w:szCs w:val="20"/>
          <w:vertAlign w:val="superscript"/>
          <w:lang w:val="en-US"/>
        </w:rPr>
      </w:pPr>
      <w:r>
        <w:rPr>
          <w:rFonts w:eastAsia="modern c" w:cs="modern c" w:ascii="modern c" w:hAnsi="modern c"/>
          <w:color w:val="000000"/>
          <w:sz w:val="20"/>
          <w:szCs w:val="20"/>
          <w:vertAlign w:val="superscript"/>
          <w:lang w:val="en-US"/>
        </w:rPr>
        <w:t xml:space="preserve">                                           </w:t>
      </w:r>
      <w:r>
        <w:rPr>
          <w:rFonts w:eastAsia="modern c" w:cs="modern c" w:ascii="modern c" w:hAnsi="modern c"/>
          <w:color w:val="000000"/>
          <w:sz w:val="20"/>
          <w:szCs w:val="20"/>
          <w:vertAlign w:val="superscript"/>
          <w:lang w:val="en-US"/>
        </w:rPr>
        <w:t>-1     -1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ere</w:t>
        <w:tab/>
        <w:t>m = 0, 1, 2, 3, 4  (see Table II.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 = number of step  so, that  n &gt; m*21  and  n &lt;= (m+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e 1:</w:t>
        <w:tab/>
        <w:t>This tolerance applies to signal levels below 25 dBµV emf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ndhelds and to signal levels below 23 dBµV emf for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ypes of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e 2:</w:t>
        <w:tab/>
        <w:t>This tolerance applies to signal levels below 12 dBµV emf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ndhelds and to signal levels below 10 dBµV emf for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ypes of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elaxation for low signal levels is necessary due to the effect of receiver noise in the measurement resul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bsolute Accura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steps 1, 22, 43, 64, 85 the reported RXLEV values shall meet the following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RXLEV</w:t>
      </w:r>
      <w:r>
        <w:rPr>
          <w:rFonts w:eastAsia="modern c" w:cs="modern c" w:ascii="modern c" w:hAnsi="modern c"/>
          <w:color w:val="000000"/>
          <w:sz w:val="20"/>
          <w:szCs w:val="20"/>
          <w:vertAlign w:val="subscript"/>
          <w:lang w:val="en-US"/>
        </w:rPr>
        <w:t>MS</w:t>
      </w:r>
      <w:r>
        <w:rPr>
          <w:rFonts w:eastAsia="modern a" w:cs="modern a" w:ascii="modern a" w:hAnsi="modern a"/>
          <w:color w:val="000000"/>
          <w:sz w:val="24"/>
          <w:szCs w:val="24"/>
          <w:lang w:val="en-US"/>
        </w:rPr>
        <w:t xml:space="preserve"> - RXLEV</w:t>
      </w:r>
      <w:r>
        <w:rPr>
          <w:rFonts w:eastAsia="modern c" w:cs="modern c" w:ascii="modern c" w:hAnsi="modern c"/>
          <w:color w:val="000000"/>
          <w:sz w:val="20"/>
          <w:szCs w:val="20"/>
          <w:vertAlign w:val="subscript"/>
          <w:lang w:val="en-US"/>
        </w:rPr>
        <w:t>c</w:t>
      </w:r>
      <w:r>
        <w:rPr>
          <w:rFonts w:eastAsia="modern a" w:cs="modern a" w:ascii="modern a" w:hAnsi="modern a"/>
          <w:color w:val="000000"/>
          <w:sz w:val="24"/>
          <w:szCs w:val="24"/>
          <w:lang w:val="en-US"/>
        </w:rPr>
        <w:t>│ &lt;=  (  4  for steps 64,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6  for steps 1, 22, 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here  RXLEV</w:t>
      </w:r>
      <w:r>
        <w:rPr>
          <w:rFonts w:eastAsia="modern c" w:cs="modern c" w:ascii="modern c" w:hAnsi="modern c"/>
          <w:color w:val="000000"/>
          <w:sz w:val="20"/>
          <w:szCs w:val="20"/>
          <w:vertAlign w:val="subscript"/>
          <w:lang w:val="en-US"/>
        </w:rPr>
        <w:t>MS</w:t>
      </w:r>
      <w:r>
        <w:rPr>
          <w:rFonts w:eastAsia="modern a" w:cs="modern a" w:ascii="modern a" w:hAnsi="modern a"/>
          <w:color w:val="000000"/>
          <w:sz w:val="24"/>
          <w:szCs w:val="24"/>
          <w:lang w:val="en-US"/>
        </w:rPr>
        <w:t xml:space="preserve">  =  reported RXLEV valu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LEV</w:t>
      </w:r>
      <w:r>
        <w:rPr>
          <w:rFonts w:eastAsia="modern c" w:cs="modern c" w:ascii="modern c" w:hAnsi="modern c"/>
          <w:color w:val="000000"/>
          <w:sz w:val="20"/>
          <w:szCs w:val="20"/>
          <w:vertAlign w:val="subscript"/>
          <w:lang w:val="en-US"/>
        </w:rPr>
        <w:t>c</w:t>
      </w:r>
      <w:r>
        <w:rPr>
          <w:rFonts w:eastAsia="modern a" w:cs="modern a" w:ascii="modern a" w:hAnsi="modern a"/>
          <w:color w:val="000000"/>
          <w:sz w:val="24"/>
          <w:szCs w:val="24"/>
          <w:lang w:val="en-US"/>
        </w:rPr>
        <w:t xml:space="preserve">   =  correct  RXLEV value as stated in the Table II.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RXLEV</w:t>
      </w:r>
      <w:r>
        <w:rPr>
          <w:rFonts w:eastAsia="modern c" w:cs="modern c" w:ascii="modern c" w:hAnsi="modern c"/>
          <w:color w:val="000000"/>
          <w:sz w:val="20"/>
          <w:szCs w:val="20"/>
          <w:vertAlign w:val="subscript"/>
          <w:lang w:val="en-US"/>
        </w:rPr>
        <w:t>MS</w:t>
      </w:r>
      <w:r>
        <w:rPr>
          <w:rFonts w:eastAsia="modern a" w:cs="modern a" w:ascii="modern a" w:hAnsi="modern a"/>
          <w:color w:val="000000"/>
          <w:sz w:val="24"/>
          <w:szCs w:val="24"/>
          <w:lang w:val="en-US"/>
        </w:rPr>
        <w:t xml:space="preserve"> - RXLEV</w:t>
      </w:r>
      <w:r>
        <w:rPr>
          <w:rFonts w:eastAsia="modern c" w:cs="modern c" w:ascii="modern c" w:hAnsi="modern c"/>
          <w:color w:val="000000"/>
          <w:sz w:val="20"/>
          <w:szCs w:val="20"/>
          <w:vertAlign w:val="subscript"/>
          <w:lang w:val="en-US"/>
        </w:rPr>
        <w:t>c</w:t>
      </w:r>
      <w:r>
        <w:rPr>
          <w:rFonts w:eastAsia="modern a" w:cs="modern a" w:ascii="modern a" w:hAnsi="modern a"/>
          <w:color w:val="000000"/>
          <w:sz w:val="24"/>
          <w:szCs w:val="24"/>
          <w:lang w:val="en-US"/>
        </w:rPr>
        <w:t>│ &lt;=  6  for steps 1, 22, 43, 64,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in step 64 RXLEV</w:t>
      </w:r>
      <w:r>
        <w:rPr>
          <w:rFonts w:eastAsia="modern c" w:cs="modern c" w:ascii="modern c" w:hAnsi="modern c"/>
          <w:color w:val="000000"/>
          <w:sz w:val="20"/>
          <w:szCs w:val="20"/>
          <w:vertAlign w:val="subscript"/>
          <w:lang w:val="en-US"/>
        </w:rPr>
        <w:t>c</w:t>
      </w:r>
      <w:r>
        <w:rPr>
          <w:rFonts w:eastAsia="modern a" w:cs="modern a" w:ascii="modern a" w:hAnsi="modern a"/>
          <w:color w:val="000000"/>
          <w:sz w:val="24"/>
          <w:szCs w:val="24"/>
          <w:lang w:val="en-US"/>
        </w:rPr>
        <w:t xml:space="preserve"> is 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XLEV</w:t>
        <w:tab/>
        <w:tab/>
        <w:t>for Received Signal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0</w:t>
        <w:tab/>
        <w:tab/>
        <w:t>less than 3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1</w:t>
        <w:tab/>
        <w:tab/>
        <w:t>3 dBmicroVolt emf to 4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2</w:t>
        <w:tab/>
        <w:tab/>
        <w:t>4 dBmicroVolt emf to 5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62</w:t>
        <w:tab/>
        <w:tab/>
        <w:t>64 dBmicroVolt emf to 65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63</w:t>
        <w:tab/>
        <w:tab/>
        <w:t>greater than 65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6-4 :  Correct values of RXL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 levels below sensitivity level the reported value of RXLEV may be any value between that reported at sensitivity level and the actual input signal level, but never a value higher than that reported at sensitivity level. The cells with signal levels below the limit value of reference sensitivity need not be includ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w:t>
        <w:tab/>
        <w:t>Signal Qu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capable of measuring the received signal quality, which is specified in terms of bit error ratio (BER) before channel decoding averaged over the reporting period of length of one SACCH multiframe defined in Section 8.4 of GSM 05.08. The MS has to map this BER into RXQUAL values using the coding scheme defined in Section 8.2.4 of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assess the correct operation of the quality reporting algorithm in the MS, the SS will measure the BER of class II bits and will assume that it is equal to that before channel 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performed for two channel propagation conditions: static and TU50. In static conditions two kind of channels are considered: full rate and DTX. In TU50 conditions, only the full-rate channel is consid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only applicable to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1</w:t>
        <w:tab/>
        <w:t>Test on signal quality under static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1.1</w:t>
        <w:tab/>
        <w:t>Method of measu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The MS shall be connected to the SS.  A call shall be originated by the SS to the MS in the range ARFCN 60-65 and the MS shall be made to answer the call.  The MS is operated under normal test conditions. The Radio Link Timeout is set to maximum. The SS is set to produce a wanted signal and an independent uncorralated interfering (unwanted) signal at the same time, both with static propagation characteristics. The wanted signal shall be the Standard Test Signal C1. It shall be at the nominal frequency of the receiver and its level shall be 28 dBuVemf ( ). The unwanted signal shall have no fixed relationship with the bit transitions of the wanted signal, and it shall be modulated with random data</w:t>
      </w:r>
      <w:r>
        <w:rPr>
          <w:rFonts w:eastAsia="modern c" w:cs="modern c" w:ascii="modern c" w:hAnsi="modern c"/>
          <w:color w:val="000000"/>
          <w:sz w:val="20"/>
          <w:szCs w:val="20"/>
          <w:lang w:val="en-US"/>
        </w:rPr>
        <w:t>. The unwanted signal shall be continuous, with a nominal frequency 200 kHz above the nominal frequency of the wanted signal. The MS shall be operated in the encrypte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ommands the MS to create the loop back facility from the receiver channel decoder output to the transmitter encoder inpu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performs a calibration of C/I to class II RBER over the range of the RXQUAL cases in the table in step d). It is expected that the range of the unwanted signal level will be approximately 35 dBµVemf( ) to 50 dBµVemf( ) and to calibrate over 2000 errors would give sufficient accurac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A curve of BER of class II bits is drawn vs the ratio of the level of the wanted to the unwanted signal (C/I) and the correspondence of the table below is derived from 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CASE</w:t>
        <w:tab/>
        <w:tab/>
        <w:t>AVERAGE BER</w:t>
        <w:tab/>
        <w:tab/>
        <w:t xml:space="preserve">  C/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0</w:t>
        <w:tab/>
        <w:tab/>
        <w:t xml:space="preserve"> 0,09%</w:t>
        <w:tab/>
        <w:tab/>
        <w:t>(C/I)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1</w:t>
        <w:tab/>
        <w:tab/>
        <w:t xml:space="preserve"> 0,28%</w:t>
        <w:tab/>
        <w:tab/>
        <w:t>(C/I)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2</w:t>
        <w:tab/>
        <w:tab/>
        <w:t xml:space="preserve"> 0,57%</w:t>
        <w:tab/>
        <w:tab/>
        <w:t>(C/I)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3</w:t>
        <w:tab/>
        <w:tab/>
        <w:t xml:space="preserve"> 1,13%</w:t>
        <w:tab/>
        <w:tab/>
        <w:t>(C/I)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4</w:t>
        <w:tab/>
        <w:tab/>
        <w:t xml:space="preserve"> 2,26%</w:t>
        <w:tab/>
        <w:tab/>
        <w:t>(C/I)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5</w:t>
        <w:tab/>
        <w:tab/>
        <w:t xml:space="preserve"> 4,53%</w:t>
        <w:tab/>
        <w:tab/>
        <w:t>(C/I)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6 </w:t>
        <w:tab/>
        <w:tab/>
        <w:t xml:space="preserve"> 9,05%</w:t>
        <w:tab/>
        <w:tab/>
        <w:t>(C/I)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7</w:t>
        <w:tab/>
        <w:tab/>
        <w:t>18,10%</w:t>
        <w:tab/>
        <w:tab/>
        <w:t>(C/I)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 xml:space="preserve">The level of the unwanted signal is set at a value for whi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 = (C/I)i, with i equal to one out of the numbers 0,1, ... 7.  At such C/I the expected quality band reported by the MS is RXQUAL_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At the end of each SACCH block, the SS increases by 1 a counter of the number of errors in reporting the RXQUAL band only if such band is different from the expected one (that is RXQUAL_i). Moreover a counter of the number of errors of the class II bits is properly increa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procedure stated in f) is repeated 350 times (see note 3). If the ratio between the number of errors of the class II bits and the number of the class II bits occurring within 350 (see note 3) SACCH blocks is within +7% (or -7%) (see note 1) from the value of the BER corresponding to the case i, the value of Max-events is increased by the recorded number of errors in reporting the RXQUAL band and Max-samples is increased by 350. If outside the +/- 7% the level of the unwanted signal may be changed or not (see not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For RXQUAL_0, if it is not possible to adjust the BER for the +/- 7% band, it is acceptable to use the nearest RF power level which gives BER better than 0.1% (which is the value specified in GSM 05.08 section 8.2.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If the BER measured over the 350 (see note 3) SACCH blocks is close to the +/- 7% target it may be preferable not to adjust the level but to repeat the samp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Steps f) and g) shall be repeated until the number of samples of case i is equal to Max-samples_i, or the number of errors in reporting the RXQUAL band exceeds Max-events_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The SS is set to simulate a base station in DTX mode according to section 8.3 of GSM 05.08 and step f) is repeated until the number of samples of case i is equal to Max-samples_i or the number of errors in reporting the RXQUAL band exceeds Max-events_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The SS is set to simulate a base station in non DTX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w:t>
        <w:tab/>
        <w:t>Steps from e) to i) shall be repeated for each of the (C/I)i values, with i = 0, 1, ...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3:</w:t>
        <w:tab/>
        <w:t>Due to the high error rates involved with testing RXQUAL_7 the MS would experience a radio link timeout. To avoid this the test is performed using 60 SACCH blocks instead of 350. In between measurements at least 35 SACCH blocks are transmitted with a lower level of the unwanted signa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6.2.2.1.2</w:t>
        <w:tab/>
        <w:t>Requirements (static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number of errors in reporting the RXQUAL bands recorded in each of the considered cases shall not exceed the corresponding value of Max-events shown in the following tables, when the number of samples relevant to the case under test is equal to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tables below refer to RXQUAL_FULL bands (relevant to the full-rate channel quality evaluation) and RXQUAL_SUB bands (relevant to the quality evaluation of the channel operating in DTX mod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SE    Expected        Specified      Max-events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QUAL_FULL     repo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RXQUAL_O          10%             211          1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RXQUAL_1          25%             211           7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RXQUAL_2          15%             254          14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RXQUAL_3          10%             211          1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RXQUAL_4          10%             211          1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RXQUAL_5           5%             213          35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RXQUAL_6           5%             213          35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RXQUAL_7           5%             200          33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SE    Expected        Specified      Max-events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QUAL_SUB      repo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RXQUAL_0        35%            300            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RXQUAL_1        75%            400            49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RXQUAL_2        70%            400            5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RXQUAL_3        65%            400            5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RXQUAL_4        45%            300            5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RXQUAL_5        35%            300            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RXQUAL_6        25%            200            6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RXQUAL_7        15%            200           1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w:t>
        <w:tab/>
        <w:t>Test on signal quality under TU50 propagation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connected to the SS. A call shall be originated by the SS to the MS in the range ARFCN 60 to 65 and the MS shall be made to answer the call. The MS is operated under normal test conditions.  The SS is set to produce the standard test signal C1 with TU50 propagation profile. It shall be at the nominal frequency of the receiver at a median level of 28dBuVemf(  ). The MS shall be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ommands the MS to create the loop back facility from the receiver channel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ounts the number of errors of the class II bits (occurring in 50 SACCH blocks) and the relevant BER is computed. If such BER does not correspond to one out of the 8 different cases shown in the table below, the test shall be continued from step f). On the contrary, if such BER corresponds to one out of the 8 different cases shown in the table below, let us say case i (with i equal to 1 out of the 8 numbers 0, 1, ... 7), the procedure stated from step d) on shall be adop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S records all the RXQUAL bands reported at the end of each of the 50 SACCH blocks. A counter Max-samples_i shall be increased by 50, and the SS verifies whether each of the quality band reported by the MS is equal to RXQUAL i (with i = 0, 1, ... 7), or to one of the adjacent bands RXQUAL_(i-1) (with i = 1, 2, ..., 7) and RXQUAL_(i+1) (with i = 0, 1, ..., 6). For each failure (to be in the correct or one of the adjacent bands) that is found, if any, a coun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events_i shall be increased by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w:t>
        <w:tab/>
        <w:tab/>
        <w:tab/>
        <w:t>AVERAGE 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F THE CLASS II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w:t>
        <w:tab/>
        <w:tab/>
        <w:tab/>
        <w:tab/>
        <w:t>&lt; 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ab/>
        <w:tab/>
        <w:t>0.26 TO 0.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ab/>
        <w:tab/>
        <w:t>0.51 TO 0.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w:t>
        <w:tab/>
        <w:tab/>
        <w:tab/>
        <w:t>1.0  TO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w:t>
        <w:tab/>
        <w:tab/>
        <w:tab/>
        <w:t>1.9  TO 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5</w:t>
        <w:tab/>
        <w:tab/>
        <w:tab/>
        <w:t>3.8  TO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6</w:t>
        <w:tab/>
        <w:tab/>
        <w:tab/>
        <w:t>7.6  TO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7</w:t>
        <w:tab/>
        <w:tab/>
        <w:tab/>
        <w:tab/>
        <w:t>&gt;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 c) shall be repeated 2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is set to produce also an independent, uncorrelated interfering (unwanted) signal with TU50 propagation profile. The unwanted signal shall have no fixed relationship with the bit transitions of the wanted signal and it shall be modulated with random data. Its median level shall be 25 dB below the median level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counts the number of error of the class II bits occurring in 50 SACCH blocks and the relevant BER is compu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If such BER does not correspond to one out of the 8 cases shown in the table above, the median level of the unwanted signal shall be increased (or decreased) by 0.6 dB and step g) shall be repeated. On the contrary, if the computed BER correspond to one out of the 8 cases shown in the table above, step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s g) and h) shall be repeated 2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median level of the unwanted signal is increased at step of 2 dB up to a value of 5 dB above that of the wanted signal and, at each step, the procedure stated from g) to i)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Step j) shall be stopped when Max-samples is greater than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 xml:space="preserve">If, at the end of the whole test, one or more Max-samples_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i = 0, 1, ..., 7) is lower than 200, the corresponding case shall be skipped out, being statistically not significa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2</w:t>
        <w:tab/>
        <w:t>Requirements (TU50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examined cases of the table above, the error rate in reporting the quality band is computed as the ratio between the recorded number of reporting errors Max-events_i, and the corresponding number of the samples Max-samples_i.  The test is passed if the computed reporting error rate does not exceed the Max_reporting error rate shown in the tabl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       Expected      Specified      Max_repo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RXQUAL_FULL   reporting      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w:t>
        <w:tab/>
        <w:t xml:space="preserve">     RXQUAL_0/1     15%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 xml:space="preserve">     RXQUAL_1/0/2   15%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 xml:space="preserve">     RXQUAL_2/1/3   15%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w:t>
        <w:tab/>
        <w:t xml:space="preserve">     RXQUAL_3/2/4   10%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w:t>
        <w:tab/>
        <w:t xml:space="preserve">     RXQUAL_4/3/5   10%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5</w:t>
        <w:tab/>
        <w:t xml:space="preserve">     RXQUAL_5/4/6   10%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6</w:t>
        <w:tab/>
        <w:t xml:space="preserve">     RXQUAL_6/5/7   10%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7</w:t>
        <w:tab/>
        <w:t xml:space="preserve">     RXQUAL_7/6     10%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3</w:t>
        <w:tab/>
      </w:r>
      <w:r>
        <w:rPr>
          <w:rFonts w:eastAsia="modern c" w:cs="modern c" w:ascii="modern c" w:hAnsi="modern c"/>
          <w:b/>
          <w:bCs/>
          <w:caps/>
          <w:color w:val="000000"/>
          <w:sz w:val="20"/>
          <w:szCs w:val="20"/>
          <w:lang w:val="en-US"/>
        </w:rPr>
        <w:t>TX Power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power control is employed to minimise the transmit power whilst maintaining the quality of the radio link. The RF power level to be employed by the MS is indicated by means of the 5 bit TXPWR field sent either in the layer 1 header of each downlink SACCH message block or in a dedicated signalling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nfirm the power level that it is currently employing by setting the MS-TXPWR-CONF field in the uplink SACCH L1 header to its current power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iming requirement on the MS power control behaviour and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TXPWR-CONF field in the uplink SACCH L1 header will be tested here, while the transmitted output power used by the MS is tested in the transmitter section (se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reference for this test: In this test case TDMA frame number 1 is the first TDMA frame belonging to the reporting period after the SS signals a change in TXPWR level (see GSM 05.08 section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ethod of measuring the MS transmitter output power is given in section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ts MS-TXPWR-MAX-CCH = 0 in its SYSTEM INFORMATION TYPE 3 message and " DTX = OFF " signalled on the BCCH. After 10 s the MS is brought into the conversation state on timeslo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ignals TXPWR = 1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measure the MS transmit power on TDMA frames 6, 19, 32 and every subsequent 13th TDMA frame to TDMA frame 201. The SS shall also monitor the MS-TXPWR-CONF field in the uplink SACCH L1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now sets TXPWR back to the maximum peak power appropriate to the class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 c)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now sets TXPWR = 8.  After 3 s the SS then sets TXPWR =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fter the SS has set TXPWR = 9, the SS shall measure the MS transmit power on TDMA frame 6 (GSM 05.08 section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returns TXPWR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fter the SS has set TXPWR = 8, the SS shall measure the MS transmit power on TDMA frame 6 (GSM 05.08 section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n the channel assignment is changed and the demanded power within the channel assignment is set to TXPWR=15. When the MS had changed channel its output power is measured on the first burst on the new channe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 to TABLE II.3.3 for relationship between the POWER CLASS, POWER CONTROL LEVEL, PEAK TRANSMITTED CARRIER POWER and the relevant TOL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tep c). The peak transmitted carrier power of TDMA frame 6 shall correspond to one power control step below the maximum value. The peak transmitted carrier power of each subsequently measured TDMA frame shall correspond to one power control step lower than the previous measured TDMA frame until power control level 15 is reached.  The value of the MS-TXPWR-CONF field in the uplink SACCH L1 header shall correspond to the measured MS transmitted power during the last active TDMA burst of the previous SACCH reporting period (GSM 05.08 section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tep e). The peak transmitted carrier power of TDMA frame 6 shall correspond to power control level 14. The peak transmitted carrier power of each subsequently measured TDMA frame shall correspond to one power control step higher than the previous measured TDMA frame until the maximum power control level is reached. The value of the MS TXPWR CONF field in the uplink SACCH L1 header shall correspond to the measured MS transmitted power during the last active TDMA burst of the previous SACCH reporting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Steps g) and i). The peak transmitted carrier power of TDMA frame 6 shall correspond to the commanded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tep j). The MS output power measured immediately after the new channel assignment has been set, shall correspond to the commanded power leve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4</w:t>
        <w:tab/>
      </w:r>
      <w:r>
        <w:rPr>
          <w:rFonts w:eastAsia="modern c" w:cs="modern c" w:ascii="modern c" w:hAnsi="modern c"/>
          <w:b/>
          <w:bCs/>
          <w:caps/>
          <w:color w:val="000000"/>
          <w:sz w:val="20"/>
          <w:szCs w:val="20"/>
          <w:lang w:val="en-US"/>
        </w:rPr>
        <w:t>Single frequency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quired to use one single frequency reference for both RF generation/reception and baseband signals. A test method to verify this is not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1)</w:t>
      </w:r>
      <w:r>
        <w:rPr>
          <w:rFonts w:eastAsia="modern a" w:cs="modern a" w:ascii="modern a" w:hAnsi="modern a"/>
          <w:color w:val="000000"/>
          <w:sz w:val="24"/>
          <w:szCs w:val="24"/>
          <w:lang w:val="en-US"/>
        </w:rPr>
        <w:tab/>
        <w:t>The manufacturer shall demonstrate that the MS is based on one single frequency reference.</w:t>
      </w:r>
    </w:p>
    <w:sectPr>
      <w:headerReference w:type="default" r:id="rId3"/>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6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7</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3.10.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ct. 199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4/92 6/26/92 Éı</dc:description>
  <dc:language>en-US</dc:language>
  <cp:lastModifiedBy/>
  <cp:revision>0</cp:revision>
  <dc:subject/>
  <dc:title/>
</cp:coreProperties>
</file>