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8</w:t>
        <w:tab/>
      </w:r>
      <w:r>
        <w:rPr>
          <w:rFonts w:eastAsia="modern a" w:cs="modern a" w:ascii="modern a" w:hAnsi="modern a"/>
          <w:b/>
          <w:bCs/>
          <w:caps/>
          <w:color w:val="000000"/>
          <w:sz w:val="24"/>
          <w:szCs w:val="24"/>
          <w:lang w:val="en-US"/>
        </w:rPr>
        <w:t>Tests related to circuit switched call contro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8.1</w:t>
        <w:tab/>
      </w:r>
      <w:r>
        <w:rPr>
          <w:rFonts w:eastAsia="modern c" w:cs="modern c" w:ascii="modern c" w:hAnsi="modern c"/>
          <w:b/>
          <w:bCs/>
          <w:caps/>
          <w:color w:val="000000"/>
          <w:sz w:val="20"/>
          <w:szCs w:val="20"/>
          <w:lang w:val="en-US"/>
        </w:rPr>
        <w:t>Circuit Switched Call Control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Call Control functions are tested by means of a state table. The state table partly relies upon Fig 5.1a/GSM 04.08.  A square of the table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observable action triggered by a particular event in a defin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x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icture describes how to use the state table in the t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event either gener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r automatically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lt;-------- action performed by the MS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verified if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xt state        │&lt;-------- new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itial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State table element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ouple event/state can be considered as passed if both the new state and action performed by the MS are right provided they are observ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as an initial state is not verified in the tests of II.5.3.8.1.2 (Establishment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never ver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square of the table must be passed through to ensure that all the possibilities of leaving a state to another state ar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eps to be followed within each performed test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ring the MS into the requir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igger the tested ev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heck the MS response and new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5.3.8.1.2 and II.5.3.8.1.3 different tables are defined to bring the MS into the required initial state. The exact table to be chosen is specified individually in each test. For each test, unless otherwise specified, a bearer capability among those supported by the MS must be chosen randomly, and the test must be performed according to that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airs event/state which are not mentioned shall result in no observable action or state modification besides the sending of a status message if the event was a message not compatible with the state (cf. GSM 04.0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ction 8.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vents are either messages sent by the SS or actions performed through the Man Machine Interface (e.g. the depression of a key to send a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able provides a way of generating the primitives used in this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initiat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SP</w:t>
        <w:tab/>
        <w:t>MMI action (or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onse to a CONNECT message to indicate call acceptance by the terminating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ART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OP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ALERT_REQ</w:t>
        <w:tab/>
        <w:t>MS internally generated when an alerting indication is generated locally at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rvice primitive requests CC to send an ALERTING message to the N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J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annot be accepted by the MS because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issing compatibility (cause #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an internal rejection of the call (cause #21) after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pends on PICS/PIXIT stat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the user being busy (cause #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DISC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ok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REL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ends a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ST_CNF</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ositively acknowledges the outgoing MM connection establishment either by establishing the cipher mode or by sending the message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RR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generates a lower layer failure at Layer 1 or Layer 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SYNC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assigns a new channel by sending e.g. the message ASSIGNMENT_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CALL_CONF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n incoming SETUP message meets the MS'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NOTIFY_REQ</w:t>
        <w:tab/>
        <w:t>MMI action (see PICS/PIXIT statemen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s are checked through STATUS_ENQ messages sent by the SS (when feasible both initial and final states ar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For the special case of U0, the state is checked by sending STATUS ENQUIRY message with all possible values of Transaction Identifier (seven values) as U0 is the only state in which for every TI the MS will answer with </w:t>
      </w:r>
      <w:r>
        <w:rPr>
          <w:rFonts w:eastAsia="modern c" w:cs="modern c" w:ascii="modern c" w:hAnsi="modern c"/>
          <w:caps/>
          <w:color w:val="000000"/>
          <w:sz w:val="20"/>
          <w:szCs w:val="20"/>
          <w:lang w:val="en-US"/>
        </w:rPr>
        <w:t>release complete</w:t>
      </w:r>
      <w:r>
        <w:rPr>
          <w:rFonts w:eastAsia="modern c" w:cs="modern c" w:ascii="modern c" w:hAnsi="modern c"/>
          <w:color w:val="000000"/>
          <w:sz w:val="20"/>
          <w:szCs w:val="20"/>
          <w:lang w:val="en-US"/>
        </w:rPr>
        <w:t xml:space="preserv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equences may be split in 3 main group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ll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roughout section II.5.3.8.1, abbreviations for the names of CM messages are used such as "MODIFY_REJ" instead of "MODIFY REJECT". This may cause name conflicts with L2 message names (e.g. "DISC" as an abbreviation for "DISCONNECT"). Unless otherwise indicated, a CM message is meant in such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mark on verification of transient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ates may be transient, depending on implementation and previous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may be transient if the implementation allows i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ALL 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6 ----------------&gt; U9</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not transient i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implementation does not support immediate connect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an appropriate TCH is not yet assigned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supports immediate connect,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L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allows for automatic connect after an implementation specific time 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fter 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12 is stable if the implementation supports it and progress indicator is present in DISCONNECT and indicates the availability of in-band announcements, otherwise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12 ---------------&gt;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est ending in a transient state (this fact may depend on the implementation) can be executed by verifying that the SS receives the message that accompanies the (next) internal transition (se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at there are situations of chained transient states, e.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CALL CONF       ALER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6 -----------&gt; U9 -----------&gt; 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se cases, still the above described way to execute the tests hold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1</w:t>
        <w:tab/>
        <w:t>Message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s         │     fields provi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messages     │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ransaction identifi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ssage typ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ING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EED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ONNECT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IFY           │     notification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GRESS         │     progress indicator = #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_COM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     signa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p to 2 bearer capabiliti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ACK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_ENQ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elds provided in the downlink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w:t>
        <w:tab/>
        <w:t>Establishment of an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as many CM initial conditions as states to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again in the initial state starting with U0 at each new test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S sends CM_SERVICE_REQ, verify the type of call which is asked for "basic" or "emergency"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performed for basic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2</w:t>
        <w:tab/>
        <w:t>U0.1 MM connection pen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REL_IND     |MMCC_EST_CN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SETUP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U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S sends CM_SERVICE_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sends CM_SERVICE_A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called party BC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3</w:t>
        <w:tab/>
        <w:t>U1 call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 received|REL_COM received  |timeout T30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MM connection rel.|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U0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 hence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MS waits for MM layer release initiated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nalloc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no route to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numb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 invalid number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service or option not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no circuit/channel available (call queue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heck T303 timer accuracy (T303 +/-20%) between reception of CM SERVICE REQUEST and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ALERTING received |CONN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alerting indication| send CONN_A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U4                 |U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Optional,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state U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4</w:t>
        <w:tab/>
        <w:t xml:space="preserve">U3 MS originating call procee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 received  |CONN received   |PROGRESS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send CONN_ACK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1)|              2)|             5)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U10             |U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top tone generation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ested 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destination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call has returned to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in band information or appropriate pattern now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 xml:space="preserve">It is verified that T310 is stopped, ie at T310 timeout no DISC message is sent by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progress description value #8 check the availability of in band information at MS side after a TCH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MMCC_SYNC_IND     |timeout T3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TCH allocation)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L2 establishment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on FACCH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3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10 timer accuracy from CALL_PROC emission to DISC reception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5</w:t>
        <w:tab/>
        <w:t>U4 call deliv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_ACK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top alerting indication if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 and a TCH channel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llocation)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6</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7</w:t>
        <w:tab/>
        <w:t>U11 dis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timeout T305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send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19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hat the time between reception of DISC and REL by the SS exceeds T3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the same cause value as originally contained in the DISC message. An additional cause information element (#102 recovery on timer expiry) may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8</w:t>
        <w:tab/>
        <w:t>U12 disconnect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of this section are only applicable if the MS implementation has a stabl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REL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9</w:t>
        <w:tab/>
        <w:t>U19 releas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st timeout T308|2nd timeout T308|REL received      |REL_COM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MM connection   |MM connection rel.|MM conne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rel.         |                  |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0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8 timer accuracy between the 2 receptions of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same cause number as originally contained in DISC and optional caus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w:t>
        <w:tab/>
        <w:t>Incom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f hook             │     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t would be possible for the SS to send the ASSIGN command before the ALERT from the MS. In this case the MS shall send the ASSIGN_COM before ALERT; it may send an additional ALERT between ASSIGN and ASSIGN_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Note 1)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e signal information element is not included.</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    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received   |SETUP received  |SETUP received  |SETUP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4)|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2)|U0              |U6            2)|U6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o optional parameter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state may not be observable if MS immediately responds with CALL_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With one of the following cause field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8 incompatible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signal informatio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one of the following values for the progress indicator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riginating address is not PLMN/ISD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2</w:t>
        <w:tab/>
        <w:t>U6 call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CALL_CONF_REQ|   MNCC_REJ_REQ   |DISC received|REL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5)|             5)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ALL_CONF    |send REL_COM      |             |send REL_CO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2)|             |MM connection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3)|U0                |U19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E supports the ability to refus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May not be observable if MS immediately sends ALE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3)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3</w:t>
        <w:tab/>
        <w:t>U9 MS terminating call confi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2.   | 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ALERT_REQ  |MNCC_SETUP_RSP  |MMCC_SYNC_IND     |MNCC_DISC_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2)|(TCH assignm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ALERT      |send CONN       |L2 establishment  |send DI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1)|                |on FACCH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U8              |U9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it is sent only if an alerting indication is given at the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primitive is internally generated. The MS is allowed to behave as specified for any of the internally generated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the MS supports the sending of a DISC in 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or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4</w:t>
        <w:tab/>
        <w:t>U7 call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SP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S supports the sending of a DISC in 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5</w:t>
        <w:tab/>
        <w:t>U8 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_ACK        |timeout T313     |MNCC_DISC_REQ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DISC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1)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r the MS may send a RELEASE message and then go to state U19 (see GSM 04.08,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unknown messag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received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send STATUS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on FACCH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w:t>
        <w:tab/>
        <w:t>In call func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1</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TART_DTMF_RE|START_DTMF_ACK |START_DTMF_REJ  |MNCC_STOP_DTMF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ceived    4) |received    3)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RT_DTMF   |               |                |send STOP_DTM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o &gt; Tomin, Ts &gt; Ts m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ime between STOP_DTMF_ACK  and next START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s time between START_DTMF_ACK and next STOP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repeated for each of the characters 0-9, #, * and if applicable A,B,C,D (see PICS Annex 3). It should be verified that the transmitted information corresponds to the digit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lumn 1 will always precede column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olumn 1 will always precede column 2, which will always precede colum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NOTIFY_REQ  |NOTIFY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NOT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ay never be created by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notification indicator with successive values: user suspended, user resumed, bear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returns to the old channel after a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received  |MODIFY received  |MODIFY received |MODIFY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_COM  |send MODIFY_COM  |send MODIFY_REJ |send MODIFY_REJ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6)|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ew mode same as actual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ontains actual mode a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new mode different from actual mode, but one of those already negotiated and agreed during the establishment phase of the call. This test is not applicable to an MS if i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cause value #58 bearer capability not presently available and with old bearer capability.</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bearer capability indicated in the MODIFY message does not belong to that already given in the initiating SETUP message. However it is a bearer capability supported by the MS. This test is not applicable to an MS tha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 xml:space="preserve">With cause value #57 bearer capability not authoriz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MODIFY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the bearer capability provided in the MODIFY message is one of that already given in the initial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stops sending Bm channel information according to ol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2</w:t>
        <w:tab/>
        <w:t>U26 MS originating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tests in this subsection are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rec.  |MODIFY_REJ rec.  |MODIFY_COM rec. |MODIFY_REJ re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3)|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2)|              4)|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26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58 bearer capability not presently available and with old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resume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mode that does not correspond to the requested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No action, the message is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a mode that does not correspond to the actual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imeout T323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26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23 timer accuracy between emission of MODIFY and reception of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cause valu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S returns to the old channel after a handover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With cause #97 or #98 message not compatible with control state or message type non-exist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2</w:t>
        <w:tab/>
      </w:r>
      <w:r>
        <w:rPr>
          <w:rFonts w:eastAsia="modern c" w:cs="modern c" w:ascii="modern c" w:hAnsi="modern c"/>
          <w:b/>
          <w:bCs/>
          <w:caps/>
          <w:color w:val="000000"/>
          <w:sz w:val="20"/>
          <w:szCs w:val="20"/>
          <w:lang w:val="en-US"/>
        </w:rPr>
        <w:t>Emergency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1</w:t>
        <w:tab/>
        <w:t xml:space="preserve">Introdu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ergency call establishment can be initiated by an MS in any state of the mobility management sub-layer i.e. whether location updating has been successful or failed for any reason, including SIM remova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uses a unique EMERGENCY SETUP message and includes a field identified as emergency in the CHANNEL REQUEST message and the CM SERVICE REQUEST message. An MS shall only perform an emergency call establishment if it is equipped for voice telephony. Therefore the tests in section II.5.3.8.2 are not applicable to Mobile Stations not supporting speech (see PICS/PIXIT stat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eems obvious that the network would not want to initiate an authentication procedure if IMEI has been sent in the CM SERVICE REQUEST message because the MS has no SIM, so this is not tested, even though it is not specifically prohibited in REC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ssages of unique interest to emergency call establishment in REC GSM 04.08 are 5.2.1.2 and 4.5.1.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2</w:t>
        <w:tab/>
        <w:t xml:space="preserve">Purpose of the test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is test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rrectly setup an emergency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up an emergency call if it has no IMSI, TMSI alloca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e rejected during an emergency call 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is not the purpose of this test to verify that the MS can send an emergency call when any MS features have been set. In these cases, as directed in other tests, only the section II.5.3.8.2.4 or 6 should b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3</w:t>
        <w:tab/>
        <w:t xml:space="preserve">Initial conditions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with BCCH, CCCH, SDCCH and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in the "idle updated" state as after a successful location update in test II.5.3.2.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w:t>
        <w:tab/>
        <w:t xml:space="preserve">Emergency call establishment (idle upda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erence random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3</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 with CM service type set to Emergenc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authentication with the MS as tested in II.5.3.7.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cipher mode setting with the MS as tested in II.5.3.6.8.3.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6</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consider the cipher mode setting as acceptance of its CM service request and so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4.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ssigning the appropriate full rate or half rate speech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5 </w:t>
        <w:tab/>
        <w:t xml:space="preserve">Emergency call establishment (Idle Updated)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Exception testing</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5.1</w:t>
        <w:tab/>
        <w:t xml:space="preserve">Descrip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S is equipped for both full rate and half rate speech, test II.5.3.8.2.4 shall be performed for the MS operating at its preferred rate and then repeated with its non-preferred rate. The MS shall send the bearer capability of the non-preferred rate in the emergency setup.</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 </w:t>
        <w:tab/>
        <w:t xml:space="preserve">Emergency call establishment (Idle, no IMSI)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are established with the SIM remov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3 </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 side and RR</w:t>
        <w:tab/>
        <w:t>000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4 </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accep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0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6 </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 message</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 xml:space="preserve">assigning the appropriate full rate or half rate speech traffic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 </w:t>
        <w:tab/>
        <w:t xml:space="preserve">Emergency Call Reje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nly rejection test for emergency call establishment is for the SIM removed c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SIM is removed. The number 112 is dialled on the MS to initiate an emergency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2 </w:t>
        <w:tab/>
        <w:t>Response requirement 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w:t>
        <w:tab/>
        <w:t>Emergency</w:t>
        <w:tab/>
        <w:t>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w:t>
        <w:tab/>
        <w:t>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3 </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bin</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5 </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Reject messag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EI not accepted</w:t>
        <w:tab/>
        <w:t>0000</w:t>
        <w:tab/>
        <w:t>01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shall be no emergency call set up from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3</w:t>
        <w:tab/>
      </w:r>
      <w:r>
        <w:rPr>
          <w:rFonts w:eastAsia="modern c" w:cs="modern c" w:ascii="modern c" w:hAnsi="modern c"/>
          <w:b/>
          <w:bCs/>
          <w:caps/>
          <w:color w:val="000000"/>
          <w:sz w:val="20"/>
          <w:szCs w:val="20"/>
          <w:lang w:val="en-US"/>
        </w:rPr>
        <w:t>Call Re-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only applies to MS supporting speech and to non-speech MS supporting call re-establishment (see PIXI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2</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w:t>
        <w:tab/>
        <w:t>Call pres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B is not barred, the RACH control parameters Information Element sent in SYSTEM INFORMATION TYPE 1 to 4 of cell B specifies 'Call Reestablishment allowed in the cell', the NCC of cell B is indicated as permitted in the PLMN permitted Information Element of SYSTEM INFORMATION TYPE 2 and 6 of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message CIPHERING MODE COMMAND and starts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reception of CIPHERING MODE COMPLETE the SS starts en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then sends 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Having received message ASSIGNMENT COMPLETE, the SS enters conversation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expiry of the radio link timeout the MS shall re-establish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ording to the follow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a) the MS shall send a Layer 2 SABM frame containing the CM REESTABLISHMENT REQUEST message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through-connect the speech path in both dir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contents of the messages shall be according to section "Structured procedures, Mobile originating call, early assignment, Requirements" with the following change/ad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message CHANNEL REQUEST the establishment cause shall be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REESTABLISHMENT REQUEST (GSM 04.08, 9.2.4)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used</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 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number</w:t>
        <w:tab/>
        <w:t>As applic.from loc.upd</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vision level</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cryption algorithm</w:t>
        <w:tab/>
        <w:t>A5</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F power capability</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hort message capability</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requency band</w:t>
        <w:tab/>
        <w:t>Band no 0</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dd/even no of digits</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identity</w:t>
        <w:tab/>
        <w:t>TMSI</w:t>
        <w:tab/>
        <w:t>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dentity digits</w:t>
        <w:tab/>
        <w:t>As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entification</w:t>
        <w:tab/>
        <w:t>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w:t>
        <w:tab/>
        <w:t>Call present, re-establishment no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 field of the RACH control parameters information element broadcast in messages SYSTEM INFO TYPE 1, 2, 3 and 4 of the serving cell is set to "Call Reestablishment not allowed in the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MS is brought into the idle, updated state and a call is established according to section "Structured procedures, Mobile originating call, early assignment, Method of test", paragraph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stops transmission on the T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w:t>
        <w:tab/>
        <w:t>Call under establishm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stops transmission on the SDC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4</w:t>
        <w:tab/>
      </w:r>
      <w:r>
        <w:rPr>
          <w:rFonts w:eastAsia="modern c" w:cs="modern c" w:ascii="modern c" w:hAnsi="modern c"/>
          <w:b/>
          <w:bCs/>
          <w:caps/>
          <w:color w:val="000000"/>
          <w:sz w:val="20"/>
          <w:szCs w:val="20"/>
          <w:lang w:val="en-US"/>
        </w:rPr>
        <w:t>DTMF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values [Ts] and [To] are used below. [Ts] is the minimum send duration and [To] is the minimum off time between tones as specified in CEPT T/CS 46-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ause DTMF tone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 generated by the network in a correct mann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send one DTMF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character is acknowledged by the SS using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ACK (GSM 04.08, 9.3.18)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3</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ART DTMF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A5 character       </w:t>
        <w:tab/>
        <w:t>xxxx xxxx</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4</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trigger stopping of transmission of the DTMF tone at a point in time greater than or equal to [Ts] after receiving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message STOP DTMF the SS sends message STOP DTMF ACK on the main DCCH indicating that the sending of the DTMF tone has been st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ACK (GSM 04.08, 9.3.23)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5</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OP DTMF on the main DCCH at minimum [Ts] after reception of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6</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he following characters should be transmitted: 0, 1, ... 9, *, # (, A, B, C, D if available on the MS). The time between characters (from STOP DTMF ACK to next START DTMF) shall be greater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7</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requirements 1 and 2 above apply and 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8</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9</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between the first STOP DTMF ACK and the second START DTMF shall be at least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0</w:t>
        <w:tab/>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However, the "sending time" (from START DTMF to STOP DTMF) shall be less than [Ts].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1</w:t>
        <w:tab/>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econd START DTMF message shall be sent at least [To] after the STOP DTMF ACK of the first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Each STOP DTMF message shall be sent at least [Ts] after its corresponding START DTMF ACK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2</w:t>
        <w:tab/>
        <w:t>Procedure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procedure is to ensure future compatibility when downlink DTMF has been introduc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message START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checks the call state of the MS by sending message STATUS ENQU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ENQUIRY (GSM 04.08, 9.3.21)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the MS has reported its call state the SS sends message STOP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again checks the call state of the MS by sending message STATUS ENQUIRY as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3</w:t>
        <w:tab/>
        <w:t>Requiremen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ansmit any of the messages START DTMF ACK or STOP DTMF ACK. The MS shall not change its call state. The MS response to message STATUS ENQUIRY shall in both cases be message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GSM 04.08, 9.3.20)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ocation</w:t>
        <w:tab/>
        <w:t>Use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use value</w:t>
        <w:tab/>
        <w:t>30 (Rsp to STAT.ENQ)</w:t>
        <w:tab/>
        <w:t xml:space="preserve"> 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state value</w:t>
        <w:tab/>
        <w:t>U10 - Active</w:t>
        <w:tab/>
        <w:t xml:space="preserve">  00</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DTMF rejection by the network is not tested since no requirements on the MS are defined i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re is no test for DTMF in the downlink dir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5</w:t>
        <w:tab/>
      </w:r>
      <w:r>
        <w:rPr>
          <w:rFonts w:eastAsia="modern c" w:cs="modern c" w:ascii="modern c" w:hAnsi="modern c"/>
          <w:b/>
          <w:bCs/>
          <w:caps/>
          <w:color w:val="000000"/>
          <w:sz w:val="20"/>
          <w:szCs w:val="20"/>
          <w:lang w:val="en-US"/>
        </w:rPr>
        <w:t>user to user signal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w:t>
        <w:tab/>
        <w:t>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er location updating accepted II.5.3.6.4.1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 normal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ETUP message from the SS shall contain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ETUP  (GSM 04.08, 9.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etup</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ies</w:t>
        <w:tab/>
        <w:t>(see note 2)B.C.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ull rate speec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An applicable bearer capability shall be used, see PICS/PIXIT stat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DISCONNECT  (GSM 04.08, 9.4.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disconnect</w:t>
        <w:tab/>
        <w:t>0x1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tab/>
        <w:t>(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ding std(gsm)</w:t>
        <w:tab/>
        <w:t>01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ause (normal)</w:t>
        <w:tab/>
        <w:t>1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w:t>
        <w:tab/>
        <w:t>Requiremen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1</w:t>
        <w:tab/>
        <w:t>Requirement to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2</w:t>
        <w:tab/>
        <w:t>Requirements to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adversely to the inclusion of the 'user-user' information element in the DISCONNECT message and shall continue to clear the call normally.</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3.10.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4/92 04/05/90¶w</dc:description>
  <dc:language>en-US</dc:language>
  <cp:lastModifiedBy/>
  <cp:revision>0</cp:revision>
  <dc:subject/>
  <dc:title/>
</cp:coreProperties>
</file>