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l) of the procedure and requirement 6) apply only if the MS supports speech (see PICS/PIXIT state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r>
        <w:br w:type="page"/>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d) of the procedure and requirement 4)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e) of the procedure and requirement 5) apply only if the MS supports speech (see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in a period t seconds, where T3213 &lt; t &lt; 15, after having sent the last CHANNEL REQUEST message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continuously during 8 seconds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of Procedure 2, the MS shall ignore the paging request. The SS checks that there is no answer to the paging from the MS during 12s after the sending of the first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the MS tries a Location Updating procedure, the SS shall react as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3 and Requirements 3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2 and Requirements 2 only apply to MS supporting speech (see PICS/PIXIT statemen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minus 1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fter T3240 expiry and go to the "Idle" state (with appropriate updated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Reduction of Location updating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unique test could be defined for the following conformance 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 of Periodic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offers a switch off facility, the MS is switched off. Otherwise, if removal of the SIM without disconnection of the power supply is possible (see PIXIT statement), the SIM is removed; else, the power supply is dis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20 s. During that time, the MS may initiate an IMSI detach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f in step c) the MS had been switched off, the MS is switched on. Otherwise if in step c) the SIM was removed the SIM is re-inserted; else, the power supply is connected to the MS and, if necessary, the MS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tab/>
        <w:t>If in step c) the MS had been switched off or the SIM had been removed, the MS must initiate and IMSI detach procedure after step</w:t>
      </w:r>
      <w:r>
        <w:rPr>
          <w:rFonts w:eastAsia="modern a" w:cs="modern a" w:ascii="modern a" w:hAnsi="modern a"/>
          <w:color w:val="000000"/>
          <w:sz w:val="24"/>
          <w:szCs w:val="24"/>
          <w:lang w:val="en-US"/>
        </w:rPr>
        <w:t> </w:t>
      </w:r>
      <w:r>
        <w:rPr>
          <w:rFonts w:eastAsia="modern c" w:cs="modern c" w:ascii="modern c" w:hAnsi="modern c"/>
          <w:color w:val="000000"/>
          <w:sz w:val="20"/>
          <w:szCs w:val="20"/>
          <w:lang w:val="en-US"/>
        </w:rPr>
        <w: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step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Reject in an orig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