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arts sending fill frames on the PCH with page mode set to "normal paging".</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CH/H is tested only if supported (i.e. step b) might be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8</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3.10.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3/92 1/9/92  9y</dc:description>
  <dc:language>en-US</dc:language>
  <cp:lastModifiedBy/>
  <cp:revision>0</cp:revision>
  <dc:subject/>
  <dc:title/>
</cp:coreProperties>
</file>