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3166" w:leader="none"/>
          <w:tab w:val="left" w:pos="4464" w:leader="none"/>
          <w:tab w:val="right" w:pos="10656" w:leader="none"/>
        </w:tabs>
        <w:bidi w:val="0"/>
        <w:spacing w:lineRule="auto" w:line="240" w:before="0" w:after="0"/>
        <w:ind w:left="1584" w:right="0" w:hanging="1584"/>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inimum according to M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sectPr>
      <w:headerReference w:type="default" r:id="rId2"/>
      <w:type w:val="nextPage"/>
      <w:pgSz w:w="11909" w:h="16834"/>
      <w:pgMar w:left="1152" w:right="1728" w:gutter="0" w:header="1296" w:top="1950" w:footer="0" w:bottom="86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default conditions, structured sequence</cp:keywords>
  <dc:language>en-US</dc:language>
  <cp:lastModifiedBy>ETSI/PT12-ES drafting group</cp:lastModifiedBy>
  <cp:revision>0</cp:revision>
  <dc:subject/>
  <dc:title>fault conditions and structured etc.</dc:title>
</cp:coreProperties>
</file>