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perform most tests on such Mobile Stations without the need for separated access to a calibrated test site a temporary antenna connector shall be used as defined in General Conditions GC7 of Annex 1 of part GC. In accordance with ETS 300 086 for equipment of this type, tests of sensitivity are performed only using the integral antenna. The detailed description of its calibration is contained within section II.4.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ractice the temporary antenna connector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t least one measurement reporting period must be left, after the conditions for any measurement has been set, before measuring RF perform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c" w:cs="modern c" w:ascii="modern c" w:hAnsi="modern c"/>
          <w:color w:val="000000"/>
          <w:sz w:val="16"/>
          <w:szCs w:val="16"/>
          <w:vertAlign w:val="subscript"/>
          <w:lang w:val="en-US"/>
        </w:rPr>
        <w:t xml:space="preserve">o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3/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3/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3/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00 KHz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10.200*Ó 11.461*Ó  1020*Ó     8900   99.995   12.852*Ó  0.00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720/Ó  0.756/Ó  7560/Ó  1000000   99.999    0.907/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400 kHz     TCH/FS Class II  TU50/No FH   8.800    9.167   55000     600000  100.000   11.088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9.000   10.084     600       5950   99.813   11.340    0.103</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FACCH            STATIC       0.100    0.122     200     164000   99.717    0.150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LOCKING &amp;  TCH/FS Class II  STATIC       2.000    2.439     200       8200   99.741    4.00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FACCH            STATIC       0.100    0.122     200     164000   99.717    0.150    0.1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In order to save time the sensitivity test for the TCH/F2.4 channel does not comply with the above said constraints. 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choice of ARFCN and amplitude for these adjacent cell BCCH's shall follow the guide-line given in II.3.2.1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 portable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89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4200/Ó 1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10000   120000  1800  24000   56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Sensitivity Measurements for Equipment without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ce calibrated this temporary antenna connector enables all receiver test procedures, except sensitivity tests to be identical for equipments with an integral antenna and for equipments with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accordance with ETS 300 086 tests of receiver sensitivity on MSs with no permanent external antenna connector are performed on the integral antenna on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temporary antenna connector coupling fac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 xml:space="preserve">__________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 xml:space="preserve">õ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Temporary Antenna Connector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temporary antenna connector is the relationship expressed in dB, between the output signal of the SS and the effective receiver input signal for the MS. The antenna gain is assumed to be OdB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second MS shall be provided, fitted with such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temporary connector is connected to the output of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ntenna coupling device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fitted with a permanent antenna connector the method of test below appl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fitted with a permanent antenna connector the method of test below applies exce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in the anechoic shielded chamber as described in II.4.2.2.1.</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t step e) the wanted signal is generated at the SS to give a field strength Ef2 equivalent to a wanted signal of 11 dBµVemf(  ) for hand held MS or 9 dBµV for any other MS at the receiver front end when the MS antenna radiation pattern and test range characteristics have been allowed f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63dBmicroVoltemf(  ) and 10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tatic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sends the STATUS message .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f) is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c) and e) are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 For MS's supporting speech a TCH/FS call shall be used, otherwise a data bearer declared in section 2.1.7 of the PIXIT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The fading characteristic of the wanted and the interfering signal is TU50r.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 During Max-samples of the frame erasure measurement, the RBER of the class II and class Ib bits are also determined for speech bearer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and e) or f), whichever is applicabl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s d) to g) shall be repeated for a displacement of the unwanted signal of 400 kHz, and with the amplitude of the unwanted signal 41 dB above the level of the wanted input signal, and the unwanted signal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Mobile Station is placed in a climatic test chamber (for extreme test conditions see Annex 1, part TC), and steps d) to h)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terfer-</w:t>
        <w:tab/>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ce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w:t>
        <w:tab/>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00 kHz</w:t>
        <w:tab/>
        <w:t>TCH/FS</w:t>
        <w:tab/>
        <w:tab/>
        <w:t xml:space="preserve"> FER</w:t>
        <w:tab/>
        <w:tab/>
        <w:tab/>
        <w:t xml:space="preserve">  102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756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5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59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 static unwanted signal is used to avoid a potential problem with the noise floor of the fading simu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g2) is not required (FACCH not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e) and g1) are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2)</w:t>
        <w:tab/>
        <w:t>The SS sends the STATUS message.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1) or g2), whichever is applicable, shall be repeated with the two unwanted signals having frequencies corresponding to ARFCN four and eight below the ARFCN of the un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as applicable,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as applicable,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FACCH</w:t>
        <w:tab/>
        <w:tab/>
        <w:tab/>
        <w:t>FER</w:t>
        <w:tab/>
        <w:tab/>
        <w:tab/>
        <w:t xml:space="preserve">   200</w:t>
        <w:tab/>
        <w:t xml:space="preserve">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thod of test aligns with ETS 300 08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 e1) and j1) are not required. For all other MS, step e2) and j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1)</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2)</w:t>
        <w:tab/>
        <w:t>The SS sends the STATUS message. Due to interfering signals, the MS may not be able to acknowledge the Layer 2 frame. Frame erasures are indicated by repeated L2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is set to produce a static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se values differ from GSM 05.05 because of practical signal generator limits in the S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j1) or j2), whichever is applicable,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g) to j1) or j2), whichever is applicable,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s h1) and m1) are not required. For all other MS, steps h2) and m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In the anechoic shielded chamber or on the test site a calibrated measuring antenna (vertically polarised) shall be placed,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test antenna, vertically polarised, connected to the System Simulator shall be in the anechoic shielded chamber or on the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At the position of the measuring antenna, a wanted signal is established with a field strength of 38.5dB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field strength is 4dB above reference sensitivit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measuring antenna is replaced by the MS, placed on a non conductive support, in the position for normal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S is at this point in the procedure exposed to a wanted signal, at a field strength 4 dB in excess of the reference sensitivity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A call shall be originated by the SS to the MS, and the MS shall be made to answer the call. The call shall occupy a full rate channel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wanted signal shall be the Standard Test Signal C1. The wanted signal FR shall be static and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1)</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2)</w:t>
        <w:tab/>
        <w:t>The SS sends the STATUS message. Due to interfering signals, the MS may not be able to acknowledge the Layer 2 frame. Frame erasures are indicated by repeated L2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meter is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unwanted signal shall be a C.W. signal (Standard test signal I0) of frequency FB. It shall in turn be applied on the subset of frequencies calculated at step k) in the overall range 80 kHz to 4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80 kHz to 4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80 kHz to 4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The level of the unwanted signal shall be set according to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d field strength of the unwanted signal will be set to the values given in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y                               Absolute Field Streng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0 MHz to 200 MHz                         98.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MHz to 500 MHz                        101.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00 MHz to 835 MHz                        11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36.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11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FR +/- 1.6 MHz          10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800 kHz           9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600 kHz           9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11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36.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4000 MHz                     104.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1)</w:t>
        <w:tab/>
        <w:t>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k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k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w:t>
        <w:tab/>
        <w:t>Steps j) to m1) or m2), whichever is applicable, shall be repeated with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w:t>
        <w:tab/>
        <w:t>Steps j) to m1) or m2), whichever is applicable, shall be repeated with the MS operating on an ARFCN in the range 120 to 12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ab/>
        <w:tab/>
        <w:tab/>
        <w:t>FER</w:t>
        <w:tab/>
        <w:tab/>
        <w:tab/>
        <w:t>200</w:t>
        <w:tab/>
        <w:tab/>
        <w:t>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aximum of 24 failures are allowed in the range 100 kHz to 12.75 GHz for the equipment with antenna connector outside FR +/- 45 MHz (which, if below FR and grouped, shall not exceed three 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µV emf.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ax-events</w:t>
        <w:tab/>
        <w:tab/>
        <w:t>-</w:t>
        <w:tab/>
        <w:t>200</w:t>
        <w:tab/>
        <w:tab/>
        <w:t>Max-samples</w:t>
        <w:tab/>
        <w:t>-</w:t>
        <w:tab/>
        <w:t>16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failures are allowed at this lower unwanted signal leve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6</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3.10.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3/92 6/22/92 ®±</dc:description>
  <dc:language>en-US</dc:language>
  <cp:lastModifiedBy/>
  <cp:revision>0</cp:revision>
  <dc:subject/>
  <dc:title/>
</cp:coreProperties>
</file>