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to the permanent antenna connector for a MS which is equipped with one or shall use a modified sample fitted with a temporary antenna connector, as defined in Annex 1 GC7, for a MS with an integral antenna and not normally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f the MS does not have an antenna connector, then the MS and coupling device will need to be mounted together onto the vibration table and the test performed under vib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10 requires that frequency synchroniz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Set up call on a traffic channel in the range ARFCN 60 to 65 with the SS fading function set to RA250 and an MS input level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dBµVemf(   ) on the serving cell BCCH. The SS shall capture the first transmission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release the call, The SS increases the level of the serving cell BCCH to 20 dBµVemf(  ) and sets up a call on the traffic channel with an MS input level of 20 dBµVemf(  ), with the fading function set to HT10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SS shall release the call. The SS increases the level of the serving cell BCCH to 20 dBµVemf(  ) and sets up a call on the traffic channel with an MS input level of 20 dBµVemf(  )</w:t>
      </w:r>
      <w:r>
        <w:rPr>
          <w:rFonts w:eastAsia="modern c" w:cs="modern c" w:ascii="modern c" w:hAnsi="modern c"/>
          <w:color w:val="000000"/>
          <w:sz w:val="20"/>
          <w:szCs w:val="20"/>
          <w:lang w:val="en-US"/>
        </w:rPr>
        <w:t>, with the fading function set to TU5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w:t>
        <w:tab/>
        <w:t>The SS shall release the call. The SS increases the level of the serving cell BCCH to 28 dBµVemf(  ) and sets up a call on the traffic channel with an MS input level of 28 dBµVemf(  )</w:t>
      </w:r>
      <w:r>
        <w:rPr>
          <w:rFonts w:eastAsia="modern c" w:cs="modern c" w:ascii="modern c" w:hAnsi="modern c"/>
          <w:color w:val="000000"/>
          <w:sz w:val="20"/>
          <w:szCs w:val="20"/>
          <w:lang w:val="en-US"/>
        </w:rPr>
        <w:t xml:space="preserve">, with each channel applied to the MS via </w:t>
      </w:r>
      <w:r>
        <w:rPr>
          <w:rFonts w:eastAsia="modern a" w:cs="modern a" w:ascii="modern a" w:hAnsi="modern a"/>
          <w:color w:val="000000"/>
          <w:sz w:val="24"/>
          <w:szCs w:val="24"/>
          <w:lang w:val="en-US"/>
        </w:rPr>
        <w:t>the SS fading function set at TU3.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now apply to the MS two independent interfering signals on the same nominal carrier frequencies as the active channels. These interfering signals shall be at a level of 18 dBµVemf(  ) each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7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3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95  Hz</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permanent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b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originated by the SS to the MS and the MS shall be made to answer the call.  The call shall be on an  ARFCN, in the range 60 to 65,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s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 separate test sample, equipped with a temporary antenna connector, is placed in a climatic test chamber and is linked to the SS by means of the temporary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temporary antenna connector can be determin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centre of the transmitted burst as defined by the transition of bits 13/14 of the midamble shall be 3 timeslot periods (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ure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re.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microseconds</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normally equipped with an integral antenna, and it cannot be operated via a permanent antenna connector, then a second test sample is used fitted with a temporary antenna connector (see Annex 1, GC7). The SS is connected to the temporary connector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     :</w:t>
        <w:tab/>
        <w:t>may be used, depend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average over the gated period and over 20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normally be operated via an antenna connector, then a second test sample equipped with a temporary antenna connector (see Annex 1 GC7) shall be us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with integral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asurements performed on a temporary antenna connector it is not possible to accurately calibrate the connector coupling loss outside the MS transmit band. Absolute levels less than the -71 dBm or -79 dBm (as appropriate) figure require no further investi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corded levels above the appropriate limit further investigation shall be performed on an unmodified test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e spectrum analyser settings of step n), measurements shall be performed in a shielded anechoic chamber or on the test site. An 8 position average emission level shall be calculated using the substitution method of II.3.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3/92 9/29/92 ¹û</dc:description>
  <dc:language>en-US</dc:language>
  <cp:lastModifiedBy/>
  <cp:revision>0</cp:revision>
  <dc:subject/>
  <dc:title/>
</cp:coreProperties>
</file>