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I:</w:t>
        <w:tab/>
        <w:t>NETWORK  INTERFACING</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w:t>
      </w:r>
      <w:r>
        <w:rPr>
          <w:rFonts w:eastAsia="modern c" w:cs="modern c" w:ascii="modern c" w:hAnsi="modern c"/>
          <w:b/>
          <w:bCs/>
          <w:caps/>
          <w:color w:val="000000"/>
          <w:sz w:val="24"/>
          <w:szCs w:val="24"/>
          <w:lang w:val="en-US"/>
        </w:rPr>
        <w:tab/>
        <w:t>General  tests  and  procedure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1</w:t>
        <w:tab/>
      </w:r>
      <w:r>
        <w:rPr>
          <w:rFonts w:eastAsia="modern c" w:cs="modern c" w:ascii="modern c" w:hAnsi="modern c"/>
          <w:b/>
          <w:bCs/>
          <w:caps/>
          <w:color w:val="000000"/>
          <w:sz w:val="24"/>
          <w:szCs w:val="24"/>
          <w:lang w:val="en-US"/>
        </w:rPr>
        <w:t>introduction to verifICATION of support for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urpose of the verification is threefo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verify which services are implemented in the MS under test, as declared by the manufacturer in the Protocol Implementation Information according to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verify that the MS, when it receives a mobile terminating call, reacts correctly according to the principles of the single and/or multi numbering scheme as well as for ISDN originat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verify that the MS, when it receives an incompatible mobile terminating call, reacts correctly according to the principles of the multi numbering scheme as well as for ISDN originated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ethod of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8 Annex B.3.2; GSM 07.01; GSM 09.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 possible configuration set-ups of an MS need to be tested with regard to their support for any of the GSM bearer services and teleservices defined in GSM 02.02 and 02.03.  These services are reflected during the signalling phase within the GSM PLMN in the GSM Bearer Capability Information Element (BC-IE), LLC and HLC, if applicable.  The possible settings of the parameters in the GSM BC-IE, LLC and HLC are shown in GSM 07.01, Annex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the cases of a multi numbering scheme as well as for ISDN originating calls, the SETUP message sent to the MS carries a valid GSM BC-IE (plus the ISDN LLC/HLC, if applicable) of the service under verification, according to Annex II of GSM 07.01.  If the MS does not support the offered service it shal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ignore the call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reject the call by responding with a RELEASE COMPLETE message with cause "incompatible destination"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covering the conflicting statements currently in GSM 04.08: Annex B.3.2 allows "ignoring", whereas section 5.2.2.2 requests a RELEASE COMPLETE message. However when a call has to be rejected the preferred behaviour is the sending of the RELEASE COMPLETE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the single numbering scheme (e.g. PSTN), where for a mobile terminating call no BC-IE is contained in the SETUP message, the expected (pre-set) 3.1 kHz audio ex PLMN related service shall be indicated in the CALL CONFIRMED message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services which the MS accepts/indicates, the support is deemed to be implemented in the MS.  The support for these services shall function correctly and is tested specifically, see part I, I.2.</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iguration set-up and setting of servic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MS is constructed to support a finite number of services.  For the support of a particular set of  services, a specific configuration set-up of the MS may be required.  An example of this would be to create an MS configuration set-up in which one interface at the R reference point is to be dedicated to handling automatic fax group 3 only.  In case of single numbering scheme an expected 3.1kHz audio ex PLMN related service is to be pre-s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support at its R reference point  various  DTE/DCE interfaces and Procedur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bis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3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6 ter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3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5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owever, the setting of the value of the parameter Modem Type in the BC-IE depends exclusively on the actually required type of modem - bound to the requested user data rate signified in the BC-IE - for the individual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data services, the setting of the parameter values of the BC-IE as outlined in GSM 07.01, Annex II, falls into 3 categor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common to all data and telematic service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according to the individual service a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n re-negotia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partly related to an individual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ut re-negoti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tting of the variable values is described as a single path through a set of graphs established for each group of services and type of Information Transfer Capability (ITC)  (see relationship diagrams in GSM 07.01 Annex II, which indicate the individual graph pertinent to the service group, ITC and condition concern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S respon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 indicates that the MS accepts the incoming call. The configuration of the MS is either compatible to the BC-IE, LLC and HLC, if applicable or will enter the type of service signified by the BC-IE.  The MS may also 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 COMPLETE (with a cause field) indicates that the MS rejects the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No response message from the MS arriving within 15 s at the SS, after having sent the SETUP message, shall be interpreted as if the MS ignores the incoming call but it should be noted that in such a case the preferred behaviour is the sending of the RELEASE COMPLETE messag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1</w:t>
        <w:tab/>
        <w:t>Verification of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ultiple numbering scheme or ISD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for incoming calls the MS will react in accordance with the manufacturer's declaration for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n MS with an external interface the interface shall be setup in such a way that the MS will be able to successfully receive the call for the service in question. The manufacturer must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shall contain a single BC-IE with either speech or one of the possibilities defined in 07.01 Annex I. If applicable to the tested Bearer Service/Teleservice the SETUP contains LLC-IE and HLC-I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must be performed with a speech BC and with all the possible Bearer Service/Teleservice described in 07.01 Annex II. For negotiable parameters only one value has to be used, and that value must be supported by the MS. Negotiation is not checked her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Result check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 applica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e of the following requirements must be m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xpect a RELEASE COMPLETE message with cause value 88 - incompatible destination.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Expect no response within 15 seconds.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Expect a CALL CONFIRMED message. The MS is deemed to support the servi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2</w:t>
        <w:tab/>
        <w:t>Verification of support of the single numbering schem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the MS will send a valid BC in the CALL CONFIRMED message as a response to an incoming call with no BC el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possible, the MS shall be configured to respond with a specified preferred BC, in the CALL CONFIRMED message, in reply to a SETUP message with no BC element. The manufacturer must state how this is done in a PIXIT statement. The same applies to features which must be activated by MMI before an incoming call can be accepted. If the MS can not be configured the test is performed with the MS as suppl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does not contain a BC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is repeated with the MS configured for all possible preferred Bearer Capabilities, as declared in the PIXIT stat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gotiation of parameters is not checked in this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xpect a CALL CONFIRMED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CONFIRMED message shall contain the BC for which the MS is configured, if applicable. Otherwise the BC shall be among those supported by the MS and as declared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two BCs are contained in the CALL CONFIRMED message, it shall be checked that the combination is allowed, according to GSM 07.01, and that a REPEAT INDICATOR is also included.</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3</w:t>
        <w:tab/>
        <w:t>Generic call set-up procedures for speech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w:t>
        <w:tab/>
        <w:t>Mobile term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special Test-SIM (see section III.1.6) shall be inserted and a MS terminating call shall be established following the steps described in section II.5.3.9.5 "MS terminating call establishment, late assignment" using the parameters of section II.5.3.9.4.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b)</w:t>
        <w:tab/>
        <w:t>Mobile orig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special Test-SIM (see section III.1.6) shall be inserted and a MS originating call shall be established following the steps described in section II.5.3.9.3 "MS originating call, late assignment" using the parameters of section II.5.3.9.2.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w:t>
        <w:tab/>
        <w:t>Generic Call Set-up/Release procedures for data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1</w:t>
        <w:tab/>
        <w:t>Description of data call set-up/release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release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he MS shall be operated under ideal radio conditions (see Annex 1, GC3) and the timing advance shall be set to zer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1)</w:t>
        <w:tab/>
        <w:t xml:space="preserve">Mobile terminating call (MTC):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4 "MS terminating call, early assignment" using the parameters and method of section II.5.3.9.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quirements of section II.5.3.9.4.3 are u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2)</w:t>
        <w:tab/>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3 "MS originating call establishment, late assignment " using the parameters and method of section II.5.3.9.3.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b) shall be skipp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is means that the correct behaviour of the MS is tested in the case where the ALERTING message is not sent. The test for the case where it is sent is performed in II.5.3.9.3.2. Hence both cases are cove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d), the words 'after message ALERTING 'shall be replaced by 'after message CALL PROCEEDING'.</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2</w:t>
        <w:tab/>
        <w:t>State Diagram Model for GSM data services test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iagrams in Figures II.1.4-1 and II.1.4-2 are intended as a simplified model to aid in the description of the tests for GSM data services.  It is not intended to replace in any way the state diagrams in other GSM documents defining the various machine states permissible.  The definition of these simplified (compound in some cases) states are defined related to the fig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step k), of section II.5.3.9.4 "MS terminating call, early assignment", the conversation state shall be replaced by the Data Transfer Phase, see Figures II.1.4-1 and II.1.4-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DLE</w:t>
        <w:tab/>
        <w:t>The Mobile Termination (MT) does not have a dedicated channel established to a Base Station and will, in general, be listening to the downlink BC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Set-Up</w:t>
        <w:tab/>
        <w:t>The MT has completed the process of establishing the initial Radio Resource, i.e. a dedicated control channel to the network, thus enabling the set-up of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Set-Up</w:t>
        <w:tab/>
        <w:t>The MT has completed the process of establishing the Mobility Management (MM) entity, thus enabling the set-up of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Set-Up</w:t>
        <w:tab/>
        <w:t>The MT has completed the process of establishing the Call Control (CC) entity, thus enabling the establishment of the 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xpansion of this (compound) state see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N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non-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VO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encoded GSM voice data to and from the far end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Release</w:t>
        <w:tab/>
        <w:t>The MT has completed the process of releasing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Release</w:t>
        <w:tab/>
        <w:t>The MT has completed the process of releasing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Release</w:t>
        <w:tab/>
        <w:t>The MT has completed the process of releasing the Radio Resour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orig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Terminating Call (M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term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OC</w:t>
        <w:tab/>
        <w:t>CC has sent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TC</w:t>
        <w:tab/>
        <w:t>CC has received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PROCEE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received the CALL PROCEEDING message, which contains a BC-IE, if the parameter Connection Element needs to be determin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sent the CALL CONFIRMED message, if the MT accepts the call (also when parameter values of the BC-IE are to be re-negotiat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 Assignment Pen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CH has been assigned.  The radio channel related parameters are now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e-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ynchronization process and the RLP establishment, respectively, took place, consequently the connection can enter the DATA TRANSFER PHASE (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1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e Diagram Model for Call Set-up / Release for GSM Data Services Testing</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2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xpansion of Call Control (CC Set-Up) State as seen in Fig. II.1.4-1 above</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5</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3.10.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5/92 04/02/92Æ;</dc:description>
  <dc:language>en-US</dc:language>
  <cp:lastModifiedBy/>
  <cp:revision>0</cp:revision>
  <dc:subject/>
  <dc:title/>
</cp:coreProperties>
</file>