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17</w:t>
        <w:tab/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ab/>
        <w:t xml:space="preserve"> ref: GSM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test checks that the MS inhibits RF transmission when the battery voltage falls below the manufacturer declared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integrated antenna it is coupled via an antenna coupling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SS transmits a BCCH with a location updating tim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the value declared in the PIXIT statement to be the shutdown voltage o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(7)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easurement shall be over the GSM Tx b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ctrum analyser is se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nd Width: 3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ak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(7)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 above -30 dBm.</w:t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Part II.17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V.3.9.0/June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6/26/92 6/26/92 £</dc:description>
  <dc:language>en-US</dc:language>
  <cp:lastModifiedBy/>
  <cp:revision>0</cp:revision>
  <dc:subject/>
  <dc:title/>
</cp:coreProperties>
</file>