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ab/>
        <w:tab/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1767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144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 xml:space="preserve">GSM 11.10              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 xml:space="preserve">               V.3.9.0/June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6/92 03/09/90"</dc:description>
  <dc:language>en-US</dc:language>
  <cp:lastModifiedBy/>
  <cp:revision>0</cp:revision>
  <dc:subject/>
  <dc:title/>
</cp:coreProperties>
</file>