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w:t>
        <w:tab/>
        <w:t>A 20 ms block of PCM samples clearly identifiable as speech and no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ff":</w:t>
        <w:tab/>
        <w:t>A 20 ms block of zero PCM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e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c),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A SID-frame shall be detected 10 (5+5) frames after the 30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level parameters at a level like the previous speech.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me number 48 and every 24th traffic frame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then frame numbers 72 and 96 shall be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parameters at the same level as the last in step 2.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at the same level as the last in step 3. The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s 24 and 48 shall be SID-frames with very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