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functions are defined by the Basic public MMI in GSM 02.30. In the SS tests only the MMI Service Code groups (GSM 02.30 Annex 4), which are supported by the MAP of the Basic Service Code in GSM 09.02, shall be us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and repeated for additional procedures which are to be described by the manufacturer)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Register SS operation. For the reject the invoke ID may be the same as in the invoke of the Register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 For the reject the test is repeated using different invoke IDs as specified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EraseSS operation. For the reject the invoke ID may be the same as in the invoke of the Eras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rgation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gnalling connection between the MS and the System Simulator is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 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after a TCH has been allocated the system simulator transmits an ALERTING or a CONNECT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The test is also repeated using different messages ALERTING or CONNEC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or the CONNECT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 but omitting error sequences already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is test case A) shall be repeated using the 5 different values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code: BAOC, BOIC, 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the current password is entered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RegisterPassword operation. For the reject the invoke ID may be the same as in the invoke of the Register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a wrong password three consecutive tim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Password </w:t>
        <w:tab/>
        <w:t>("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4)</w:t>
        <w:tab/>
        <w:t>Rejection after no entering of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no new password shall be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0 seconds or more after having sent the FACILITY message with the Facility information element containing an invoke of the GetPassword operation, the system simulator transmits a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InvalidPassword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ActivateSS operation. For the reject the invoke ID may be the same as in the invoke of the Activ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 or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DeactivateSS operation. For the reject the invoke ID may be the same as in the invoke of the Deactiv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 or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De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test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test of barring of incoming call the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if call barring is activated, or with the CALL PROG message if call barring is de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various combinations of phone number, call barring type, and with call barring activated and de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pplies to both incoming and outgoing call barring. For each case tested,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and deactivation, for each service code NN(N) which has been allocated for future GSM supplementary services (see GSM 09.02), the test sequence below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me sequence will also be carried out for a further 5 service codes randomly chosen within the range from 00 to 999.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  For such repetitions no supplementary information shall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service code NN(N) in the range 00 to 999 the following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test is repeated with zero, one or two supplementary information fields in the invoke. The content of possible supplementary information fields ar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test is also repeated with or without the SS-UserData in the return result and using different answer messages RELEASE COMPLETE or FACILITY. When SS-UserData is included in the return result the content of the IA5String is chosen at random. In these cases no supplementary information is included in the invok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service code NN(N) in the range 00 to 999 the test is repeated with different errors and problems. For the reject the test is repeated using different invoke IDs as specified above. For these repetitions no supplementary information shall be included in the invok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 xml:space="preserve">      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1.2.91  R</dc:description>
  <dc:language>en-US</dc:language>
  <cp:lastModifiedBy/>
  <cp:revision>0</cp:revision>
  <dc:subject/>
  <dc:title/>
</cp:coreProperties>
</file>