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mal bursts :  3 timeslots (=45/26 ms) minus the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w:t>
        <w:tab/>
        <w:t xml:space="preserve">The SS waits for 30 seconds and then switches off all the carriers for 20 seconds. It then sets up the carriers again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w:t>
        <w:tab/>
        <w:t>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does steps a) to c) of Case 1 of the cell selection test above, but with no pages being sent and with RAM = -70 on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 on any dedicated channel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Steps a) and b) above are repeated but with RE=1 on carrier 3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ransmission on any dedicated channe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1 case 1, but with all the BCCH carriers belonging to the same PLMN, which is not the MS's home PLMN. Automatic network selection shall be disabled and the PLMN used in the BSS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checks that the MS makes RA requests on carrier 2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seconds (30 seconds for MS detection of the change in PLMN,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 dBm</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For each level of the unwanted signal varying, at 1 dB steps, in a range (presumably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procedure stated in f) is repeated 20 times. If the ratio between the number of errors of the class II bits and the number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 bits occurring within 20 SACCH blocks is different for more than +7% (or -7%) from the value of the BER corresponding to the 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 xml:space="preserve">Steps f) and g) shall be repeated until the number of sample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se i is equal to Max-samples_i, or the number of errors in reporting the RXQUAL band is equal to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Steps from e) to h)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 xml:space="preserve">Then the channel assignment is changed and the demanded power within the channel assignment is set to TXPWR=15. Immediately after the MS has changed the channel, its output power is measured and the </w:t>
      </w:r>
    </w:p>
    <w:p>
      <w:pPr>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is monitored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6/26/92 3Ë</dc:description>
  <dc:language>en-US</dc:language>
  <cp:lastModifiedBy/>
  <cp:revision>0</cp:revision>
  <dc:subject/>
  <dc:title/>
</cp:coreProperties>
</file>