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3.9</w:t>
        <w:tab/>
      </w:r>
      <w:r>
        <w:rPr>
          <w:rFonts w:eastAsia="modern a" w:cs="modern a" w:ascii="modern a" w:hAnsi="modern a"/>
          <w:b/>
          <w:bCs/>
          <w:caps/>
          <w:color w:val="000000"/>
          <w:sz w:val="24"/>
          <w:szCs w:val="24"/>
          <w:lang w:val="en-US"/>
        </w:rPr>
        <w:t>Testing of structured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s 7.3.2 through 7.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3.9.1</w:t>
        <w:tab/>
      </w:r>
      <w:r>
        <w:rPr>
          <w:rFonts w:eastAsia="modern c" w:cs="modern c" w:ascii="modern c" w:hAnsi="modern c"/>
          <w:b/>
          <w:bCs/>
          <w:caps/>
          <w:color w:val="000000"/>
          <w:sz w:val="20"/>
          <w:szCs w:val="20"/>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complement the testing of elementary procedures to verify that the MS functions also in the "field" and not only on the "test ben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mentary procedures are combined into sequences, "structured procedures" as defined in GSM 04.08 section 7, representing true sequences of events for normal M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the main structured procedures are deemed necessary to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originating and terminating calls are tested in cases of both early and late assignment of traffic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wo of the cases the call establishment test is followed by testing of call release initiated by network and mobil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performed only for a successful outcome of each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requirements are indicated typically "(T3240-MM-MS)", showing timer identity, sublayer and (MS/NW) side where the timer is used (NW =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r values are defined in GSM 04.08, section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2</w:t>
        <w:tab/>
        <w:t>MS originating call establishment, early assignment, release init.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o test the MS ability to originate a call following the sequence of elementary signalling procedures given in GSM 04.08 section 7.3.2.1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o test the MS ability to release a call, when the release is initiated by the network, following the sequence of elementary signalling procedures given in GSM 04.08 section 7.3.4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o verify the MS display of the c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one cell using the default parameter values for "cell 1" in section II.5.3.3 "Test of MS function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to the MM state "idle, updated", with a TMSI assigned, listening to the BCCH/CCCH of the activ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made to initiate a call and the SS accepts the CHANNEL REQUEST message and returns the IMMEDIATE ASSIGNMENT message before the timer (T3120-RR-MS) has expired, assuming that the randomly drawn value of T3120 is the lowes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accepts the service request from the MS via the data link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nds message 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fter reception of AUTHENTICATION RESPONSE the SS sends message CIPHERING MODE COMMAND within (T3230-MM-MS) seconds after the first access burst, and starts de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fter reception of CIPHER MODE COMPLETE the SS starts en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the message CALL PROCEEDING within (T303-CC-MS) seconds after the SS has received the message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then sends 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Having received message ASSIGNMENT COMPLETE, the SS sends the message ALERTING within (T310-CC-MS) seconds after the sending of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Within (T301-CC-MS) seconds after ALERTING the SS sends the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initiates clearing of the call by sending the message DIS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 xml:space="preserve">Within (T308-CC-MS) seconds after reception of the message RELEASE the SS sends RELEASE COMPLETE followed, within a fur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3240-MM-MS) seconds, by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GSM 04.08, 9.1.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Normal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SDCCH/SACCH 1(4)          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andom access info       As in CHAN REQ         111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51, N32, N26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ing advance             Arbitrary                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allocation          Length=0 (due to hopping)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QUEST (GSM 04.08, 9.2.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parameter RAND     As applicable          (128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MAND (GSM 04.08, 9.1.9)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 mode setting        Start ciphering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ALL PROCEEDING (GSM 04.08, 9.3.3)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MAND (GSM 04.08, 9.1.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Bm+ACCHs               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wer level                As applicabl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mode                                   0110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peech full rate                             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LERTING (GSM 04.08, 9.3.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GSM 04.08, 9.3.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GSM 04.08, 9.3.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ding standard          GSM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ocation                 User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ause value              Normal clearing      00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GSM 04.08, 9.3.1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010</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Drafting note: Is the "Cause" information element mandatory 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LEASE (GSM 04.08, 9.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R cause                   Normal release      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display the di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the MS shall initiate immediate assignment by send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 xml:space="preserve">In step d) the MS shall send a layer 2 SABM frame containi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REQUEST message to the SS. (The same message is returned in a layer 2 UA frame from the SS). The SABM frame shall be sent after reception of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e) the MS shall send the message AUTHENTICATION RESPONSE with the correct signed response. (Time requirements should be tested in the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f), within 1 second from CIPHERING MODE COMMAND, the MS shall activate ciphering and send the message CIPHERING MODE COMPLETE followed by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requirement 5), the time of 1 second is not intended to be a performance requirement, it is introduced only because it is necessary to indicate how long the SS will wait until it decides that there is a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i) the MS shall send the message ASSIGNMENT COMPLETE on the correct channel after reception of th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step j) the ringing indication at the called party shall be recognizable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n step k) the MS shall send the message CONNECT ACKNOWLEDGE after reception of CONNECT, and through-connect the speech path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n step l) the MS shall send the message RELEASE after it has received the message DISCONNECT from the SS, initiating cal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After step m) the MS shall enter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QUEST (GSM 04.08, 9.1.8)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                      Orig. call                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M SERVICE REQUEST (GSM 04.08, 9.2.7)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M service type            Mob.orig.call est.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vision level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Encryption algorithm     A5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F power capability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hort message capability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requency band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SPONSE (GSM 04.08, 9.2.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1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ication parameter   SRES, as applicable (32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PLETE (GSM 04.08, 9.1.1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ETUP (GSM 04.08, 9.3.16)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adio channel req.       Full rate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ding standard          GSM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nsfer mode            Circuit mod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nfo transfer capab.     Speech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            Info element may be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lled party BC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number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umbering plan id.       As applicable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PLETE (GSM 04.08, 9.1.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ACKNOWLEDGE (GSM 04.08, 9.3.6)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GSM 04.08, 9.3.14)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3</w:t>
        <w:tab/>
        <w:t>MS originating call establishment, l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ability to originate a call following the sequenc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ementary signalling procedures given in GSM 04.08 section 7.3.2.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first part of the method of test is identical to the case of early assignment of traffic channel (see previous section) up to and inclusive of the SS sending the CALL PROCEEDING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message ALERTING within (T310-CC-MS) seconds after the message CALL PROCEEDING was sent. The ALERTING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then sends message ASSIGNMENT COMMAND. The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Having received message ASSIGNMENT COMPLETE, the SS sends message CONNECT within (T301-CC-MS) seconds after message ALERTING was sent. The CONNECT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learing of the call is not part of the 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first part of the requirements is identical to the case of early assignment of traffic channel (see previous section) up to and inclusive of the MS sending the SETUP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b) the ringing indication at the called party shall be recognizable in the MS as in section II.16.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c) the MS shall send the message ASSIGNMENT COMPLETE on the correct channel after reception of ASSIGNMENT COMMAND. The ASSIGNMENT COMPLETE message contents shall be the same as in sectio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d) the MS shall send the message CONNECT ACKNOWLEDGE after reception of CONNECT, and through-connect the speech path in both directions. The CONNECT ACKNOWLEDGE message contents shall be the same as in sectio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4</w:t>
        <w:tab/>
        <w:t>MS terminating call establishment, early assignment, release init. by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o test the MS ability to respond correctly to a mobile terminating call following the sequence of elementary signalling procedures given in GSM 04.08 section 7.3.2.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o test the MS ability to initiate and fulfil the release of a call, following the sequence of elementary signalling procedures given in GSM 04.08 section 7.3.4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one cell using the default parameter values for "cell 1" in section II.5.3.3 "Test of MS function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to the MM state "idle, updated", with a TMSI assigned, listening to the BCCH/CCCH of the activ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aged by means of a PAGING REQUEST TYPE 1 message on the correct paging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fter reception of the CHANNEL REQUEST the SS returns the IMMEDIATE ASSIGNMENT message before the timer (T3120-RR-MS) has expired, assuming that the randomly drawn value of T3120 is the lowes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accepts the paging response from the MS via the data link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Immediately after the data link establishment the SS sends 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Following the correct AUTHENTICATION RESPONSE from the MS the SS sends CIPHERING MODE COMMAND and then starts ciphering.</w:t>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 xml:space="preserve">Drafting note: Timer values for authentication/ciphering are not </w:t>
      </w:r>
      <w:r>
        <w:rPr>
          <w:rFonts w:eastAsia="modern c" w:cs="modern c" w:ascii="modern c" w:hAnsi="modern c"/>
          <w:vanish/>
          <w:color w:val="000000"/>
          <w:sz w:val="20"/>
          <w:szCs w:val="20"/>
          <w:lang w:val="en-US"/>
        </w:rPr>
        <w:t>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the message SETUP immediately after reception of CIPHERING MODE COMPLETE. The SETUP message shall not include the 'signal'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then sends 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When the SS has received messages ASSIGNMENT COMPLETE and ALERT off-hook is performed o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ends message CONNECT ACKNOWLEDGE within (T313-C-MS) seconds after reception of message CONNECT and then enters conversation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MS is initiated to clea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Within (T305-CC-MS) seconds after reception of the message DISCONNECT the SS sends the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Within (T3240-MM-MS) seconds after reception of the message RELEASE COMPLETE the SS releases the RR connection by sending the messag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QUEST TYPE 1 (GSM 04.08, 9.1.2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Normal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GSM 04.08, 9.1.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Normal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SDCCH/SACCH 1(4)     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andom access info         As in CHAN REQ    100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51, N32, N26              As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ing advance               Arbitrary           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allocation            Length=0 (due to hopping)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QUEST (GSM 04.08, 9.2.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parameter RAND     As applicable       (128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MAND (GSM 04.08, 9.1.9)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 mode setting        Start ciphering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ETUP (GSM 04.08, 9.3.16)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MAND (GSM 04.08, 9.1.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Bm+ACCHs               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wer level                As applicabl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mode                                   0110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peech full rate                             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ACKNOWLEDGE (GSM 04.08, 9.3.6)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GSM 04.08, 9.3.14)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LEASE (GSM 04.08, 9.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R cause                   Normal release      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initiate immediate assignment by send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d) the MS shall send a layer 2 SABM frame containing the PAGING RESPONSE message to the SS. (The same message is returned in a Layer 2 UA frame from the SS). The SABM frame shall be sent after reception of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f) the MS shall send the message AUTHENTICATION RESPONSE with the correct signed response. (Time requirements should be tested in the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g) the MS shall activate ciphering and send the message CIPHERING MOD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h) the MS shall send the message CALL CONFIRMED after reception of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i) the MS shall send the message ASSIGNMENT COMPLETE on the correct channel after reception of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MS shall '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he MS shall send the message ALERTING after sending the message CALL CONFI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When off-hook has been performed the MS shall send the message CONNECT after sending the message ALE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In step j) the MS shall through-connect the speech path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In step l) the MS shall send the message DISCONNECT at the initiation of cal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In step m) the MS shall send the message RELEASE COMPLETE after reception of the message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After step n) the MS shall enter the idle, updated stat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QUEST (GSM 04.08, 9.1.8)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                      Answer to paging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SPONSE (GSM 04.08, 9.1.24)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vision level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Encryption algorithm     A5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F power capability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hort message capability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requency band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SPONSE (GSM 04.08, 9.2.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1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ication parameter   SRES, as applicable (32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PLETE (GSM 04.08, 9.1.1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ALL CONFIRMED (GSM 04.08, 9.3.2)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PLETE (GSM 04.08, 9.1.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LERTING (GSM 04.08, 9.3.1)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GSM 04.08, 9.3.5)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GSM 04.08, 9.3.7)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ding standard          GSM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ocation                 user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ause value              normal clearing      00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GSM 04.08, 9.3.15)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1010</w:t>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5</w:t>
        <w:tab/>
        <w:t>MS terminating call establishment, l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test the MS ability to respond correctly to a mobile terminated call following the sequence of elementary signalling procedures given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7.3.3.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first part of the method of test is identical to the case of early assignment of traffic channel (see previous section) up to and inclusive of the SS receiving the CALL CONFIRMED message, except that the SETUP message shall include the 'signal' element.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the SS has received the messages CALL CONFIRMED and ALERTING, off-hook is performed  after the reception of ALERTING, o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the SS has received the message CONNECT the SS sends message ASSIGNMENT COMMAND. The message contents shall be the same as in section II.5.3.9.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Having received message ASSIGNMENT COMPLETE, the SS sends message CONNECT ACKNOWLEDGE within (T313-CC-MS) seconds after reception of message CONNECT and then enters conversation state. The CONNECT ACKNOWLEDGE message contents shall be the same as in section II.5.3.9.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Clearing of the call is not part of the 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first part of the requirements is identical to the case of early assignment of traffic channel (see previous section) up to and inclusive of the MS sending the CALL CONFIRM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b) the MS shall '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w:t>
        <w:tab/>
        <w:t>In step b) the MS shall send the message ALERTING after</w:t>
      </w:r>
      <w:r>
        <w:rPr>
          <w:rFonts w:eastAsia="modern c" w:cs="modern c" w:ascii="modern c" w:hAnsi="modern c"/>
          <w:color w:val="000000"/>
          <w:sz w:val="20"/>
          <w:szCs w:val="20"/>
          <w:lang w:val="en-US"/>
        </w:rPr>
        <w:t xml:space="preserve"> sen</w:t>
      </w:r>
      <w:r>
        <w:rPr>
          <w:rFonts w:eastAsia="modern a" w:cs="modern a" w:ascii="modern a" w:hAnsi="modern a"/>
          <w:color w:val="000000"/>
          <w:sz w:val="24"/>
          <w:szCs w:val="24"/>
          <w:lang w:val="en-US"/>
        </w:rPr>
        <w:t>ding the message CALL CONFIRMED. The ALERTING message contents shall be the same as in section II.5.3.9.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b) the MS shall send the message CONNECT within 0.5 seconds from the acceptance of the call (off hook) at the MS. The message contents shall be the same as in section II.5.3.9.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requirement 4), the time of 0.5 second is not intended to be a performance requirement, it is introduced only because it is necessary to indicate how long the SS will wait until it decides that there is a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c) the MS shall send the message ASSIGNMENT COMPLETE on the correct channel after reception of ASSIGNMENT COMMAND. The ASSIGNMENT COMPLETE message contents shall be the same as in section II.5.3.9.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d) the MS shall through-connect the speech path in both direc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ithin (...) milliseconds after it has received the message CONNECT ACKNOWLEDGE].</w:t>
      </w:r>
    </w:p>
    <w:sectPr>
      <w:headerReference w:type="default" r:id="rId2"/>
      <w:type w:val="nextPage"/>
      <w:pgSz w:w="11909" w:h="16834"/>
      <w:pgMar w:left="1152" w:right="1728" w:gutter="0" w:header="1296" w:top="1623" w:footer="0" w:bottom="72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5.3.9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9.0/June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6/30/92 3/9/90  t</dc:description>
  <dc:language>en-US</dc:language>
  <cp:lastModifiedBy/>
  <cp:revision>0</cp:revision>
  <dc:subject/>
  <dc:title/>
</cp:coreProperties>
</file>