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keepNext w:val="true"/>
        <w:tabs>
          <w:tab w:val="clear" w:pos="720"/>
          <w:tab w:val="left" w:pos="5760" w:leader="none"/>
          <w:tab w:val="right" w:pos="11952" w:leader="none"/>
        </w:tabs>
        <w:bidi w:val="0"/>
        <w:spacing w:lineRule="auto" w:line="240" w:before="0" w:after="20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keepNext w:val="true"/>
        <w:tabs>
          <w:tab w:val="clear" w:pos="720"/>
          <w:tab w:val="left" w:pos="5760" w:leader="none"/>
          <w:tab w:val="right" w:pos="11952" w:leader="none"/>
        </w:tabs>
        <w:bidi w:val="0"/>
        <w:spacing w:lineRule="auto" w:line="240" w:before="200" w:after="20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The MS is switched on.</w:t>
      </w:r>
    </w:p>
    <w:p>
      <w:pPr>
        <w:pStyle w:val="Normal"/>
        <w:keepNext w:val="true"/>
        <w:tabs>
          <w:tab w:val="clear" w:pos="720"/>
          <w:tab w:val="left" w:pos="5760" w:leader="none"/>
          <w:tab w:val="right" w:pos="11952" w:leader="none"/>
        </w:tabs>
        <w:bidi w:val="0"/>
        <w:spacing w:lineRule="auto" w:line="240" w:before="200" w:after="20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After step c) of Procedure 2, the MS shall ignore the paging request. The SS checks that there is no answer from the MS du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minute after the sending of the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plus 4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hree steps b), c),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is message is encoded as indicated in Requirement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plus 4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each step a)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nd go to the "Idle" state (with appropriate updated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Test of Periodic Upda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Adaptive insp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 mechanism shall be present in the MS to achieve spreading in the time before location updating takes place for the situation as described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echanism shall be satisfactory, and it shall function correctly, as observed by the test ho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IM is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for the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is re-inse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re-insertion of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In step d) in a time interval defined as 12 minutes - 15 seconds to 12 minutes + 45 second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xml:space="preserve">In step g) in a time interval defined as 12 minutes - 15 seconds to 12 minutes + 45 second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 xml:space="preserve">In step i) in a time interval defined as 13 minutes - 15 seconds to 13 minutes + 45 seconds after periodic updating (this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Accept in an origina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