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The absence of reception of correct frames on the SACCH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All types of Data Link failures are indicated similar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 -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-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-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-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many T200 - timeouts consecutively in Layer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Part II.5.3.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V.3.9.0/June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