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ef: GSM 05.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is section on receiver measurements, the procedures to test equipment which is fitted with an antenna connector, and the procedures to test equipment which can only be used with an integral antenna, are in general combined into one single test description. The sections which contain separate descriptions for testing these two kinds of equipment are blocking and spurious response (section II.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sts on Mobile Stations fitted with an integral antenna and having no means of connecting an external antenna are specified in terms of received field strength. In order to test such Mobile Stations without the need for separated access to a calibrated test site an antenna coupling device is defined in General Conditions GC6 of Annex 1 of part GC. The detailed description of its calibration is contained within section II.4.2.2. In practice this antenna coupling device may be used for transmitter measurements described in section II.3, but the calibration factors determined in II.4.2.2 will not be directly usable. The detailed calibration, when needed, for transmission tests are described in the relevant sections of II.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esting philosoph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ceiver functions can be divided int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modulator that is affected by input levels and interfering sign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coders that are affected by the different logical channels and input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s are designed to stress each of these blocks with a minimum of redunda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tatistical testing of receiver BER/FER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u w:val="single"/>
          <w:lang w:val="en-US"/>
        </w:rPr>
      </w:pPr>
      <w:r>
        <w:rPr>
          <w:rFonts w:eastAsia="modern c" w:cs="modern c" w:ascii="modern c" w:hAnsi="modern c"/>
          <w:color w:val="000000"/>
          <w:sz w:val="24"/>
          <w:szCs w:val="24"/>
          <w:u w:val="single"/>
          <w:lang w:val="en-US"/>
        </w:rPr>
        <w:t>Error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Frame Erasure Ratio (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Residual Bit Error Ratio (R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sidual Bit Error Ratio is defined as the Bit Error Ratio (BER) in frames which have not been declared as era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Bit Error Ratio (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Bit Error Ratio is defined as the ratio of the bits wrongly received to all data bits sent.</w:t>
      </w:r>
      <w:r>
        <w:br w:type="page"/>
      </w:r>
    </w:p>
    <w:p>
      <w:pPr>
        <w:pStyle w:val="Normal"/>
        <w:bidi w:val="0"/>
        <w:spacing w:lineRule="auto" w:line="240" w:before="0" w:after="0"/>
        <w:ind w:left="0" w:right="0" w:hanging="0"/>
        <w:jc w:val="left"/>
        <w:rPr>
          <w:rFonts w:ascii="modern c" w:hAnsi="modern c" w:eastAsia="modern c" w:cs="modern c"/>
          <w:color w:val="000000"/>
          <w:sz w:val="24"/>
          <w:szCs w:val="24"/>
          <w:u w:val="single"/>
          <w:lang w:val="en-US"/>
        </w:rPr>
      </w:pPr>
      <w:r>
        <w:rPr>
          <w:rFonts w:eastAsia="modern c" w:cs="modern c" w:ascii="modern c" w:hAnsi="modern c"/>
          <w:color w:val="000000"/>
          <w:sz w:val="24"/>
          <w:szCs w:val="24"/>
          <w:u w:val="single"/>
          <w:lang w:val="en-US"/>
        </w:rPr>
        <w:t>Test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ach test is performed in the following man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Set up the required test conditions. Set the parameters Max-samples (maximum number of samples) and Max-events (maximum number of error events) to specific values for each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Perform the test and record the number of offered samples (bits or frames sent) and the number of occurred events (bit or frame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erminate the test and determine the test result ("pass" or "fail") when either of the following conditions become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Number of offered samples &gt;= Max-samples   ---&gt;  "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Number of (error) events  &gt;  Max-events    ---&gt;  "F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 practice it may be sufficient to generate "Max-samples" and later look at Number of error events ob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Test criteri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imits on number of samples and events shall be defined in order to comply with different requirement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to keep reasonably low the risk of passing a bad unit through the individual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to have high probability of passing a good unit through the individual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to perform a measurement with a significant stat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w:t>
        <w:tab/>
        <w:t>to keep the test time as low as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robability of passing a good unit (point 2) should be at least 99.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error events can be assumed to be random independent variables, outputs of stationary random processes with identical Gaussian distributions, the previous figures lead to consider a number of events (point 3) not lower than 200 in AWGN channel and not lower than 600 in multipath environment, and to test a BER (or FER) performance 1.22 times worse than that specified in AWGN and 1.12 times worse than that specified in multipath environment (this corresponds to test a performance at the most 0.5 dB worse than that specif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he following t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PROPAGATION CONDITIONS │   TU3   │  TU50  │  HT100  │  RA250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MIN. TEST TIME (sec)   │   500   │   30   │    15   │    6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able below details, for the different test conditions, the number of events and samples required in order to meet points 1) to 3): the corresponding test time (point 4) can be consequently compu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s it can be seen in the table, in the cases in which both FER and RBER have to be tested on the same channel the same time as the FER measurement has been adopted. This is longer than that required for the RBER only according to the the discussed criteria, but allows the relevant accuracy to be improved without increasing the total test ti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ABLE OF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PROPAGATION/ SPECIFIED TESTED  Max No   Max No  Prob that BAD UNIT Risk tha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Type of     Type of         Frequency    FER/BER  FER/BER   of       of    GOOD UNIT  BER/FER  BAD UNI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test       channel         Conditions      %        %    EVENTS  SAMPLES  will pass     %    will pass</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BFI         TCH/FS           STATIC       0.200    0.244     200      82000   99.719    0.300    0.13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Sensitivity TCH/FS           STATIC/FH    0.100*Ó  0.122*Ó   200*Ó   164000   99.717    0.150*Ó  0.14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STATIC/FH    0.400/Ó  0.410/Ó 82000/Ó 20000000  100.000    0.600/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STATIC/FH    2.000    2.439     200       8200   99.714    3.000    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TU50/No FH   6.000*Ó  6.742*Ó   600*Ó     8900   99.825    7.560*Ó  0.16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TU50/No FH   0.400/Ó  0.420/Ó  4200/Ó  1000000   99.919    0.504/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50/No FH   8.000    8.333   10000     120000   99.999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HT100/No FH  9.000    9.333    5600      60000   99.779   11.34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RA250/No FH  7.000    7.500    1800      24000   99.873    8.694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9.6&amp;H4.8    HT100/No FH  0.700    0.778    1400     180000   99.995    0.88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4.8         HT100/No FH  0.010    0.011     600    5350000   99.732    0.013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2.4         HT100/No FH  0.001    0.001     150   11900000   99.734    0.002    0.13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H2.4         HT100/No FH  0.010    0.011     600    5350000   99.732    0.013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INPUT LEVEL TCH/FS Class II  STATIC       0.010    0.012     200    1640000   99.716    0.015    0.14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ANGE       TCH/FS Class II  EQ50         3.000    3.250    3900     120000  100.000    3.7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O-CHANNEL  TCH/FS           TU3/No FH   21.000*Ó 24.000*Ó  6000*Ó    25000  100.000   27.720*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EJECTION   TCH/FS Class Ib  TU3/No FH    2.000/Ó  2.091/Ó 69000/Ó  3300000  100.000    2.520/Ó &lt;0.001</w:t>
      </w:r>
    </w:p>
    <w:p>
      <w:pPr>
        <w:pStyle w:val="Normal"/>
        <w:bidi w:val="0"/>
        <w:spacing w:lineRule="auto" w:line="240" w:before="0" w:after="0"/>
        <w:ind w:left="0" w:right="0" w:hanging="0"/>
        <w:jc w:val="left"/>
        <w:rPr/>
      </w:pPr>
      <w:r>
        <w:rPr>
          <w:rFonts w:eastAsia="modern c" w:cs="modern c" w:ascii="modern c" w:hAnsi="modern c"/>
          <w:color w:val="000000"/>
          <w:sz w:val="16"/>
          <w:szCs w:val="16"/>
          <w:lang w:val="en-US"/>
        </w:rPr>
        <w:t>,,          TCH/FS Class II  TU3/N</w:t>
      </w:r>
      <w:r>
        <w:rPr>
          <w:rFonts w:eastAsia="modern c" w:cs="modern c" w:ascii="modern c" w:hAnsi="modern c"/>
          <w:color w:val="000000"/>
          <w:sz w:val="16"/>
          <w:szCs w:val="16"/>
          <w:vertAlign w:val="subscript"/>
          <w:lang w:val="en-US"/>
        </w:rPr>
        <w:t xml:space="preserve">o </w:t>
      </w:r>
      <w:r>
        <w:rPr>
          <w:rFonts w:eastAsia="modern c" w:cs="modern c" w:ascii="modern c" w:hAnsi="modern c"/>
          <w:color w:val="000000"/>
          <w:sz w:val="16"/>
          <w:szCs w:val="16"/>
          <w:lang w:val="en-US"/>
        </w:rPr>
        <w:t>FH    4.000    4.300   86000    2000000  100.000    5.04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TU3/FH       3.000*Ó  3.371*Ó   600*Ó    17800   99.797    3.780*Ó  0.194</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TU3/FH       0.200/Ó  0.215/Ó  4300/Ó  2000000  100.000    0.252/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3/FH       8.000    8.333  100000    1200000  100.000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3/No FH   22.000   24.000    6000      25000  100.000   27.72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ADJACENT    TCH/FS           TU50/No FH   6.000*Ó  6.742*Ó   600*Ó     8900   99.825    7.560*Ó  0.16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HANNEL     TCH/FS Class Ib  TU50/No FH   0.400/Ó  0.420/Ó  4200/Ó  1000000   99.919    0.504/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50/No FH   8.000    8.333   50000     600000  100.000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3/No FH   22.000   24.000    6000      25000  100.000   27.72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INTERMOD.   TCH/FS Class II  STATIC       2.000    2.439     200       8200   99.741    3.000    0.12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FACCH            STATIC       0.100    0.122     200     164000   99.717    0.150    0.14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BLOCKING &amp;  TCH/FS Class II  STATIC       2.000    2.439     200       8200   99.741    4.00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SPURIOUS    FACCH            STATIC       0.100    0.122     200     164000   99.717    0.150    0.1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1:</w:t>
        <w:tab/>
        <w:t>Ó is a parameter which ranges from 1 to 1.6. The value of Ó for a RBER test on TCH/FS class Ib bits under particular measurement conditions shall be the same as that determined in the FER test on TCH/FS under the same conditions. For example, the value of Ó may be different for a TU50 sensitivity test and an RA250 sensitivity test. The value of Ó is determined by dividing the measured number of events for the FER test by the value of the maximum number of events listed in the table corresponding to Ó=1; if the result of the division is lower than 1, a value of Ó=1 shall be used. The probabilities that a good unit will pass and the risks that a bad unit will pass, listed in the table are valid for Ó=1, and would be slightly different for other values of Ó.</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2:</w:t>
        <w:tab/>
        <w:t>In order to save time the sensitivity test for the TCH/F2.4 channel does not comply with the above said constrain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 fact, a bad unit which performs 2 times (instead of 1.26) worse than that specified is accounted for, so reducing the required number of events to 150, instead of 600. On the other hand, the specified RBER is in this case 10E-5 and, on the basis of simulations and hardware validation results, doubling this RBER results in a drop in performance of less than 1 d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1</w:t>
        <w:tab/>
      </w:r>
      <w:r>
        <w:rPr>
          <w:rFonts w:eastAsia="modern c" w:cs="modern c" w:ascii="modern c" w:hAnsi="modern c"/>
          <w:b/>
          <w:bCs/>
          <w:caps/>
          <w:color w:val="000000"/>
          <w:sz w:val="24"/>
          <w:szCs w:val="24"/>
          <w:lang w:val="en-US"/>
        </w:rPr>
        <w:t>Bad frame indication perform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ef: GSM 05.05 section 6.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 described in g)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DTX is used to prevent that the MS would drop the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l shall occupy a full rate channel and shall be in a non-hopping mode on one of the radio frequencies in the range 60 to 65 (ARFCN). Throughout the test the BCCH shall be transmitted by the SS at an EMF of 28dBµ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SS commands the MS to create the loop back facility from the receiver's speech channel decoder output to the transmitter's encoder input and at the same time to signal the bad frame indication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shall simulate a BSS in DTX mode. During the period when no transmission would occur the SS shall transmit a GSM carrier modulated with random data at a level of 19 dBµV(  ). SACCH shall be transmitted normally at a level of 28 dBµV(  ). The SID frame shall be transmitted in its correct time interval with valid information at a level of 28 dBµV(  ). During transmission of SACCH or SID the random data shall be dis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will proceed to transmit Max-samples of frames of TCH/FS information and will check the bad frame indication (BFI) of the looped back signal from the MS. The SS shall record the number of frames where the bad frame indication is not set. During transmission by the SS of SID the SS shall check that the BFI is no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Further explanations on the mechanism of signalling the BFI to the SS will be found in sections III.1.1 and III.1.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BFI performance is accepted if the number of undetected BFIs does not exceed the Max-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Max-events </w:t>
        <w:tab/>
        <w:t>-</w:t>
        <w:tab/>
        <w:t>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samples</w:t>
        <w:tab/>
        <w:t>-</w:t>
        <w:tab/>
        <w:t>82000 (excluding SID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loop back of SID frames no BFI shall be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2</w:t>
        <w:tab/>
      </w:r>
      <w:r>
        <w:rPr>
          <w:rFonts w:eastAsia="modern c" w:cs="modern c" w:ascii="modern c" w:hAnsi="modern c"/>
          <w:b/>
          <w:bCs/>
          <w:caps/>
          <w:color w:val="000000"/>
          <w:sz w:val="24"/>
          <w:szCs w:val="24"/>
          <w:lang w:val="en-US"/>
        </w:rPr>
        <w:t>Sensi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ference sensitivity (GSM 05.05) is the signal level at the MS receiver input at which a certain BER or FER must be achie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w:t>
        <w:tab/>
        <w:t>Reference Sensitivity for TCH/FS - compli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f: GSM 05.05 section 6.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iance with the requirements for reference sensitivity level is tested by setting the receiver at an input signal at the specification limit for reference sensitivity level and at the nominal frequency with standard test modulation, and checking that, after demodulation and decoding, a data signal with a BER or a FER less than the specified values is produc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Set up a call on a traffic channel in the range ARFCN 60 to 65. The SS shall also set up six adjacent cell BCCH's having signal strengths in the range 15 dBµVemf(  ) to 35 dBµVemf(  ). The choice of ARFCN and amplitude for these adjacent cell BCCH's shall follow the guideline given in II.3.2.1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commanded to the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traffic channel shall be the Standard Test Signal C1 at a MS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commands the MS to create the loop back facility from the receiver's speech channel decoder output to the transmitter's encoder's input and at the same time to signal the frame erasure event to the SS. 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amplitude of the wanted signal shall be set to 11dBµVemf(  ) for hand portable MSs and to 9dBµVemf(  ) for other M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compares the data of the signal that it sends to the MS with the signal which is looped back from the receiver after demodulation and decoding, and checks the frame erasure indication. Also throughout the test, the SS monitors the status message from the MS to confirm correct reporting of the adjacent cell BCC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determines the number of residual bit error events for the bits of class II, by examining sequences of Max-samples of consecutive bits of class II, where bits are taken only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SS determines the number of residual bit error events for the bits of the class Ib, by examining sequences of Max-samples of consecutive bits of class Ib, where bits are taken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SS also determines the frame erasure events by examining sequences of Max-samples of consecutive frames and assuming a frame is received successfully when there is no bad frame indication concerning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MS is placed in a climatic test chamber (for extreme test conditions see Annex 1, TC), and steps a) up to including g)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Temp</w:t>
        <w:tab/>
        <w:tab/>
        <w:t>:</w:t>
        <w:tab/>
        <w:t>Hi</w:t>
        <w:tab/>
        <w:t>Hi</w:t>
        <w:tab/>
        <w:t>Lo</w:t>
        <w:tab/>
        <w:t>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Voltage</w:t>
        <w:tab/>
        <w:t>:</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a) to j) shall be repeated for a channel in the range 1 to 5 (ARFCN) and for a channel in the range 120 to 124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Steps a) to g) shall be repeated, except under step d) the SS fading function shall be set in turn to RA250 and HT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w:t>
        <w:tab/>
        <w:t>Steps a) to j) shall be repeated, except at step d) the SS fading function shall be set to static and the MS shall be commanded by the SS into hopping mode using the hopping sequence of GC1 of Annex 1, full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mplitude of the wanted signal shall be set as in step e). All the other time slots, except the active ones, shall be set to 28dBµVemf(  ). This will implicitly test adjacent time slot rej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x-events measured for different channels and under the different propagation conditions, under any combination of normal and extreme test voltages and ambient temperatures, shall not exceed the values given in the table below:</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Propagation    Propagation    Propagation        Stati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ditions     Conditions     Conditions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s          TU50           RA250          HT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Max-   Max-    Max-   Max-    Max-   Max-     Max-    Ma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vents samples events samples events samples  events  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R             600*Ó   8900                               200*Ó    164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b(RBER) 4200/Ó 1000000                             82000/Ó  20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RBER) 10000   120000  1800  24000   5600   60000   200        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Ó is a parameter which can range from 1 to 1.6. The value of Ó for a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w:t>
        <w:tab/>
        <w:t>Sensitivity Measurements for Equipment without an antenna conn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quipments fitted with an integral antenna and not provided with means for connection to an external antenna an initial procedure is required before sensitivity measurements can be performed. This procedure consists of calibrating an antenna coupling device. This antenna coupling device is a test fixture, which, when mated with the MS forms a single unit enabling the MS to be tested as if it were a MS with an antenna connector. Once calibrated this antenna coupling device enables all receiver test procedures, except blocking to be identical for equipments with an integral antenna and for equipments with an antenna conn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ibration procedure shall be carried out at three frequencies, namely an ARFCN in the range 1 to 5, an ARFCN in the range 60 to 65 and an ARFCN in the range 120 to 124. The procedure consists of three distinct stage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Establish the MS antenna radiation pattern for the three selected frequ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Calibrate the test range (or anechoic shielded chamber) for the conditions needed i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Determine the antenna coupling device coupling fa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1</w:t>
        <w:tab/>
        <w:t>Antenna Radiation Patter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The MS shall be in the anechoic shielded chamber, or on an outdoor test site, on an isolated support in a vertical position at an orientation specified by the manufacturer. This position is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 degre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test antenna, connected to the SS shall be in the anechoic shielded chamber, or on the outdoor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on a frequency in the range ARFCN 1 to 5. The MS shall be made to answer the call. The SS shall command the MS to maximum transmit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shall, using estimated parameters for the outdoor test site or anechoic shielded chamber, set its output level 'E' (see Fig. II.4-1) to give an MS receiver input level of approximately 32 dBµVemf. This corresponds to a field strength of 55.5 dBµV/m at the MS position. The signal shall be th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absolute value of the received signal level is not critical. The value suggested however will ensure that the MS receiver is operating essentially error free, yet is low enough to avoid any non linear effects in the 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d)</w:t>
        <w:tab/>
        <w:t>The SS shall use the RXLEV message from the MS to determine a measure of the received field strength. The procedure detailed in the flow chart of figure II.4-1 shall now be followed. The signal level from the SS that just results in the transition from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to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shall be recorded as E</w:t>
      </w:r>
      <w:r>
        <w:rPr>
          <w:rFonts w:eastAsia="modern c" w:cs="modern c" w:ascii="modern c" w:hAnsi="modern c"/>
          <w:color w:val="000000"/>
          <w:sz w:val="24"/>
          <w:szCs w:val="24"/>
          <w:vertAlign w:val="subscript"/>
          <w:lang w:val="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Note:</w:t>
        <w:tab/>
        <w:t>The actual values of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and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will need to be recorded, because this transition will be used as the reference point for all further stages of the calibr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e)</w:t>
        <w:tab/>
        <w:t>Step d) shall be repeated after the MS has been rotated by n * 45 degrees in the horizontal plane. Ensuring that the same RXLEV transition is used, the signal levels from the SS shall be recorde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FIG II.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Calculate the effective mean signal level from the RMS value of the eight signal levels obtained in d) and e) above by using the following formula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8</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 xml:space="preserve">__________  </w:t>
      </w:r>
      <w:r>
        <w:rPr>
          <w:rFonts w:eastAsia="modern c" w:cs="modern c" w:ascii="modern c" w:hAnsi="modern c"/>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bscript"/>
          <w:lang w:val="en-US"/>
        </w:rPr>
        <w:t>n=7</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w:t>
      </w:r>
      <w:r>
        <w:rPr>
          <w:rFonts w:eastAsia="modern c" w:cs="modern c" w:ascii="modern c" w:hAnsi="modern c"/>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 xml:space="preserve">õ  ────   </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perscript"/>
          <w:lang w:val="en-US"/>
        </w:rPr>
        <w:t>n=0</w:t>
      </w:r>
      <w:r>
        <w:rPr>
          <w:rFonts w:eastAsia="modern c" w:cs="modern c" w:ascii="modern c" w:hAnsi="modern c"/>
          <w:color w:val="000000"/>
          <w:sz w:val="24"/>
          <w:szCs w:val="24"/>
          <w:lang w:val="en-US"/>
        </w:rPr>
        <w:t xml:space="preserv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 xml:space="preserve">Repeat steps b) to f), except in step b) use an ARFCN in the rang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60 to 65 to obtain a mean signal level E</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Ensure the same RXLEV transition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h)</w:t>
        <w:tab/>
        <w:t>Repeat steps b) to f), except in step b) use an ARFCN in the range 120 to 124 to obtain a mean signal level E</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e same RXLEV transition is u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2</w:t>
        <w:tab/>
        <w:t>Test Range 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The objective of this step is to determine the actual field strength at the MS corresponding to the three signal levels E</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and E</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established in II.4.2.2.1. The following procedure shall be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Replace the MS by a calibrated reception antenna connected to a measuring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b)</w:t>
        <w:tab/>
        <w:t>For each frequency used in II.4.2.2.1 measure the field strength E</w:t>
      </w:r>
      <w:r>
        <w:rPr>
          <w:rFonts w:eastAsia="modern c" w:cs="modern c" w:ascii="modern c" w:hAnsi="modern c"/>
          <w:color w:val="000000"/>
          <w:sz w:val="24"/>
          <w:szCs w:val="24"/>
          <w:vertAlign w:val="subscript"/>
          <w:lang w:val="en-US"/>
        </w:rPr>
        <w:t>fr</w:t>
      </w:r>
      <w:r>
        <w:rPr>
          <w:rFonts w:eastAsia="modern c" w:cs="modern c" w:ascii="modern c" w:hAnsi="modern c"/>
          <w:color w:val="000000"/>
          <w:sz w:val="24"/>
          <w:szCs w:val="24"/>
          <w:lang w:val="en-US"/>
        </w:rPr>
        <w:t xml:space="preserve"> corresponding to the respective signal levels E</w:t>
      </w:r>
      <w:r>
        <w:rPr>
          <w:rFonts w:eastAsia="modern c" w:cs="modern c" w:ascii="modern c" w:hAnsi="modern c"/>
          <w:color w:val="000000"/>
          <w:sz w:val="24"/>
          <w:szCs w:val="24"/>
          <w:vertAlign w:val="subscript"/>
          <w:lang w:val="en-US"/>
        </w:rPr>
        <w:t>r</w:t>
      </w:r>
      <w:r>
        <w:rPr>
          <w:rFonts w:eastAsia="modern c" w:cs="modern c" w:ascii="modern c" w:hAnsi="modern c"/>
          <w:color w:val="000000"/>
          <w:sz w:val="24"/>
          <w:szCs w:val="24"/>
          <w:lang w:val="en-US"/>
        </w:rPr>
        <w:t xml:space="preserve"> determined in steps f), g) and h) of II.4.2.2.1 record these values as E</w:t>
      </w:r>
      <w:r>
        <w:rPr>
          <w:rFonts w:eastAsia="modern c" w:cs="modern c" w:ascii="modern c" w:hAnsi="modern c"/>
          <w:color w:val="000000"/>
          <w:sz w:val="24"/>
          <w:szCs w:val="24"/>
          <w:vertAlign w:val="subscript"/>
          <w:lang w:val="en-US"/>
        </w:rPr>
        <w:t>f1</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f2</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f3</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3</w:t>
        <w:tab/>
        <w:t>Antenna coupling Device Coupling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upling factor of the antenna coupling device is the relationship expressed in dB, between the output signal of the SS and the effective receiver input signal for the MS. The antenna gain is assumed to be OdBi. The procedure shall b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is fixed to the antenna coupling device and the output of the SS is connected to the antenna coupling de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using a frequency in the range ARFCN 1 to 5. The MS shall be made to answer the call. The SS shall command the MS to maximum transmit power, non hopping encrypted m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c)</w:t>
        <w:tab/>
        <w:t>The SS shall, using the procedures of II.4.2.2.1, adjust its output signal level to determine the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to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transition. This signal level shall be recorded as E</w:t>
      </w:r>
      <w:r>
        <w:rPr>
          <w:rFonts w:eastAsia="modern c" w:cs="modern c" w:ascii="modern c" w:hAnsi="modern c"/>
          <w:color w:val="000000"/>
          <w:sz w:val="24"/>
          <w:szCs w:val="24"/>
          <w:vertAlign w:val="subscript"/>
          <w:lang w:val="en-US"/>
        </w:rPr>
        <w:t>c1</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d)</w:t>
        <w:tab/>
        <w:t>Repeat steps b) and c) for frequencies in the range ARFCN 60 to 65 and 120 to 124. Record the RXLEV transitions as E</w:t>
      </w:r>
      <w:r>
        <w:rPr>
          <w:rFonts w:eastAsia="modern c" w:cs="modern c" w:ascii="modern c" w:hAnsi="modern c"/>
          <w:color w:val="000000"/>
          <w:sz w:val="24"/>
          <w:szCs w:val="24"/>
          <w:vertAlign w:val="subscript"/>
          <w:lang w:val="en-US"/>
        </w:rPr>
        <w:t>c2</w:t>
      </w:r>
      <w:r>
        <w:rPr>
          <w:rFonts w:eastAsia="modern c" w:cs="modern c" w:ascii="modern c" w:hAnsi="modern c"/>
          <w:color w:val="000000"/>
          <w:sz w:val="24"/>
          <w:szCs w:val="24"/>
          <w:lang w:val="en-US"/>
        </w:rPr>
        <w:t xml:space="preserve"> and E</w:t>
      </w:r>
      <w:r>
        <w:rPr>
          <w:rFonts w:eastAsia="modern c" w:cs="modern c" w:ascii="modern c" w:hAnsi="modern c"/>
          <w:color w:val="000000"/>
          <w:sz w:val="24"/>
          <w:szCs w:val="24"/>
          <w:vertAlign w:val="subscript"/>
          <w:lang w:val="en-US"/>
        </w:rPr>
        <w:t>c3</w:t>
      </w:r>
      <w:r>
        <w:rPr>
          <w:rFonts w:eastAsia="modern c" w:cs="modern c" w:ascii="modern c" w:hAnsi="modern c"/>
          <w:color w:val="000000"/>
          <w:sz w:val="24"/>
          <w:szCs w:val="24"/>
          <w:lang w:val="en-US"/>
        </w:rPr>
        <w:t xml:space="preserve"> respectiv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antenna coupling device coupling factor F is then calculated fro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n</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20 log</w:t>
      </w:r>
      <w:r>
        <w:rPr>
          <w:rFonts w:eastAsia="modern c" w:cs="modern c" w:ascii="modern c" w:hAnsi="modern c"/>
          <w:color w:val="000000"/>
          <w:sz w:val="24"/>
          <w:szCs w:val="24"/>
          <w:vertAlign w:val="subscript"/>
          <w:lang w:val="en-US"/>
        </w:rPr>
        <w:t>10</w:t>
      </w:r>
      <w:r>
        <w:rPr>
          <w:rFonts w:eastAsia="modern c" w:cs="modern c" w:ascii="modern c" w:hAnsi="modern c"/>
          <w:color w:val="000000"/>
          <w:sz w:val="24"/>
          <w:szCs w:val="24"/>
          <w:lang w:val="en-US"/>
        </w:rPr>
        <w:t xml:space="preserve"> </w:t>
      </w:r>
      <w:r>
        <w:rPr>
          <w:rFonts w:eastAsia="modern c" w:cs="modern c" w:ascii="modern c" w:hAnsi="modern c"/>
          <w:vanish/>
          <w:color w:val="000000"/>
          <w:sz w:val="24"/>
          <w:szCs w:val="24"/>
          <w:lang w:val="en-US"/>
        </w:rPr>
        <w:t>│</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n</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w:t>
      </w:r>
      <w:r>
        <w:rPr>
          <w:rFonts w:eastAsia="modern c" w:cs="modern c" w:ascii="modern c" w:hAnsi="modern c"/>
          <w:vanish/>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here K</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conversion factor of an isotropic antenna</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expressed as   </w:t>
      </w:r>
      <w:r>
        <w:rPr>
          <w:rFonts w:eastAsia="modern c" w:cs="modern c" w:ascii="modern c" w:hAnsi="modern c"/>
          <w:color w:val="000000"/>
          <w:sz w:val="24"/>
          <w:szCs w:val="24"/>
          <w:u w:val="single"/>
          <w:lang w:val="en-US"/>
        </w:rPr>
        <w:t xml:space="preserve"> µV </w:t>
      </w:r>
      <w:r>
        <w:rPr>
          <w:rFonts w:eastAsia="modern c" w:cs="modern c" w:ascii="modern c" w:hAnsi="modern c"/>
          <w:color w:val="000000"/>
          <w:sz w:val="24"/>
          <w:szCs w:val="24"/>
          <w:lang w:val="en-US"/>
        </w:rPr>
        <w:t xml:space="preserve"> at the freque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µV/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rresponding to the ARCFN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tab/>
        <w:t>The mean antenna coupling factor F</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to be used for measurements requiring hopping shall be calculated from the RMS value of all parameters in 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m</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1/E</w:t>
      </w:r>
      <w:r>
        <w:rPr>
          <w:rFonts w:eastAsia="modern c" w:cs="modern c" w:ascii="modern c" w:hAnsi="modern c"/>
          <w:color w:val="000000"/>
          <w:sz w:val="24"/>
          <w:szCs w:val="24"/>
          <w:vertAlign w:val="subscript"/>
          <w:lang w:val="en-US"/>
        </w:rPr>
        <w:t>c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c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c3</w:t>
      </w:r>
      <w:r>
        <w:rPr>
          <w:rFonts w:eastAsia="modern c" w:cs="modern c" w:ascii="modern c" w:hAnsi="modern c"/>
          <w:color w:val="000000"/>
          <w:sz w:val="24"/>
          <w:szCs w:val="24"/>
          <w:vertAlign w:val="superscript"/>
          <w:lang w:val="en-US"/>
        </w:rPr>
        <w:t>²</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m</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1/E</w:t>
      </w:r>
      <w:r>
        <w:rPr>
          <w:rFonts w:eastAsia="modern c" w:cs="modern c" w:ascii="modern c" w:hAnsi="modern c"/>
          <w:color w:val="000000"/>
          <w:sz w:val="24"/>
          <w:szCs w:val="24"/>
          <w:vertAlign w:val="subscript"/>
          <w:lang w:val="en-US"/>
        </w:rPr>
        <w:t>f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f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f3</w:t>
      </w:r>
      <w:r>
        <w:rPr>
          <w:rFonts w:eastAsia="modern c" w:cs="modern c" w:ascii="modern c" w:hAnsi="modern c"/>
          <w:color w:val="000000"/>
          <w:sz w:val="24"/>
          <w:szCs w:val="24"/>
          <w:vertAlign w:val="superscript"/>
          <w:lang w:val="en-US"/>
        </w:rPr>
        <w:t>²</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k</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k</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perscript"/>
          <w:lang w:val="en-US"/>
        </w:rPr>
        <w:t>3</w:t>
      </w:r>
      <w:r>
        <w:rPr>
          <w:rFonts w:eastAsia="modern c" w:cs="modern c" w:ascii="modern c" w:hAnsi="modern c"/>
          <w:color w:val="000000"/>
          <w:sz w:val="24"/>
          <w:szCs w:val="24"/>
          <w:lang w:val="en-US"/>
        </w:rPr>
        <w:t xml:space="preserve">         </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m</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  20 log</w:t>
      </w:r>
      <w:r>
        <w:rPr>
          <w:rFonts w:eastAsia="modern c" w:cs="modern c" w:ascii="modern c" w:hAnsi="modern c"/>
          <w:color w:val="000000"/>
          <w:sz w:val="24"/>
          <w:szCs w:val="24"/>
          <w:vertAlign w:val="subscript"/>
          <w:lang w:val="en-US"/>
        </w:rPr>
        <w:t>10</w:t>
      </w:r>
      <w:r>
        <w:rPr>
          <w:rFonts w:eastAsia="modern c" w:cs="modern c" w:ascii="modern c" w:hAnsi="modern c"/>
          <w:color w:val="000000"/>
          <w:sz w:val="24"/>
          <w:szCs w:val="24"/>
          <w:lang w:val="en-US"/>
        </w:rPr>
        <w:t xml:space="preserve"> </w:t>
      </w:r>
      <w:r>
        <w:rPr>
          <w:rFonts w:eastAsia="modern c" w:cs="modern c" w:ascii="modern c" w:hAnsi="modern c"/>
          <w:vanish/>
          <w:color w:val="000000"/>
          <w:sz w:val="24"/>
          <w:szCs w:val="24"/>
          <w:lang w:val="en-US"/>
        </w:rPr>
        <w:t>│</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m</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w:t>
      </w:r>
      <w:r>
        <w:rPr>
          <w:rFonts w:eastAsia="modern c" w:cs="modern c" w:ascii="modern c" w:hAnsi="modern c"/>
          <w:vanish/>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In all tests in which a handheld MS with integral antenna is the unit under test, the input signal level into the coupling device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ab/>
        <w:tab/>
        <w:tab/>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w:t>
        <w:tab/>
        <w:t xml:space="preserve">  =</w:t>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wher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 input signal level to coupling device (dBµVemf)</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signal level required by the test (dBµVem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     = coupling factor at the respective ARFCN (d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is is indicated in the test procedures as 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dBµVemf(   ), where the empty parenthesis is to be rea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w:t>
        <w:tab/>
        <w:t>Sensitivity for data channels and control channe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iance with the requirements for reference sensitivity on control channels is tested by setting the receiver at an input signal at the specification limit for reference sensitivity and at the nominal frequency with standard test modulation, and checking that, after demodulation and decoding, a FER less than the specified value be produced. For data channels, reference sensitivity is defined in terms of BER.</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The SS originates a call to the MS on a traffic channel having a ARFCN in the range 60 to 65.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is made to answer the call, and is commanded to it's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output on the traffic channel is set to 28 dBµVemf(  ), producing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wanted signal is set to a level of 11 dBµVemf(  ) for hand held MS or 9 dBµV for any other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sends the STATUS message. Due to the low signal level the MS may not be able to acknowledge the Layer 2 frame with an RR frame and the SS will repeat the Layer 2 frame. Each repeated L2 frame will be counted and will indicate a frame erasure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determines the frame erasure events during Max-samples of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wanted signal is set to 28dBµV and the SS commands the MS to a TCH/F9.6 channel.  It also commands the MS to close its TCH loop, specifying that erased frames are to be signalled by the MS (see section III.1.2.1.1.1) in order to loop back received data from the channel decoder via the channel encoder to the uplink 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Set the SS fading function to HT100 and the wanted signal to 11dBµV(  ) for a hand portable MS or 9dBµV for any 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SS compares transmitted data with received data for Max-samples consecutive bits and records every error bit as an error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h) to j) are repeated for data channels of TCH/H4.8, TCH/F4.8, TCH/F2.4 and TCH/H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1:</w:t>
        <w:tab/>
        <w:t>Not all Mobile Stations will be equipped with all data channels.  The test procedure will need to be adapted to cater for limited sub sets for Mobile Stations offering a restricted data capabil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2:</w:t>
        <w:tab/>
        <w:t>The SACCH, SDCCH, AGCH and PCH channels are not tested because the coding is identical to the FACCH.  These channels are tested implicitly in Layer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3</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s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                         600              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amp;H4.8                1400            18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                      600           535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                      150          119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                      600           535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3</w:t>
        <w:tab/>
      </w:r>
      <w:r>
        <w:rPr>
          <w:rFonts w:eastAsia="modern c" w:cs="modern c" w:ascii="modern c" w:hAnsi="modern c"/>
          <w:b/>
          <w:bCs/>
          <w:caps/>
          <w:color w:val="000000"/>
          <w:sz w:val="24"/>
          <w:szCs w:val="24"/>
          <w:lang w:val="en-US"/>
        </w:rPr>
        <w:t>Usable receiver input level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ef: GSM 05.05 section 6.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sable receiver input level range is the range of the radio frequency input level of a specified modulated signal over which bit error ratio or frame erasure ratios stay between specified 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SS shall originate a call to the MS and the MS shall be made to answer the call on a TCH/FS having an ARFCN in the range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SS shall be set on the TCH/FS to produce Standard Test Signal C1 at a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commands the MS to create the loop back facility from the receiver's speech channel decoder output to the transmitter's encoder's input without signalling the frame erasure event (III.1.2.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compares the data that it sends to the MS with the signal which is looped back from the receiver after demodulation and deco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SS tests the bit error ratio for the non-protected bits o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I, by examining sequences of Max-samples consecutive bits of class II. The number of error events is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Step d) shall be repeated with the amplitude of the wanted signal increased to input levels of respectively 63dBmicroVoltemf(  ) and 103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fading function is set to EQ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Step d) shall be repeated with the amplitude of the wanted signal set to respectively 28dBmicroVoltemf(  ) and 73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obile Station is placed in a climatic chamber and steps a) to g) are repeated for the following combinations of extreme test conditions (Annex 1, TC2.2 and TC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w:t>
        <w:tab/>
        <w:tab/>
        <w:t>:</w:t>
        <w:tab/>
        <w:t xml:space="preserve">Hi </w:t>
        <w:tab/>
        <w:t>Hi</w:t>
        <w:tab/>
        <w:t>Lo</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age</w:t>
        <w:tab/>
        <w:t>:</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in the table below when Number of samples = Max-samples. This shall apply for any combination of normal and extreme test voltages and ambient temperature, for the different propagation conditions and for any level of input signal to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opagation conditions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Static                     200        164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Q50                      3900         12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4</w:t>
        <w:tab/>
      </w:r>
      <w:r>
        <w:rPr>
          <w:rFonts w:eastAsia="modern c" w:cs="modern c" w:ascii="modern c" w:hAnsi="modern c"/>
          <w:b/>
          <w:bCs/>
          <w:caps/>
          <w:color w:val="000000"/>
          <w:sz w:val="24"/>
          <w:szCs w:val="24"/>
          <w:lang w:val="en-US"/>
        </w:rPr>
        <w:t>Co-channel rej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on a channel in the range ARFCN 60 to 65,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wanted signal shall be the Standard Test Signal C1. It shall be at the nominal frequency of the receiver and at a level of 28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nwanted signal shall have no fixed relationship with the bit transitions of the wanted signal, and it shall be modulated with random data. Its amplitude shall be 9dB below that of the wanted signal. The unwanted signal shall be continu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commands the MS to create the loop back facility from the receiver's speech channel decoder output to the transmitter's encoder's input and at the same time to signal the frame erasure event to the SS. (ref III.1.2.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is set to produce a wanted signal and an independent, uncorrelated interfering (unwanted) signal at the same time.  The fading characteristic of the wanted and the interfering signal shall be TU3.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e)</w:t>
        <w:tab/>
        <w:t>The SS compares the modulation of the signal that it sends to the MS with the signal which is looped</w:t>
      </w:r>
      <w:r>
        <w:rPr>
          <w:rFonts w:eastAsia="modern c" w:cs="modern c" w:ascii="modern c" w:hAnsi="modern c"/>
          <w:b/>
          <w:bCs/>
          <w:color w:val="000000"/>
          <w:sz w:val="24"/>
          <w:szCs w:val="24"/>
          <w:lang w:val="en-US"/>
        </w:rPr>
        <w:t xml:space="preserve"> </w:t>
      </w:r>
      <w:r>
        <w:rPr>
          <w:rFonts w:eastAsia="modern c" w:cs="modern c" w:ascii="modern c" w:hAnsi="modern c"/>
          <w:color w:val="000000"/>
          <w:sz w:val="24"/>
          <w:szCs w:val="24"/>
          <w:lang w:val="en-US"/>
        </w:rPr>
        <w:t>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frame erasure ratio compliance for the TCH/FS, by examining Max-samples consecutive frames of TCH/FS information where a frame is assumed to be received successfully if there is no bad frame indication. The number of frame erasure events is recorded.  During the Max-samples of the frame erasure measurement, the RBER of the class II and class Ib bits are also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commands the MS to open the TCH loop (ref III.1.2.1.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sends the STATUS message . Due to the co-channel interference, the MS may not be able to acknowledge the Layer 2 frame. Each repeated L2 frame indicates a frame erasure event. The SS determines the number of frame erasure events during Max-samples of consecutive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Steps c) to e) shall be repeated except that in step d), both the wanted and interfering signal shall be hopping and the SS shall command the MS into hopping mode with a hop pattern covering at least 10 frequencies in a range not exceeding 5 MHz. The hopping band shall be centred around an ARFCN in the range 60 to 65, according to the narrow band hop of GC1 of Annex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vents recorded in this test shall not exceed the Max-events values given in the table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           Propagation    Type of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ditions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             TU3/No FH         FER          6000          25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No FH         FER          6000*Ó        25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b   TU3/No FH        RBER         69000/Ó      33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I   TU3/No FH        RBER         86000        2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FH            FER           600*Ó        178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FH           RBER          4300/Ó      2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its class I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FH           RBER        100000        12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its class II</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ameter Ó can range from 1 to 1.6. The value of Ó for the RBER test on TCH/FS class Ib bits under particular measurement conditions shall be the same as that determined in the FER test on TCH/FS under the same conditions.</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5</w:t>
        <w:tab/>
      </w:r>
      <w:r>
        <w:rPr>
          <w:rFonts w:eastAsia="modern c" w:cs="modern c" w:ascii="modern c" w:hAnsi="modern c"/>
          <w:b/>
          <w:bCs/>
          <w:caps/>
          <w:color w:val="000000"/>
          <w:sz w:val="24"/>
          <w:szCs w:val="24"/>
          <w:lang w:val="en-US"/>
        </w:rPr>
        <w:t>Adjacent channel rej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ef: GSM 05.05 section 6.3.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8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jacent channel can be the adjacent in the RF spectrum or in time.  There are therefore two types of adjacent channel sele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Adjacent RF channel selectivity which is specifically tested in this s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Adjacent Time Slot selectivity, which is implicitly tested in test II.4.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2</w:t>
        <w:tab/>
        <w:t xml:space="preserve">Method of Measureme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S supporting speech step f) is not requi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data only MS, steps c) and e) are not requi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and the MS shall be made to answer the call. For MS's supporting speech a TCH/FS call shall be used, otherwise a data bearer declared in section 2.1.7 of the PIXIT shall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For MS's supporting speech the System Simulator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is set to produce a wanted Standard Test Signal C1 and an independent, uncorrelated interfering (unwanted) Standard Test Signal I1 at the same time. For MS's supporting speech the fading characteristic of the wanted and the interfering signal is TU50, for all other MS's the fading characteristic of the wanted and the interfering signal is TU3.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wanted signal shall be the Standard Test Signal C1. It shall be at the nominal frequency of the receiver and at a level of 28 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nwanted signal shall have no fixed relationship with the bit transition of the wanted signal and it shall be modulated with random data. Its amplitude shall be 9 dB above that of the wanted signal. The unwanted signal shall be continuous, with a nominal frequency 200 kHz above the nominal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For MS's supporting speech 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frame erasure compliance for the TCH/FS by examining Max-samples of consecutive frames. The number of frame erasure events is recorded. During Max-samples of the frame erasure measurement, the RBER of the class II and class Ib bits are also determined for speech bearers.</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sends the STATUS message. Due to the adjacent channel interference, the MS may not be able to acknowledge the Layer 2 frame. Each repeated L2 frame indicates a frame erasure event. The SS determines the number of frame erasure events during Max-samples of consecutive FACCH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measurement of steps d) and e) or f), whichever is applicable, shall be repeated with the unwanted signal on a frequency at the same displacement from, but below, the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easurement of steps d) to g) shall be repeated for a displacement of the unwanted signal of 400 kHz, and with the amplitude of the unwanted signal 41 dB above the level of the wanted input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Mobile Station is placed in a climatic test chamber (for extreme test conditions see Annex 1, part TC), and steps d) to h)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w:t>
        <w:tab/>
        <w:t>:</w:t>
        <w:tab/>
        <w:t>Hi</w:t>
        <w:tab/>
        <w:t>Hi</w:t>
        <w:tab/>
        <w:t>Lo</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w:t>
        <w:tab/>
        <w:t>:</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w:t>
        <w:tab/>
        <w:t>Type of measurement</w:t>
        <w:tab/>
        <w:t>Max-events</w:t>
        <w:tab/>
        <w:t>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tab/>
        <w:tab/>
        <w:t xml:space="preserve"> FER</w:t>
        <w:tab/>
        <w:tab/>
        <w:tab/>
        <w:t xml:space="preserve">   600*Ó</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b</w:t>
        <w:tab/>
        <w:tab/>
        <w:t>RBER</w:t>
        <w:tab/>
        <w:tab/>
        <w:tab/>
        <w:t xml:space="preserve">  4200/Ó</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w:t>
        <w:tab/>
        <w:tab/>
        <w:t>RBER</w:t>
        <w:tab/>
        <w:tab/>
        <w:tab/>
        <w:t xml:space="preserve"> 50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w:t>
        <w:tab/>
        <w:tab/>
        <w:t xml:space="preserve"> FER</w:t>
        <w:tab/>
        <w:tab/>
        <w:tab/>
        <w:t xml:space="preserve">  6000</w:t>
        <w:tab/>
        <w:t xml:space="preserve">    2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vents recorded in this test shall not exceed the Max-events given in the table when the Number of samples = Max-samples.  This shall apply for any combination of normal and extreme test voltages and ambient temperature, and with the interfering signals at either side of the wanted frequency.</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ameter Ó can range from 1 to 1.6. The value of Ó for the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6</w:t>
        <w:tab/>
      </w:r>
      <w:r>
        <w:rPr>
          <w:rFonts w:eastAsia="modern c" w:cs="modern c" w:ascii="modern c" w:hAnsi="modern c"/>
          <w:b/>
          <w:bCs/>
          <w:caps/>
          <w:color w:val="000000"/>
          <w:sz w:val="24"/>
          <w:szCs w:val="24"/>
          <w:lang w:val="en-US"/>
        </w:rPr>
        <w:t>Intermodulation rej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ef: GSM 05.05 section 5.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measurements address the third order intermodulation, which represents the most serious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compliance with the requirements for the bit error ratio of TCH/FS class II bits and FER of FACCH is checked in order to verify the receiver's intermodulation rejection under normal and extreme test condi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S supporting speech, step g2) is not required (FACCH not t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data only MS, steps e) and g1) are not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A call shall be originated by the SS to the MS and the MS shall be made to answer the call. The call shall be on a TCH in the rang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MS shall be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wanted signal shall be the Standard Test Signal C1. The wanted signal shall be at the nominal frequency of the receiver. The level of the wanted signal shall correspond to 4 dB above the reference sensitivity level (see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SS commands the MS to create the loop back facility from the receiver's speech channel decoder output to the transmitter's encoder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is set to produce a static wanted signal, and two static interfering (unwanted) signals at the same time. There shall be no correlation in the modulation between the sign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irst interfering signal shall be on a frequency equal to the centre frequency of an ARFCN four above that of the receiver. This signal shall be static and shall be unmodul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econd interfering signal shall be on an ARFCN eight above that of the receiver. This signal shall be static, continuous and shall be modulated by random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mplitude of both the interfering signals shall be set according to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1)</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RBER compliance of class II bits by examining Max-samples of consecutive bits, with bits only taken from those frames which do not signal frame erasure. The number of error events are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2)</w:t>
        <w:tab/>
        <w:t>The SS sends the STATUS message. The SS determines the number of frame erasure events during Max-samples of consecutive FACCH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easurement of step g1) or g2), whichever is applicable, shall be repeated with the two unwanted signals having frequencies corresponding to ARFCN four and eight below the ARFCN of the un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Steps a) to h), as applicable, shall be repeated but with the receiver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Steps a) to h), as applicable, shall be repeated but with the receiver operating on an ARFCN in the range 120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The Mobile Station is placed in a climatic test chamber (for conditions see Annex 1, part TC), and steps a) to j) are repeated for the following combinations of temperature and power supply vol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 :</w:t>
        <w:tab/>
        <w:t>Hi</w:t>
        <w:tab/>
        <w:t>Lo</w:t>
        <w:tab/>
        <w:t>Hi</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 :</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CLASS  │ MS HANDHELD │   Wanted    │  First       │  Secon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lang w:val="en-US"/>
        </w:rPr>
        <w:t>signal    │  interferer  │  interfere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lang w:val="en-US"/>
        </w:rPr>
        <w:t>dBµVemf(  ) │  dBµVemf(  ) │  dBµVemf(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1,2       │     NO      │     13      │     74       │     63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3,4,5     │     YES     │     15      │     64       │     63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able II.4.6-1: Intermodulation test signal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levels in Table II.4.6-1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3</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below when the Number of samples =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hannel</w:t>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 xml:space="preserve">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CH/F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 Static</w:t>
        <w:tab/>
        <w:tab/>
        <w:t>RBER</w:t>
        <w:tab/>
        <w:tab/>
        <w:tab/>
        <w:t xml:space="preserve">   200</w:t>
        <w:tab/>
        <w:t xml:space="preserve">   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FACCH</w:t>
        <w:tab/>
        <w:tab/>
        <w:tab/>
        <w:t>FER</w:t>
        <w:tab/>
        <w:tab/>
        <w:tab/>
        <w:t xml:space="preserve">   200</w:t>
        <w:tab/>
        <w:t xml:space="preserve"> 164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7</w:t>
        <w:tab/>
      </w:r>
      <w:r>
        <w:rPr>
          <w:rFonts w:eastAsia="modern c" w:cs="modern c" w:ascii="modern c" w:hAnsi="modern c"/>
          <w:b/>
          <w:bCs/>
          <w:caps/>
          <w:color w:val="000000"/>
          <w:sz w:val="24"/>
          <w:szCs w:val="24"/>
          <w:lang w:val="en-US"/>
        </w:rPr>
        <w:t>Blocking and Spurious Respon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ef: GSM 05.05 section 5.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thod of test aligns with ETS 300 0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S not supporting speech, step e1) and j1) are not required. For all other MS, step e2) and j2) are not requir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2</w:t>
        <w:tab/>
        <w:t>Method of measurement - equipment with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is connected to the SS. The MS is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and the MS shall be made to answer the call. The call shall occupy a full rate channel and shall be on one of the radio frequencies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wanted signal shall be the Standard Test Signal C1. The wanted signal shall be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1)</w:t>
        <w:tab/>
        <w:t>The SS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2)</w:t>
        <w:tab/>
        <w:t>The SS sends the STATUS message. Due to interfering signals, the MS may not be able to acknowledge the Layer 2 frame. Frame erasures are indicated by repeated L2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is set to produce a static wanted signal and a static interfering signal at the same time. The level of the wanted signal shall be 15 dBmicroVoltemf for hand portable MSs or 13 dBmicroVoltemf for all other MSs (this corresponds to 4 dB above the reference sensitivity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unwanted signal shall be a C.W. signal (Standard test signal I0) of frequency FB. It shall in turn be applied on the subset of frequencies calculated at step h) in the overall range 100 kHz to 12.75 GHz, where FB is an integer multiple of 200 k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equencies in the range FR +/- 600 kHz shall, however, be exclu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llowance must be made for possible spurious signals arising from the SS. These are particularly likely at subharmonic frequencies nFB where n = 2, 3, 4, 5 e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frequencies at which the test shall be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total frequency range form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e frequencies between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12.5 MHz)</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nd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1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 100 MHz and - 100 MHz from the edge of the relevant receive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ment shall be made at 200 kHz interv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w:t>
        <w:tab/>
        <w:t>The three frequencies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i)</w:t>
        <w:tab/>
        <w:t>The frequencies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where m is all positive integers greater than or equal to 2 such that either sum lies in the range 100 kHz to 12.75 G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v)</w:t>
        <w:tab/>
        <w:t>Outside the range defined in i) above, spot frequencies shall be measured at 10 MHz from the range edge and repeated at 10 MHz intervals from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local oscillator applied to first receiver mixer</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are the n intermediate frequencies</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shall be declared by the manufacturer in the PIXIT statement GSM 11.10 Annex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level of the unwanted signal shall be set according to the following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REQUENCY                     LEVEL FOR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ITH POWER CLAS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3, 4, 5      1,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600 kHz to FR +/- 800 kHz          70 dBµV     75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800 kHz to FR +/- 1.6 MHz          70 dBµV     8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1.6 MHz to FR +/- 3 MHz            8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15 MHz to FR - 3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3 MHz to 980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35 MHz  to  915 MHz                    113 dBµV    113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80 MHz  to 1000 MHz                    113 dBµV    113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 kHz  to  835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0 MHz  to  12.75 G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se values differ from GSM 05.05 because of practical signal generator limits in the 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1)</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RBER compliance for the bits of class II, by examining sequences of Max-samples consecutive bits of class II, where bits are taken only from those frames for which no bad frame indication was given.  The number of error events is recor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failure is indicated it shall be noted and counted towards the allowed exemption tot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2)</w:t>
        <w:tab/>
        <w:t>The SS determines the number of frame erasure events during Max-samples. If a failure is indicated, it should be noted and counted towards the allowed exemption tot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g) to j1) or j2), whichever is applicable, shall be repeated, for the MS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Steps g) to j1) or j2), whichever is applicable, shall be repeated, for the MS operating on an ARFCN in the range 120 to 12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3</w:t>
        <w:tab/>
        <w:t>Method of measurement for equipment with integral antenna</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test below is carried out on an outdoor test site, the necessary precautions should be taken to prevent the signals in the frequency range 30 MHz to 4 GHz from causing harmful interference to services that might be in operation in the immediate vici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S not supporting speech, steps h1) and m1) are not required. For all other MS, steps h2) and m2) are not requir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In the anechoic shielded chamber or on the test site a calibrated measuring antenna (vertically polarised) shall be placed, connected to a measuring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test antenna, vertically polarised, connected to the System Simulator shall be in the anechoic shielded chamber or on the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At the position of the measuring antenna, a wanted signal is established with a field strength of 38.5dBµV/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is field strength is 4dB above reference sensi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measuring antenna is replaced by the MS, placed on a non conductive support, in the position for normal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MS is at this point in the procedure exposed to a wanted signal, at a field strength 4 dB in excess of the reference sensitivity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A call shall be originated by the SS to the MS, and the MS shall be made to answer the call. The call shall occupy a full rate channel on one of the radio frequencies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wanted signal shall be the Standard Test Signal C1. The wanted signal FR shall be static and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1)</w:t>
        <w:tab/>
        <w:t>The SS commands the MS to create the loop back facility from the receiver's speech channel decoder output to the transmitter's encoder input and at the same time to signal the frame erasure event to the 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2)</w:t>
        <w:tab/>
        <w:t>The SS sends the STATUS message. Due to interfering signals, the MS may not be able to acknowledge the Layer 2 frame. Frame erasures are indicated by repeated L2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SS is set to produce a static wanted signal and a static interfering signal at the same time. The interfering signal shall be available from a separate output port on the SS. The interfering signal shall be fed to an antenna, selected in accordance with the frequency of the interfering signal. This antenna, radiating the interfering signal shall be in the anechoic shielded chamber or on the test site at a distance of at least 3 metres from the MS, except at frequencies above 900 MHz when a distance of 1 meter is accep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unwanted signal shall be a C.W. signal (Standard test signal I0) of frequency FB. It shall in turn be applied on the subset of frequencies calculated at step k) in the overall range 80 kHz to 4 GHz, where FB is an integer multiple of 200 k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equencies in the range FR +/- 600 kHz shall, however, be exclu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llowance must be made for possible spurious signals arising from the SS. These are particularly likely at subharmonic frequencies nFB where n = 2, 3, 4, 5 e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The frequencies at which the test shall be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total frequency range form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e frequencies between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12.5 MHz)</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nd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1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 100 MHz and - 100 MHz from the edge of the relevant receive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ment shall be made at 200 kHz interv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w:t>
        <w:tab/>
        <w:t>The three frequencies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i)</w:t>
        <w:tab/>
        <w:t>The frequencies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where m is all positive integers greater than or equal to 2 such that either sum lies in the range 80 kHz to 4 G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v)</w:t>
        <w:tab/>
        <w:t>Outside the range defined in i) above, spot frequencies shall be measured at 10 MHz from the range edge and repeated at 10 MHz intervals from 80 kHz to 4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local oscillator applied to first receiver mixer</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are the n intermediate frequencies</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shall be declared by the manufacturer in the PIXIT statement GSM 11.10 Annex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The level of the unwanted signal shall be set according to the tabl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quired field strength of the unwanted signal will be set to the values given in the tabl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equency                               Absolute Field Strengt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0 MHz to 200 MHz                         98.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MHz to 500 MHz                        101.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00 MHz to 835 MHz                        113.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35 MHz to 915 MHz                        136.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15 MHz to FR - 3 MHz                     113.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3 MHz   to FR +/- 1.6 MHz          103.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1.6 MHz to FR +/- 800 kHz           93.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800 kHz to FR +/- 600 kHz           93.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3 MHz to 980 MHz                     113.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80 MHz  to 1000 MHz                     136.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0 MHz  to 4000 MHz                     104.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1)</w:t>
        <w:tab/>
        <w:t>The SS compares the data of the signal that it sends to the MS with the data which is looped back from the receiver after demodulation and decoding, and checks the frame erasure indication. The SS tests the RBER compliance for the bits of class II, by examining sequences of Max-samples consecutive bits of class II, where bits are taken only from those frames for which no bad frame indication was given. The number of error events shall be recor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failure is indicated it shall be noted and counted towards the allowed exemption tot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k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2)</w:t>
        <w:tab/>
        <w:t>The SS determines the number of frame erasure events during Max-samples. If a failure is indicated, it should be noted and counted towards the allowed exemption tot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k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w:t>
        <w:tab/>
        <w:t>Steps j) to m1) or m2), whichever is applicable, shall be repeated with the MS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w:t>
        <w:tab/>
        <w:t>Steps j) to m1) or m2), whichever is applicable, shall be repeated with the MS operating on an ARFCN in the range 120 to 12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4</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hall apply under normal test voltage and ambient temperature, and with the interfering signal at any frequency in the rang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w:t>
        <w:tab/>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ab/>
        <w:t>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 speech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w:t>
        <w:tab/>
        <w:tab/>
        <w:tab/>
        <w:tab/>
        <w:t>FER</w:t>
        <w:tab/>
        <w:tab/>
        <w:tab/>
        <w:t>200</w:t>
        <w:tab/>
        <w:tab/>
        <w:t>164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ther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w:t>
        <w:tab/>
        <w:tab/>
        <w:tab/>
        <w:t>RBER</w:t>
        <w:tab/>
        <w:tab/>
        <w:tab/>
        <w:t>200</w:t>
        <w:tab/>
        <w:tab/>
        <w:t>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 maximum of six failures are allowed in the range FR +/- 45 MHz, with the exclusion of FR +/- 800 kHz (which, if grouped, shall not exceed thr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kHz channels per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maximum of 24 failures are allowed in the range 100 kHz to 12.75 GHz for the equipment with antenna connector (or 80MHz to 4 GHz for the equipment with integral antenna) outside FR +/- 45 MHz (which, if below FR and grouped, shall not exceed three 200 kHz channels per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number of failures do not exceed the maximum allowed figures stated before, at those frequencies at which the failures occur the test stated in II.4.7.2 (or II.4.7.3) shall be repeated, but with a level of the unwanted signal set at 70 dBµV emf (or 93.5 dBµV/m for the equipment with integral antenna). The performance requirement is once again that stated above, tha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 speech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Max-events</w:t>
        <w:tab/>
        <w:tab/>
        <w:t>-</w:t>
        <w:tab/>
        <w:t>200</w:t>
        <w:tab/>
        <w:tab/>
        <w:t>Max-samples</w:t>
        <w:tab/>
        <w:t>-</w:t>
        <w:tab/>
        <w:t>164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Max-events </w:t>
        <w:tab/>
        <w:t>-</w:t>
        <w:tab/>
        <w:t>200</w:t>
        <w:tab/>
        <w:tab/>
        <w:t>Max-samples</w:t>
        <w:tab/>
        <w:t>-</w:t>
        <w:tab/>
        <w:t>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rror Events recorded in this test shall not exceed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above,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 failures are allowed at this lower unwanted signal level.</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GSM 11.10              Part II.4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45</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 xml:space="preserve">             V.3.9.0/June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30/92 6/22/92 Jý</dc:description>
  <dc:language>en-US</dc:language>
  <cp:lastModifiedBy/>
  <cp:revision>0</cp:revision>
  <dc:subject/>
  <dc:title/>
</cp:coreProperties>
</file>