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 xml:space="preserve">Activation and Deactivation of </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 xml:space="preserve">      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shall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ircuit board which accepts flying leads of length 12cm, either originating inside the ME under test, or from a manufacturer's supplied paddle. The dimensions of this manufacturer's supplied paddle ar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 provide an acceptor external to the ME for the paddle. The link between this acceptor and the normal SIM connectors shall include no active circuitry. This constraint is necessary to retain validity of the electrical tests of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 provide flying leads for termination on the SIM_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ME manufacturer is advised of the need to minimise the length of this connection to avoid measurement errors dur to capacitance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1/21/92 ═</dc:description>
  <dc:language>en-US</dc:language>
  <cp:lastModifiedBy/>
  <cp:revision>0</cp:revision>
  <dc:subject/>
  <dc:title/>
</cp:coreProperties>
</file>