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functions are defined by the Basic public MMI in GSM 02.30. In the SS tests only the MMI Service Code groups (GSM 02.30 Annex 4), which are supported by the MAP of the Basic Service Code in GSM 09.02, shall be us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 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test case A) shall be repeated using the 5 different values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code: BAOC, BOIC, 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a wrong password three consecutive tim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Password </w:t>
        <w:tab/>
        <w:t>("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4)</w:t>
        <w:tab/>
        <w:t>Rejection after no entering of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InvalidPassword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  For such repetitions no supplementary information shall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following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 xml:space="preserve">      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1.2.91  R</dc:description>
  <dc:language>en-US</dc:language>
  <cp:lastModifiedBy/>
  <cp:revision>0</cp:revision>
  <dc:subject/>
  <dc:title/>
</cp:coreProperties>
</file>