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sequ.  │ 1 │ 2 │ 3 │ 4 │   │ 5 │   │ 6 │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sequence │ 1 │ 2 │ 3 │   │ 4 │   │ 5 │   │ 6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INFORMATION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34      234      234        234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01       01       01         0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1234     12345678   23456789  34567890  2345678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32 H     32 H     32 H       3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4 H     F4 H     F4 H       F4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0 H     10 H     10 H       10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1 H     01 H     01 H       xx H       xx H       0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   }            bytes 1-8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xx   }            determined by Authent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lgorith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IM shall contain the PLMN MCC = 567 MNC = 01 in the second position of the PLMN selector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Electrical test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ctrical voltages, as given in the table here after, must be adhered to under normal and extreme test conditions. This applies in particular to terminal (or coupler) power supply voltages, which are described in GSM 11.11, section 6.2.3, and for temperature conditions, which are described in Annex 1, TC2.1 and TC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shall be carried out under normal test conditions, and repeated for the 4 possible combinations of extreme voltages and temperat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n.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s across the contacts shall correspond to inactive levels, i.e. between 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in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ignal provided with a suitable and stable c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4</w:t>
        <w:tab/>
        <w:t>SIM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cut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5</w:t>
        <w:tab/>
        <w:t>ME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ff.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r>
        <w:br w:type="page"/>
      </w:r>
    </w:p>
    <w:p>
      <w:pPr>
        <w:pStyle w:val="Normal"/>
        <w:keepNext w:val="true"/>
        <w:keepLines/>
        <w:tabs>
          <w:tab w:val="clear" w:pos="720"/>
          <w:tab w:val="left" w:pos="4604" w:leader="none"/>
          <w:tab w:val="right" w:pos="11374" w:leader="none"/>
        </w:tabs>
        <w:bidi w:val="0"/>
        <w:spacing w:lineRule="auto" w:line="240" w:before="300" w:after="200"/>
        <w:ind w:left="2302" w:right="0" w:hanging="2302"/>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6</w:t>
        <w:tab/>
        <w:t>PHASE AFTER ME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 To observe the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specified in 11.40)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defined in 11.40)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7)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2.4 V and Vcc +0.3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N = Oth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3) the ME shall reject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mut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3</w:t>
        <w:tab/>
        <w:t>Mute ca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re is no answer before (80000/fi)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is considered mute and the RST signal returns to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cognize that the SIM is mu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following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Character │ sent by SIM      │ 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Initial     │ TS        │ always           │ using appropri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conven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Format      │ T0        │ always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Interface   │ TA1       │ optional         │ if TA1 is not '0001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use PTS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Interface   │ TB1       │ optional         │ if PI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5 then reject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Interface   │ TC1       │ optional         │ if TC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255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Interface   │ TD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Interface   │ TA2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Interface   │ TB2       │ optional         │ if PI2 is not 5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Interface   │ TC2       │ optional         │ using the work wai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ime 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 Interface  │ TDi (i&gt;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Interface  │ TAi, TBi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TCi (i&gt;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Historical │ T1 ... TK │ optional         │ no rea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Check      │ TCK       │ not sent if only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T=0 is indicat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 the ATR;  i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other cases T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hall be s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n authentication is made with a SIM (or a SIM Simulator) with bit b2 of the directory characteristics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update im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d) to e)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f), requirement 3 shall be met each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At the 2nd repetition the MS shall show that the SIM is blo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indicate that the unblocking was successfu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number "00112233" shall be display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7/92 02/15/90hÛ</dc:description>
  <dc:language>en-US</dc:language>
  <cp:lastModifiedBy/>
  <cp:revision>0</cp:revision>
  <dc:subject/>
  <dc:title/>
</cp:coreProperties>
</file>