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April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(Part 1 of Draft NET 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8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26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8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6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1767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  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4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    V.3.8.0/Apr. 199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ontpage</dc:title>
</cp:coreProperties>
</file>