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spect III: INDIVIDUAL EQUIPMENT TYPE REQUIREMENTS AN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WORKING</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w:t>
        <w:tab/>
      </w:r>
      <w:r>
        <w:rPr>
          <w:rFonts w:eastAsia="modern c" w:cs="modern c" w:ascii="modern c" w:hAnsi="modern c"/>
          <w:b/>
          <w:bCs/>
          <w:caps/>
          <w:color w:val="000000"/>
          <w:sz w:val="20"/>
          <w:szCs w:val="20"/>
          <w:lang w:val="en-US"/>
        </w:rPr>
        <w:t>Special conformance testing func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conformance tests, functions are activated </w:t>
      </w:r>
      <w:r>
        <w:rPr>
          <w:rFonts w:eastAsia="modern c" w:cs="modern c" w:ascii="modern c" w:hAnsi="modern c"/>
          <w:color w:val="000000"/>
          <w:sz w:val="20"/>
          <w:szCs w:val="20"/>
          <w:lang w:val="en-US"/>
        </w:rPr>
        <w:t xml:space="preserve">via radio interface, Test-SIM or dedicated pins. </w:t>
      </w:r>
      <w:r>
        <w:rPr>
          <w:rFonts w:eastAsia="modern a" w:cs="modern a" w:ascii="modern a" w:hAnsi="modern a"/>
          <w:color w:val="000000"/>
          <w:sz w:val="24"/>
          <w:szCs w:val="24"/>
          <w:lang w:val="en-US"/>
        </w:rPr>
        <w:t>These functions can only be activated when a Test-SIM is present. In this state, the MS must be able to perform all functions specified in this MS conformity specification; in addition however, the</w:t>
      </w:r>
      <w:r>
        <w:rPr>
          <w:rFonts w:eastAsia="modern c" w:cs="modern c" w:ascii="modern c" w:hAnsi="modern c"/>
          <w:color w:val="000000"/>
          <w:sz w:val="20"/>
          <w:szCs w:val="20"/>
          <w:lang w:val="en-US"/>
        </w:rPr>
        <w:t xml:space="preserve"> special conformance testing</w:t>
      </w:r>
      <w:r>
        <w:rPr>
          <w:rFonts w:eastAsia="modern a" w:cs="modern a" w:ascii="modern a" w:hAnsi="modern a"/>
          <w:color w:val="000000"/>
          <w:sz w:val="24"/>
          <w:szCs w:val="24"/>
          <w:lang w:val="en-US"/>
        </w:rPr>
        <w:t xml:space="preserve">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to operate by use of a dedicated Subscriber Identity Module (Test-SIM, see III.1.6). SIMs, in general, are described in GSM 11.11. The ME recognizes the Test-SIM by the Administrative Dat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2</w:t>
        <w:tab/>
      </w:r>
      <w:r>
        <w:rPr>
          <w:rFonts w:eastAsia="modern c" w:cs="modern c" w:ascii="modern c" w:hAnsi="modern c"/>
          <w:b/>
          <w:bCs/>
          <w:caps/>
          <w:color w:val="000000"/>
          <w:sz w:val="20"/>
          <w:szCs w:val="20"/>
          <w:lang w:val="en-US"/>
        </w:rPr>
        <w:t xml:space="preserve">Activation and Deactivation of </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ayer 3 commands are sent on the DCCH. On Layer 2, SAPI 0 is used in acknowledged mode. Furthermore, those commands are processed by the M</w:t>
      </w:r>
      <w:r>
        <w:rPr>
          <w:rFonts w:eastAsia="modern c" w:cs="modern c" w:ascii="modern c" w:hAnsi="modern c"/>
          <w:color w:val="000000"/>
          <w:sz w:val="20"/>
          <w:szCs w:val="20"/>
          <w:lang w:val="en-US"/>
        </w:rPr>
        <w:t xml:space="preserve">S only if a Test-SIM is present; otherwise the MS will ignore those </w:t>
      </w:r>
      <w:r>
        <w:rPr>
          <w:rFonts w:eastAsia="modern a" w:cs="modern a" w:ascii="modern a" w:hAnsi="modern a"/>
          <w:color w:val="000000"/>
          <w:sz w:val="24"/>
          <w:szCs w:val="24"/>
          <w:lang w:val="en-US"/>
        </w:rPr>
        <w:t>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part from sending the appropriate deactivation command to the MS the functions can be deactivated by switching off the MS</w:t>
      </w:r>
      <w:r>
        <w:rPr>
          <w:rFonts w:eastAsia="modern c" w:cs="modern c" w:ascii="modern c" w:hAnsi="modern c"/>
          <w:color w:val="000000"/>
          <w:sz w:val="20"/>
          <w:szCs w:val="20"/>
          <w:lang w:val="en-US"/>
        </w:rPr>
        <w:t xml:space="preserve"> or removing the Test-SI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CH loop and the test via DAI are test functions which are mutually exclus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w:t>
        <w:tab/>
        <w:t>Internal Test Loop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number of internal test loops is required providing access to isolated functions of the MS without introducing new physical interfaces just for the reason of </w:t>
      </w:r>
      <w:r>
        <w:rPr>
          <w:rFonts w:eastAsia="modern c" w:cs="modern c" w:ascii="modern c" w:hAnsi="modern c"/>
          <w:color w:val="000000"/>
          <w:sz w:val="20"/>
          <w:szCs w:val="20"/>
          <w:lang w:val="en-US"/>
        </w:rPr>
        <w:t>type</w:t>
      </w:r>
      <w:r>
        <w:rPr>
          <w:rFonts w:eastAsia="modern a" w:cs="modern a" w:ascii="modern a" w:hAnsi="modern a"/>
          <w:color w:val="000000"/>
          <w:sz w:val="24"/>
          <w:szCs w:val="24"/>
          <w:lang w:val="en-US"/>
        </w:rPr>
        <w:t xml:space="preserve"> approval testing. Fig III.1-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vanish/>
          <w:color w:val="000000"/>
          <w:sz w:val="20"/>
          <w:szCs w:val="20"/>
          <w:lang w:val="en-US"/>
        </w:rPr>
        <w:t>figure file: TESTLOOP.G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 III.1-1:  Testloop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between the output of the channel decoder and the input of the channel encoder in an M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TCH loop back are required. One includes the signalling of erased frames and is used to determine Frame Erasure Ratio (FER) and Residual Bit Error Ratio (RBER) for speech TCH and Bit Error Ratio (BER) for any data TCH. The second type is required to determine Class II Bit Error Ratio for th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1</w:t>
        <w:tab/>
        <w:t>TCH loop including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2</w:t>
        <w:tab/>
        <w:t>Speech TCH loop without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3</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2</w:t>
        <w:tab/>
        <w:t>Activating and deactivating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ng EMMI requires the presence of a Test-SIM. EMMI shall be 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nserting a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ready to receive frames, it shall send one XO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MI shall be de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f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moving the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DEACT_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o XOF shall be sent after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3 message used on the radio interface to activate the EMMI is the activation command ACT_EMMI_CMD</w:t>
      </w:r>
      <w:r>
        <w:rPr>
          <w:rFonts w:eastAsia="modern c" w:cs="modern c" w:ascii="modern c" w:hAnsi="modern c"/>
          <w:color w:val="000000"/>
          <w:sz w:val="20"/>
          <w:szCs w:val="20"/>
          <w:lang w:val="en-US"/>
        </w:rPr>
        <w:t xml:space="preserve"> (see III.1.2.4.4)</w:t>
      </w:r>
      <w:r>
        <w:rPr>
          <w:rFonts w:eastAsia="modern a" w:cs="modern a" w:ascii="modern a" w:hAnsi="modern a"/>
          <w:color w:val="000000"/>
          <w:sz w:val="24"/>
          <w:szCs w:val="24"/>
          <w:lang w:val="en-US"/>
        </w:rPr>
        <w:t xml:space="preserve">.  This message has to be acknowledged by the message ACT_EMMI_ACK on the radio interface sent by the MS </w:t>
      </w:r>
      <w:r>
        <w:rPr>
          <w:rFonts w:eastAsia="modern c" w:cs="modern c" w:ascii="modern c" w:hAnsi="modern c"/>
          <w:color w:val="000000"/>
          <w:sz w:val="20"/>
          <w:szCs w:val="20"/>
          <w:lang w:val="en-US"/>
        </w:rPr>
        <w:t>(see III.1.2.4.5)</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deactivation </w:t>
      </w:r>
      <w:r>
        <w:rPr>
          <w:rFonts w:eastAsia="modern c" w:cs="modern c" w:ascii="modern c" w:hAnsi="modern c"/>
          <w:color w:val="000000"/>
          <w:sz w:val="20"/>
          <w:szCs w:val="20"/>
          <w:lang w:val="en-US"/>
        </w:rPr>
        <w:t>of</w:t>
      </w:r>
      <w:r>
        <w:rPr>
          <w:rFonts w:eastAsia="modern a" w:cs="modern a" w:ascii="modern a" w:hAnsi="modern a"/>
          <w:color w:val="000000"/>
          <w:sz w:val="24"/>
          <w:szCs w:val="24"/>
          <w:lang w:val="en-US"/>
        </w:rPr>
        <w:t xml:space="preserve"> the EMMI in the MS through the radio interface, the message DEACT_EMMI is defined in</w:t>
      </w:r>
      <w:r>
        <w:rPr>
          <w:rFonts w:eastAsia="modern c" w:cs="modern c" w:ascii="modern c" w:hAnsi="modern c"/>
          <w:color w:val="000000"/>
          <w:sz w:val="20"/>
          <w:szCs w:val="20"/>
          <w:lang w:val="en-US"/>
        </w:rPr>
        <w:t xml:space="preserve"> III.1.2.4</w:t>
      </w:r>
      <w:r>
        <w:rPr>
          <w:rFonts w:eastAsia="modern a" w:cs="modern a" w:ascii="modern a" w:hAnsi="modern a"/>
          <w:color w:val="000000"/>
          <w:sz w:val="24"/>
          <w:szCs w:val="24"/>
          <w:lang w:val="en-US"/>
        </w:rPr>
        <w:t>.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 a dedicated channel must be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he SS sends a TEST_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w:t>
        <w:tab/>
        <w:t>Message Definitions and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ll messages the Protocol discriminator  PD  111 (binary)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1</w:t>
        <w:tab/>
        <w:t>CLOSE_TCH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channel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Sub-channel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Y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2</w:t>
        <w:tab/>
        <w:t>CLOSE_TCH_LOO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PEN_LOOP_ACKNOWLEDGE message is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1  │  1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4</w:t>
        <w:tab/>
        <w:t>Command for the activation of the EMMI,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Type │ Leng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rotocol discriminator │ GSM 04.0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sect. 10.2 │  M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5</w:t>
        <w:tab/>
        <w:t>Acknowledge of the activation of the EMMI, ACT_EMMI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6</w:t>
        <w:tab/>
        <w:t>Deactivation of the EMMI,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1  │  0  │  0  │  0  │  0  │</w:t>
      </w:r>
      <w:r>
        <w:rPr>
          <w:rFonts w:eastAsia="modern c" w:cs="modern c" w:ascii="modern c" w:hAnsi="modern c"/>
          <w:color w:val="000000"/>
          <w:sz w:val="20"/>
          <w:szCs w:val="20"/>
          <w:lang w:val="en-US"/>
        </w:rPr>
        <w:t xml:space="preserve">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7</w:t>
        <w:tab/>
        <w:t>Test_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sted device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1  │  0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Tested Devic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X  │  X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0 = normal operation (no tested device via DA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1 = test of speech decoder / DTX functions (down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10 = test of speech encoder / DTX functions (up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 = test of acoustic devices and A/D &amp; D/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 xml:space="preserve">To be started when a CLOSE_TCH_LOOP_CMD is sent. To be stopped when the corresponding CLOSE_TCH_LOOP_ACK is rece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ed value: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3</w:t>
        <w:tab/>
      </w:r>
      <w:r>
        <w:rPr>
          <w:rFonts w:eastAsia="modern c" w:cs="modern c" w:ascii="modern c" w:hAnsi="modern c"/>
          <w:b/>
          <w:bCs/>
          <w:caps/>
          <w:color w:val="000000"/>
          <w:sz w:val="20"/>
          <w:szCs w:val="20"/>
          <w:lang w:val="en-US"/>
        </w:rPr>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w:t>
        <w:tab/>
        <w:t>If the EMMI is to be used in conformance testing of a</w:t>
      </w:r>
      <w:r>
        <w:rPr>
          <w:rFonts w:eastAsia="modern c" w:cs="modern c" w:ascii="modern c" w:hAnsi="modern c"/>
          <w:color w:val="000000"/>
          <w:sz w:val="20"/>
          <w:szCs w:val="20"/>
          <w:lang w:val="en-US"/>
        </w:rPr>
        <w:t xml:space="preserve">n MS, it shall be possible to connect the SS to a connector on the MS, or to an adapter connected to the same MS. If an adapter is to be used, it </w:t>
      </w:r>
      <w:r>
        <w:rPr>
          <w:rFonts w:eastAsia="modern a" w:cs="modern a" w:ascii="modern a" w:hAnsi="modern a"/>
          <w:color w:val="000000"/>
          <w:sz w:val="24"/>
          <w:szCs w:val="24"/>
          <w:lang w:val="en-US"/>
        </w:rPr>
        <w:t>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v)</w:t>
        <w:tab/>
        <w:t>If the</w:t>
      </w:r>
      <w:r>
        <w:rPr>
          <w:rFonts w:eastAsia="modern c" w:cs="modern c" w:ascii="modern c" w:hAnsi="modern c"/>
          <w:color w:val="000000"/>
          <w:sz w:val="20"/>
          <w:szCs w:val="20"/>
          <w:lang w:val="en-US"/>
        </w:rPr>
        <w:t xml:space="preserve"> MS fulfils the requirements performed with the use of an EMMI, the MS is regarded as having passed tha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v)</w:t>
        <w:tab/>
        <w:t xml:space="preserve">If the MS is rejected in a test performed with EMMI, the test shall be repeated on the same mobile with the device carrying the EMMI to the MS removed. The MS shall be regarded as fulfilling </w:t>
      </w:r>
      <w:r>
        <w:rPr>
          <w:rFonts w:eastAsia="modern a" w:cs="modern a" w:ascii="modern a" w:hAnsi="modern a"/>
          <w:color w:val="000000"/>
          <w:sz w:val="24"/>
          <w:szCs w:val="24"/>
          <w:lang w:val="en-US"/>
        </w:rPr>
        <w:t>the requirements, if it</w:t>
      </w:r>
      <w:r>
        <w:rPr>
          <w:rFonts w:eastAsia="modern c" w:cs="modern c" w:ascii="modern c" w:hAnsi="modern c"/>
          <w:color w:val="000000"/>
          <w:sz w:val="20"/>
          <w:szCs w:val="20"/>
          <w:lang w:val="en-US"/>
        </w:rPr>
        <w:t xml:space="preserve"> then </w:t>
      </w:r>
      <w:r>
        <w:rPr>
          <w:rFonts w:eastAsia="modern a" w:cs="modern a" w:ascii="modern a" w:hAnsi="modern a"/>
          <w:color w:val="000000"/>
          <w:sz w:val="24"/>
          <w:szCs w:val="24"/>
          <w:lang w:val="en-US"/>
        </w:rPr>
        <w:t>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 xml:space="preserve">When using the EMMI, the MS does not necessarily conform to th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F requirements. Therefore, tests concerning Rx and Tx parameters on MSs with integral antenna and cabinet radiation tests for all types of MS</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xml:space="preserve">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case i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Used on Layer 2 to transfer messages to and from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w:t>
        <w:tab/>
        <w:t xml:space="preserve">      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III.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         FUNCTION        │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Transmitted data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Received data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EMMI signal g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III.1.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MMI uses asynchronous serial data transmission with 1 start bit (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ata bits (D1 to D8), no parity and 1 stop bit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D1 │ D2 │ D3 │ D4 │ D5 │ D6 │ D7 │ D8 │ 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s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K  │ Acknowledge         │    06     │  0000 0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K  │ Not Acknowledge     │    21     │  0001 0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N  │ Resume sending data │    17     │  0001 00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F  │ Stop sending data   │    19     │  0001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X  │ Start of data       │    02     │  0000 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X  │ End of data         │    03     │  0000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name │ No of octet │     Value       │ Start at octet no │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      1      │ Character STX   │         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ngth     │      1      │ Length of data  │         2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    0-255    │ Content of data │         3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      1      │ Error detection │      Length+2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      1      │ Character ETX   │      Length+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1</w:t>
        <w:tab/>
        <w:t>Transmission of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w:t>
      </w:r>
      <w:r>
        <w:rPr>
          <w:rFonts w:eastAsia="modern c" w:cs="modern c" w:ascii="modern c" w:hAnsi="modern c"/>
          <w:color w:val="000000"/>
          <w:sz w:val="20"/>
          <w:szCs w:val="20"/>
          <w:lang w:val="en-US"/>
        </w:rPr>
        <w:t xml:space="preserve"> octets</w:t>
      </w:r>
      <w:r>
        <w:rPr>
          <w:rFonts w:eastAsia="modern a" w:cs="modern a" w:ascii="modern a" w:hAnsi="modern a"/>
          <w:color w:val="000000"/>
          <w:sz w:val="24"/>
          <w:szCs w:val="24"/>
          <w:lang w:val="en-US"/>
        </w:rPr>
        <w:t xml:space="preserve"> shall not be longer than 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n    │         │  octet n+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ime between two frames is measured from the start bit of the last octet of the n</w:t>
      </w:r>
      <w:r>
        <w:rPr>
          <w:rFonts w:eastAsia="modern c" w:cs="modern c" w:ascii="modern c" w:hAnsi="modern c"/>
          <w:color w:val="000000"/>
          <w:sz w:val="20"/>
          <w:szCs w:val="20"/>
          <w:vertAlign w:val="superscript"/>
          <w:lang w:val="en-US"/>
        </w:rPr>
        <w:t>th</w:t>
      </w:r>
      <w:r>
        <w:rPr>
          <w:rFonts w:eastAsia="modern a" w:cs="modern a" w:ascii="modern a" w:hAnsi="modern a"/>
          <w:color w:val="000000"/>
          <w:sz w:val="24"/>
          <w:szCs w:val="24"/>
          <w:lang w:val="en-US"/>
        </w:rPr>
        <w:t xml:space="preserve"> frame to the start bit of the first octet of the n+1st frame. The time between two consecutive frames shall not be less than 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TX │   frame n   │ ETX │         │ STX │   frame n+1   │ ET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art of a frame is defined as (more than T22*2 since previous rece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5</w:t>
        <w:tab/>
        <w:t>Parameters on Lay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rate  │  Value of T22  │  Value of 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00    │    25.0  ms    │    58.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00    │    12.5  ms    │    29.2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00    │     6.3  ms    │    14.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800    │     3.1  ms    │     7.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600    │     1.6  ms    │     3.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7:  Timer Values on Layer 2</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49  │ Not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0-179 │ General messages. All undefined values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209 │ ME-type dependent blocks, may be used by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 a sender or  receiver, if so request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Undefined values available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0-239 │ ME-type dependent blocks, never to be us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S in conformance testing. Undefined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vailable for the 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255 │ Reserved for L3 error handling. All un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alues reserved 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8 :  Use of Message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BCAP and RS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 Abbr.│ Meaning                              │ 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1  │ VOL1 │ In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2  │ VOL0 │ De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3  │ RQTS │ Request for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4  │ RQTI │ Request for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5  │ RQPL │ Request for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6  │ RQBE │ Request for bell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7  │ RQSM │ Request for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8  │ KEYS │ Perform Keystroke Sequenc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0  │ BEL1 │ Indication User Alert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1  │ BEL0 │ Indication User Alert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4  │ HOK1 │ Hook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5  │ HOK0 │ Hook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70  │ BCAP │ Selection of Bearer Capability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80  │ STPO │ Set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1  │ RSTS │ Response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2  │ RSTI │ Response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3  │ RSPO │ Response,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1  │ RXSM │ Received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2  │ RXSN │ No Short Message receiv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  │ ER00 │ Internal Malfunction Detect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1  │ ER01 │ L3 Message not recognized            │ X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2  │ ER02 │ L3 Message not performabl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5  │ RESE │ Perform  Hardware and Software Reset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9 :  Block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1 VOL1        Increase volu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2 VOL0        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3 RQTS        Request for table,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4 RQTI        Request for table, ind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5 RQPL        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6 RQBE        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7 RQSM        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8 KEYS        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First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Key number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          Code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function)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 (funct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0 BEL1        Indication User Alert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1 BEL0        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4 HOK1        Hook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5 HOK0        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70 BCAP        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e EMMI BCAP message shall change the default Bearer Capability</w:t>
      </w:r>
      <w:r>
        <w:rPr>
          <w:rFonts w:eastAsia="modern a" w:cs="modern a" w:ascii="modern a" w:hAnsi="modern a"/>
          <w:color w:val="000000"/>
          <w:sz w:val="24"/>
          <w:szCs w:val="24"/>
          <w:lang w:val="en-US"/>
        </w:rPr>
        <w:t xml:space="preserve"> on all future calls made via the EMMI "Perform Keystroke Sequence" message. The new default </w:t>
      </w:r>
      <w:r>
        <w:rPr>
          <w:rFonts w:eastAsia="modern c" w:cs="modern c" w:ascii="modern c" w:hAnsi="modern c"/>
          <w:color w:val="000000"/>
          <w:sz w:val="20"/>
          <w:szCs w:val="20"/>
          <w:lang w:val="en-US"/>
        </w:rPr>
        <w:t>Bearer Capability</w:t>
      </w:r>
      <w:r>
        <w:rPr>
          <w:rFonts w:eastAsia="modern a" w:cs="modern a" w:ascii="modern a" w:hAnsi="modern a"/>
          <w:color w:val="000000"/>
          <w:sz w:val="24"/>
          <w:szCs w:val="24"/>
          <w:lang w:val="en-US"/>
        </w:rPr>
        <w:t xml:space="preserve"> shall be in effect until the ME is switched off or until the ME receives another EMMI BC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80 STPO        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1 RSTS        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   F2      │  2  Stat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1=yes, 0=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        L2 link on SA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        Speech connection on TCH estab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        Listening to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D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        Frequency Hopping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      ARFCN of BCCH of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2 RSTI        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F2│  2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yes=1, no=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ervice Indication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3 RSPO        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1 RXSM        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essage RXSM has to be sent by the MS</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in response to the RQSM Request if a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SM-field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SM field octet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NUL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P 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S Service Centr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Protocol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Data Cod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bytes      TP Service Centre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User Data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 to 140 bytes      TP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re is less than 12 bytes, the remaining bytes are filled with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2 RXSN        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0 ER00        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Error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1 ER01        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2 ER02        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55 RESE        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4</w:t>
        <w:tab/>
      </w:r>
      <w:r>
        <w:rPr>
          <w:rFonts w:eastAsia="modern c" w:cs="modern c" w:ascii="modern c" w:hAnsi="modern c"/>
          <w:b/>
          <w:bCs/>
          <w:caps/>
          <w:color w:val="000000"/>
          <w:sz w:val="20"/>
          <w:szCs w:val="20"/>
          <w:lang w:val="en-US"/>
        </w:rPr>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shall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DAI, the MS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n    │  Use          │  Function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Chassis ground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EMMI         │  signal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6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EMM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10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DAI          │  Test control 1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DA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AI          │  Test control 2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21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  DAI          │  Reset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DAI          │  Data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  DAI          │  Data clock (104 kHz)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     │  DAI          │  Data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MMI interface is optional and is described in section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ical state            │           Voltage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or "LOW" or "ON"       │      0   V &lt; v &lt; + 0,8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or "HIGH" or "OFF"     │    + 3,5 V &lt; v &l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fined                │    + 0,8 V &lt; v &lt; + 3,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bidden                │  v &lt; 0   V,  v &g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requency            │  104 kHz +/- 20 pp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ty cycle                 │  40 to 6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ris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all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pulse duration       │  &gt;= 4 milli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9,6 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 state    |                      |&lt;--- 4,8µs +/-1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r high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4,8µs +/-1µs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logical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                   |&lt;─&gt;|              0 or  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lling                  ri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ge &lt; 1µs               edge &lt; 1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shall be stable during the period between 3 microseconds befor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 as defined in Figure I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high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ONTROL LINE │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LOW     │  Normal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HIGH    │  Test of speech decoder/DTX functions (down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OW     │  Test of speech encoder/DTX functions (up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HIGH    │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ame test-setup may be achieved by the following Layer 3 TEST_INTERFACE message : see III.1.2.3 and III.1.2.4.</w:t>
      </w: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igure III.1-2 / GSM 11.10 :</w:t>
        <w:tab/>
        <w:t>DAI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5</w:t>
        <w:tab/>
      </w:r>
      <w:r>
        <w:rPr>
          <w:rFonts w:eastAsia="modern c" w:cs="modern c" w:ascii="modern c" w:hAnsi="modern c"/>
          <w:b/>
          <w:bCs/>
          <w:caps/>
          <w:color w:val="000000"/>
          <w:sz w:val="20"/>
          <w:szCs w:val="20"/>
          <w:lang w:val="en-US"/>
        </w:rPr>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SIM-simulator, the ME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offers two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 paddle which is inserted into the ME under test in place of an IC-card SIM, and connects with wires to the measuring equipment. The dimensions of the paddle are shown in Figure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a circuit board which accepts flying leads of length 12cm, either originating inside the ME under test, or from a manufacturer's supplied paddle. The dimensions of this manufacturer's supplied paddle ar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which use the plug-in SIM, or when the paddle cannot be inserted due to constraints imposed by the ME design, then the ME manufacturer shall, for the purpose of testing the SIM/ME interfa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 - provide an acceptor external to the ME for the paddle. The link between this acceptor and the normal SIM connectors shall include no active circuitry. This constraint is necessary to retain validity of the electrical tests of II.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 provide flying leads for termination on the SIM_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both cases the ME manufacturer is advised of the need to minimise the length of this connection to avoid measurement errors dur to capacitance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III.1-3 / GSM 11.10 : Dimensions of Full Size Paddl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w:t>
        <w:tab/>
      </w:r>
      <w:r>
        <w:rPr>
          <w:rFonts w:eastAsia="modern c" w:cs="modern c" w:ascii="modern c" w:hAnsi="modern c"/>
          <w:b/>
          <w:bCs/>
          <w:caps/>
          <w:color w:val="000000"/>
          <w:sz w:val="20"/>
          <w:szCs w:val="20"/>
          <w:lang w:val="en-US"/>
        </w:rPr>
        <w:t>Test-SIM</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1</w:t>
        <w:tab/>
        <w:t>Gen</w:t>
      </w:r>
      <w:r>
        <w:rPr>
          <w:rFonts w:eastAsia="modern a" w:cs="modern a" w:ascii="modern a" w:hAnsi="modern a"/>
          <w:color w:val="000000"/>
          <w:sz w:val="24"/>
          <w:szCs w:val="24"/>
          <w:lang w:val="en-US"/>
        </w:rPr>
        <w: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SIM is required to allow the ME to operate its special conformance testing functions, and the tests of Section II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may be provided by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2</w:t>
        <w:tab/>
        <w:t>Requirements of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SIM shall conform to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 1 of the Administrative Data Field (Identifier 6F AD) shall be set to MS operation mode "Type approval operations", possibly including "Specific facilities" (see GSM 11.11).  This allows the special conformance testing features of the ME, e.g. loopbacks, to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Test Algorithm for authentication shall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value of Ki stored in the SIM shall be known, to allow its value to be programmed in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3</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R to the challenge RAND, a predefined number Ki, having the same bit length (128 bits) as RAND.  The result RES1 of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significant 32 bits of RES1 form SRES.  The next 64 bits of RES1 form Kc.  The remaining 32 bits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1909" w:h="16834"/>
      <w:pgMar w:left="1008" w:right="1872"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I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9/92 1/21/92 ═</dc:description>
  <dc:language>en-US</dc:language>
  <cp:lastModifiedBy/>
  <cp:revision>0</cp:revision>
  <dc:subject/>
  <dc:title/>
</cp:coreProperties>
</file>