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aps/>
          <w:color w:val="000000"/>
          <w:sz w:val="24"/>
          <w:szCs w:val="24"/>
          <w:lang w:val="en-US"/>
        </w:rPr>
      </w:pPr>
      <w:r>
        <w:rPr>
          <w:rFonts w:eastAsia="modern a" w:cs="modern a" w:ascii="modern a" w:hAnsi="modern a"/>
          <w:b/>
          <w:bCs/>
          <w:caps/>
          <w:color w:val="000000"/>
          <w:sz w:val="24"/>
          <w:szCs w:val="24"/>
          <w:lang w:val="en-US"/>
        </w:rPr>
        <w:t xml:space="preserve">II.13 </w:t>
        <w:tab/>
        <w:t>Testing of speech transcoding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ef: GSM 06.10, 06.11, 06,12, 06.31 and 06.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peech transcoding in the GSM Mobile Stations transforms the 13 kbit/s net bit stream, which is transmitted over the radio path via the functions described in the GSM 05 series of recommendations, to 104 kb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bit linear PCM, or vice ver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ing the 13 bit linear PCM there are audio parts like D/A conversion, filtering, microphones and loud</w:t>
        <w:softHyphen/>
        <w:t>speakers. These are verified by the transmission requirements given in section II.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urther information see GSM 06.01 and GSM 06.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tests in this chapter II.13, the Layer 1 functions of the MS must already be verified and the tests must be performed under ideal radio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For a definition of the term "traffic frame" used in this chapter, refer to GSM 06.31.  For a description of their allocation within the TDMA structure on the radio interface, see GSM 05.02.  For a description of the method to achieve test data synchronism over the radio interface, see III.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13.1</w:t>
        <w:tab/>
        <w:t>Downlink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transcoding transforms the 13 kbit/s net radio path bit stream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bit linear PC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urther information see GSM 06.10 and refer to the speech decoder pa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For this test DTX shall be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t 13 kbit/s level in the SS before channel coding a test sequence shall be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test sequences for speech transcoding are defined in GSM 06.10 section 5 and are available on 5"1/4 floppy disks on IBM/AT MS/DOS format from ETSI/PT12 (GSM/P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he sequences to be input in this test are contained in the files SEQxx.COD. The files contain 16 bit words for all speech encoded parameters and are justified as described in GSM 06.10 Table 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6 words must be input in a period of 20 ms and the speech decoder must be reset before the start of the test (see section III.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t 104 kbit/s level in the MS the output bit stream shall be output and recorded on the digital audio interface described in section III.1.4.</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a)</w:t>
        <w:tab/>
        <w:t>The bit stream output shall be continuous and bit by bit exactly the same as the sequence given in the files SEQxx.OUT on the floppy disks. These files contain 16 bit words of 13 bit linear PCM left justified. See also GSM 06.10 Table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b)</w:t>
        <w:tab/>
        <w:t>This requirement shall be applied to all files of the type SEQxx.C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13.2</w:t>
        <w:tab/>
        <w:t>Downlink receiver DTX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TX/VAD receiver functions consist of a SID-frame detector, comfort noise generator functions and speech extrapolation and muting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tails about the overall DTX operation for full-rate speech traffic channels are given in GSM 06.31, the speech extrapolation and muting functions are described in GSM 06.11 and the comfort noise aspects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6.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 xml:space="preserve">At 13 kbits/s level in the SS(before channel encoding) coded "speech" traffic frames containing a special test signal defined below shall be input and transmitted over the radio path. All traffic frames shall be identical with the exception of some frames which a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D-frames as defined in GSM 06.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At the digital audio interface in the MS at 104 kbit/s lev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3 bit/8kHz linear PCM), the signal shall be output and the signal energy of the PCM signal shall be evaluated (as a mean square average) and recorded for each block of 20 ms synchronized to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 ms speech frame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transmission of the TDMA frames of the TCH/FS on the radio path shall be ramped "on" or "off" on a traffic frame by traffic frame basis, taking into account the block diagonal interleaving scheme defined in GSM 05.03. The first traffic frame in step 1 shall occur one frame after the window of the SACCH multiframe, allocated for the SID-frame (see GSM 05.02 and 05.08). The SACCH shall be trans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8 timeslots in 8 consecutive TCH/FS TDMA-frames shall be seen as one traffic frame and the next traffic frame starts in the middle of the previous one (i.e. after 4 TDMA-frames of the previous one) due to the block diagonal interleaving scheme defined in GSM 05.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he special test frame is an encoded "speech" traffic frame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60 bits obtained from white Gaussian noise band limited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0 - 3400 Hz. When repeated, the special test frame results in a humming sound with a fairly constant level when decoded, and is defined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coded parameter: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1)                          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2)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3)                          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4)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5)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6)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7)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8)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ubblock n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1    2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rid position (Mc)         1    3    2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lock amplitude (xmaxc)   40   40   40   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P gain (Bc)              0    0    0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P lag (Nc)              40  120   40  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PE pulses (xm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1               4    6    6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2               4    5    4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3               2    1    3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4               6    2    1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5               3    6    4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6               5    1    6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7               5    2    5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8               5    6    2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9               1    3    4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10              3    2    4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11              5    5    4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12              6    1    2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13              1    3    4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Table of special test traffic frame for receiver DTX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level of the special test frame is controlled with the block amplitude parameter (xmaxc). Reducing xmaxc from 40 to 32 reduces the decoded level with 3 dB, and reducing xmaxc from 40 to 24 reduces the decoded level with 6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equence of traffic frames on the air interface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w:t>
        <w:tab/>
        <w:t>24 test frames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2)</w:t>
        <w:tab/>
        <w:t>20 frames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3)</w:t>
        <w:tab/>
        <w:t>20 test frames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4)</w:t>
        <w:tab/>
        <w:t xml:space="preserve">1 SID-frame followed by 6 frames "off", another identic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SID-frame and 23 frames "off". Except for the SID codewor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ID-frames shall be identical to the test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5)</w:t>
        <w:tab/>
        <w:t xml:space="preserve">1 different SID-frame, however with 2 to 15 errors inser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SID codeword, followed by 23 frames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6)</w:t>
        <w:tab/>
        <w:t>20 test frames "on", but with the level parameter xmaxc=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7)</w:t>
        <w:tab/>
        <w:t>1 SID-frame followed by 50 frames "off". Except for the S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eword, the SID-frames shall be identical to the test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8)</w:t>
        <w:tab/>
        <w:t xml:space="preserve">The whole test shall be repeated, but the frames "off" sh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e replaced by frames "on" with the FACCH flag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the case of step f.1), the signal energy shall be fairly constant within +/- 3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the case of step f.2), the signal energy shall decrease to zero within 16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the case of step f.4), comfort noise shall be generated. The same requirements as in step 1)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the case of step f.5), the same requirements as in step 4)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the case of step f.6), the same requirements as in step 1) apply. However, the nominal signal energy shall be 6 dB l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the case of step f.7), the signal energy shall be fairly constant within +/- 3 dB for 25 frames. Then the signal energy shall decrease to zero within 16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 the case of step f.8), the same requirements as in all previous steps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13.3</w:t>
        <w:tab/>
        <w:t>Uplink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ranscoding transforms 13 bit linear PCM to the 13 kbit/s net radio path bit stre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urther information see GSM 06.10 and refer to the speech encoder pa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For this test DTX shall be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t 104 kbit/s level, at the digital audio interface in the MS, a test sequence shall be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 xml:space="preserve">The test sequences for speech transcoding are defined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06.10 section 5 and are available on 5"1/4 floppy disks 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BM/AT MS/DOS format from ETSI/PT12 (GSM/P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equences to be input in this test are contained in the files SEQxx.INP. The files contain 16 bit words for 13 bit linear PCM left justifed. See also GSM 06.10 Table 5.1.  The speech decoder must be reset before the start of the test (see section III.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t 13 kbit/s level in the SS over the radio path the output bit stream shall be reco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a)</w:t>
        <w:tab/>
        <w:t>The bit stream output shall be bit by bit exactly the same as the sequence given in the files SEQxx.COD on the floppy disks. These files contain 16 bit words of all the 76 parameters in a speech frame justified as in GSM 06.10 Table 5.1.  76 codewords shall occur in a frame of 2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b)</w:t>
        <w:tab/>
        <w:t>This requirement shall be applied to all files of the type SEQxx.IN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13.4</w:t>
        <w:tab/>
        <w:t>Uplink transmitter DTX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TX/VAD transmitter functions consist of a Voice Activity Detector (VAD) and a surrounding Discontinuous Transmission (DTX) system introducing additional "speech" traffic frames on the air compared to what the VAD itself would classify as speech frames containing real speech. The additional traffic frames on the air are introduced due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hangover" period at the end of speech bursts in order to be certain that the traffic frames contain only noise and to evaluate the background acoustic noise characteristics when no real speech is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Special traffic frames (SID-frames) added on the air at regular intervals containing only the evaluated background acoustic noise characteristics. These frames are used for generation of comfort noise in speaker silence periods on the receiving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tails about the overall DTX operation for full-rate speech traffic channels are given in GSM 06.31, the VAD is described in GSM 06.32 and the comfort noise aspects in GSM 06.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set up on a full-rate speech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A sequence of PCM samples, which are grouped into frames of 20 ms synchronized to the TDMA- and traffic frame structure on the radio path, shall be input at the digital audio test port in the MS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4 Kbits/s (13 bit/8 kHz linear PC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tart of the test sequences must be synchronized with the radio transmission on the air interface so that the first traffic frame on the air occurs just after the traffic frame allocated for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D-frame (see GSM 05.02 and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8 timeslots in 8 consecutive TCH/FS TDMA-frames shall be seen as one traffic frame and the next traffic frame starts in the middle of the previous one (i.e. after 4 TDMA-frames of the previous one) due to the block diagonal interleaving scheme defined in GSM 05.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r this test the input frames shall be taken from the file SEQ0x.INP defined in GSM 06.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hall detect whether or not there is any power transmitted over the radio path on a timeslot basis excluding SACCH frames. The speech frame by speech frame on/off transmission (on=1) shall be reco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For this test the input frames shall be in 3 catego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On":</w:t>
        <w:tab/>
        <w:t>A 20 ms block of PCM samples clearly identifiable as speech and not no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Off":</w:t>
        <w:tab/>
        <w:t>A 20 ms block of zero PCM 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Noise":</w:t>
        <w:tab/>
        <w:t>A 20 ms block of PCM samples clearly identifiable as noise and not speech, with an energy greater than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3 kinds of frames may be derived from the test sequences in the files *.INP, *.COD and *.VAD, which are available from ETSI/PT12 on a 5"1/4 floppy disk on IBM/AT MS/DOS format (1.2 Mbytes). When choosing "On" frames in particular, care must be taken so that they are consecutive on the files if they are intended to be consecutive in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sequences *VAD are stored on the diskette in ASCII format, and the test sequences *.INP and *COD as 16 bit words (2 bytes) where the least significant byte occurs first and the most significant byte occurs last (e.g. 10 0A hex is to be understood as 0A 10 h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Upon receipt over the radio path, the detailed contents of traffic frames shall be recorded if detected to be SID-frames. This must be done by a SID-frame detector in the SS-receiver in accordance with the one described in GSM 06.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equence of input frames shall be continuous an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1)</w:t>
        <w:tab/>
        <w:t>30 frames "on", followed by 114 frames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2)</w:t>
        <w:tab/>
        <w:t>48 frames "noise", followed by 48 frames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3)</w:t>
        <w:tab/>
        <w:t>5 frames "on", followed by 43 frames "no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4)</w:t>
        <w:tab/>
        <w:t>2 frames "on", followed by 46 frames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In step c), the traffic frame on/off sequence recorded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exact like the sequence of SP-flags stored as bit 15 of LAR(2) on the reference files *COD defined in GSM 06.32, with the following exce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 xml:space="preserve">The occurrence of a SID-frame in its allowed window with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ACCH multiframe as defined in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The occurrence of a SID frame after 1 or more real speech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secutively transmitted on the a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e), the recorded SID-frame contents shall be as follows, where the frame numbering refers locally to each of the ste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 xml:space="preserve">A SID-frame shall be detected 10 (5+5) frames after the 30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with level parameters at a level like the previous speech. Th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frame number 48 and every 24th traffic frame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ID-frames with very low level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Frame numbers 24 and 48 shall be SID-frames with high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rameters, then frame numbers 72 and 96 shall be SI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ith very low level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w:t>
        <w:tab/>
        <w:t>A SID-frame shall be detected 6 (5+1) frames after the 5th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vel parameters at the same level as the last in step 2. T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 numbers 24 and 48 shall be SID-frames with high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w:t>
        <w:tab/>
        <w:t>A SID-frame shall be detected 1 frame after the 2nd with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rameters at the same level as the last in step 3. Then,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umbers 24 and 48 shall be SID-frames with very low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13.5</w:t>
        <w:tab/>
        <w:t>Speech channel transmission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otal transmission delay within the various elements of a GSM system are specified as round trip delays. For the MS this would be equivalent to applying an RF equivalent of a speech signal to the MS receiver, closing an acoustic path from the ERP to the MRP, detecting the corresponding RF signal at the MS transmitter output and measuring the time interval between the signal originally fed to the MS receiver and that transmitted by the MS transmi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imple approach cannot be demonstrated to be accurate due to the inherent non linear characteristic of the speech transcoder. The overall delay therefore is split into four identifiable and measurable delays. The delays are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downlink delay from RF input to DAI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I output to ER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RP to DAI output,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I to uplink RF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delay is defined and its method of measurement described in the following s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1</w:t>
        <w:tab/>
        <w:t>Downlink process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ownlink processing delay is the delay from the first bit of a speech block transmitted from the RF output of the SS up to the last bit of the corresponding speech block received at the DAI on the output of the speech transco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1.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test set up is that described in II.13.1 for downlink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ne of the test patterns described in II.13.1 is transmitted by the SS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r each speech block transmitted by the SS the SS shall note the time of the first bit at the air interface and the time of the last bit of that speech block on the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s the processing time could be a variable, step c) shall be repeated 20 times and the maximum delay noted shall be recorded as TD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2</w:t>
        <w:tab/>
        <w:t>Downlink cod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2.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ownlink coding delay is defined as the delay between the digital representation of an acoustic signal on the DAI and the corresponding acoustic signal at the ERP.</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2.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handset shall be mounted in the LRGP (see annex 1 of CCITT recommendation P.76) and the earpiece shall be sealed to the knife edge of the artificial ear conforming to CCITT recommendation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be arranged to generate on the DAI a digital representation of a sine wave with a frequency in the range 900 Hz to 1100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measure the "phase shift" between the equivalent sine wave generated at the DAI and the sine wave at the input to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he "frequency" of the signal on the DAI is adjusted upwards fro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900 Hz until the phase shift indicated in step c) is in the rang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90 degrees to 0 degree. The phase shift Ý</w:t>
      </w:r>
      <w:r>
        <w:rPr>
          <w:rFonts w:eastAsia="modern a" w:cs="modern a" w:ascii="modern a" w:hAnsi="modern a"/>
          <w:color w:val="000000"/>
          <w:sz w:val="14"/>
          <w:szCs w:val="14"/>
          <w:vertAlign w:val="subscript"/>
          <w:lang w:val="en-US"/>
        </w:rPr>
        <w:t>1</w:t>
      </w:r>
      <w:r>
        <w:rPr>
          <w:rFonts w:eastAsia="modern a" w:cs="modern a" w:ascii="modern a" w:hAnsi="modern a"/>
          <w:color w:val="000000"/>
          <w:sz w:val="24"/>
          <w:szCs w:val="24"/>
          <w:lang w:val="en-US"/>
        </w:rPr>
        <w:t xml:space="preserve"> and the frequency f</w:t>
      </w:r>
      <w:r>
        <w:rPr>
          <w:rFonts w:eastAsia="modern a" w:cs="modern a" w:ascii="modern a" w:hAnsi="modern a"/>
          <w:color w:val="000000"/>
          <w:sz w:val="14"/>
          <w:szCs w:val="14"/>
          <w:vertAlign w:val="subscript"/>
          <w:lang w:val="en-US"/>
        </w:rPr>
        <w:t>1</w:t>
      </w:r>
      <w:r>
        <w:rPr>
          <w:rFonts w:eastAsia="modern a" w:cs="modern a" w:ascii="modern a" w:hAnsi="modern a"/>
          <w:color w:val="000000"/>
          <w:sz w:val="24"/>
          <w:szCs w:val="24"/>
          <w:lang w:val="en-US"/>
        </w:rPr>
        <w:t xml:space="preserve"> shall be no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w:t>
        <w:tab/>
        <w:t>The frequency shall be increased to (f</w:t>
      </w:r>
      <w:r>
        <w:rPr>
          <w:rFonts w:eastAsia="modern a" w:cs="modern a" w:ascii="modern a" w:hAnsi="modern a"/>
          <w:color w:val="000000"/>
          <w:sz w:val="14"/>
          <w:szCs w:val="14"/>
          <w:vertAlign w:val="subscript"/>
          <w:lang w:val="en-US"/>
        </w:rPr>
        <w:t>1</w:t>
      </w:r>
      <w:r>
        <w:rPr>
          <w:rFonts w:eastAsia="modern a" w:cs="modern a" w:ascii="modern a" w:hAnsi="modern a"/>
          <w:color w:val="000000"/>
          <w:sz w:val="24"/>
          <w:szCs w:val="24"/>
          <w:lang w:val="en-US"/>
        </w:rPr>
        <w:t xml:space="preserve"> +100) Hz and the resulting phase shift 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shall be no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downlink coding delay TDC shall be calculated fr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 Ý</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DC = ─────────────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3</w:t>
        <w:tab/>
        <w:t>Uplink process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plink processing delay is the delay from the first bit of a speech block on the DAI to the last bit of that speech block being transmitted on the air interfac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3.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test set up is that described in II.13.3 for uplink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ne of the test patterns described in II.13.3 is input to the DAI of the MS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r each speech block output by the SS on the DAI the SS shall note the time of the first bit on the DAI and at the air interface of the MS the time of the last transmitted bit of the 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s the processing time could be a variable, step c) shall be repeated 20 times. The maximum delay noted shall then be recorded as 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4</w:t>
        <w:tab/>
        <w:t>Uplink cod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4.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plink coding delay is defined as the delay between an acoustic signal at the MRP and the digital representation of that signal on the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4.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handset shall be mounted in the LRGP (see annex 1 of CCITT recommendation P.76) and the earpiece shall be sealed to the knife edge of the artificial ear conforming to CCITT recommendation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to generate an acoustic signal at the artificial mouth of the LRGP, being a pure sine wave with a frequency in the range 900 Hz to 1100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measure the "phase shift" between the signal at the MRP and its digital representation on the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w:t>
        <w:tab/>
        <w:t>The frequency of the SS signal at the MRP shall be adjusted upwards from 900 Hz until the phase shift measured in step c) is in the range -90 degrees to 0 degree. The phase shift Ý</w:t>
      </w:r>
      <w:r>
        <w:rPr>
          <w:rFonts w:eastAsia="modern a" w:cs="modern a" w:ascii="modern a" w:hAnsi="modern a"/>
          <w:color w:val="000000"/>
          <w:sz w:val="14"/>
          <w:szCs w:val="14"/>
          <w:vertAlign w:val="subscript"/>
          <w:lang w:val="en-US"/>
        </w:rPr>
        <w:t>1</w:t>
      </w:r>
      <w:r>
        <w:rPr>
          <w:rFonts w:eastAsia="modern a" w:cs="modern a" w:ascii="modern a" w:hAnsi="modern a"/>
          <w:color w:val="000000"/>
          <w:sz w:val="24"/>
          <w:szCs w:val="24"/>
          <w:lang w:val="en-US"/>
        </w:rPr>
        <w:t xml:space="preserve"> and the frequency f</w:t>
      </w:r>
      <w:r>
        <w:rPr>
          <w:rFonts w:eastAsia="modern a" w:cs="modern a" w:ascii="modern a" w:hAnsi="modern a"/>
          <w:color w:val="000000"/>
          <w:sz w:val="14"/>
          <w:szCs w:val="14"/>
          <w:vertAlign w:val="subscript"/>
          <w:lang w:val="en-US"/>
        </w:rPr>
        <w:t>1</w:t>
      </w:r>
      <w:r>
        <w:rPr>
          <w:rFonts w:eastAsia="modern a" w:cs="modern a" w:ascii="modern a" w:hAnsi="modern a"/>
          <w:color w:val="000000"/>
          <w:sz w:val="24"/>
          <w:szCs w:val="24"/>
          <w:lang w:val="en-US"/>
        </w:rPr>
        <w:t xml:space="preserve"> shall be no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w:t>
        <w:tab/>
        <w:t>The frequency of the SS shall be increased to (f</w:t>
      </w:r>
      <w:r>
        <w:rPr>
          <w:rFonts w:eastAsia="modern a" w:cs="modern a" w:ascii="modern a" w:hAnsi="modern a"/>
          <w:color w:val="000000"/>
          <w:sz w:val="14"/>
          <w:szCs w:val="14"/>
          <w:vertAlign w:val="subscript"/>
          <w:lang w:val="en-US"/>
        </w:rPr>
        <w:t>1</w:t>
      </w:r>
      <w:r>
        <w:rPr>
          <w:rFonts w:eastAsia="modern a" w:cs="modern a" w:ascii="modern a" w:hAnsi="modern a"/>
          <w:color w:val="000000"/>
          <w:sz w:val="24"/>
          <w:szCs w:val="24"/>
          <w:lang w:val="en-US"/>
        </w:rPr>
        <w:t xml:space="preserve"> +100) Hz and the resulting phase shift 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shall be no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uplink coding delay TUC shall be calculated fr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 Ý</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UC = ─────────────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5</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sum {TDP + TDC + TUP + TUC} &lt; 144.9 milli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is limit includes an allowance of 4*0.25 ms delay from the DAI to the MS transmission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No allowances have been made for any delays within the measurement system. These must either be calibrated out or subtracted from the individual delays before performing the sum above.</w:t>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13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6</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7.0/Feb.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ETSI/PT12-ES drafting group</cp:lastModifiedBy>
  <cp:revision>0</cp:revision>
  <dc:subject/>
  <dc:title>sting of speech transcoding functions</dc:title>
</cp:coreProperties>
</file>