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12</w:t>
        <w:tab/>
      </w:r>
      <w:r>
        <w:rPr>
          <w:rFonts w:eastAsia="modern a" w:cs="modern a" w:ascii="modern a" w:hAnsi="modern a"/>
          <w:b/>
          <w:bCs/>
          <w:caps/>
          <w:color w:val="000000"/>
          <w:sz w:val="24"/>
          <w:szCs w:val="24"/>
          <w:lang w:val="en-US"/>
        </w:rPr>
        <w:t>Test of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general aspects of the specification of supplementary services at the Layer 3 radio interface are given in GSM 04.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rmats and coding are given in GSM 04.8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81 to 04.88 give the procedures used at the radio interface for normal operation, registration, erasure, activation, deactivation, invocation and interrogation of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upplementary services are described in GSM 02.04 and 02.81 to 02.8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1</w:t>
        <w:tab/>
      </w:r>
      <w:r>
        <w:rPr>
          <w:rFonts w:eastAsia="modern c" w:cs="modern c" w:ascii="modern c" w:hAnsi="modern c"/>
          <w:b/>
          <w:bCs/>
          <w:caps/>
          <w:color w:val="000000"/>
          <w:sz w:val="20"/>
          <w:szCs w:val="20"/>
          <w:lang w:val="en-US"/>
        </w:rPr>
        <w:t>Number identifica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2</w:t>
        <w:tab/>
      </w:r>
      <w:r>
        <w:rPr>
          <w:rFonts w:eastAsia="modern c" w:cs="modern c" w:ascii="modern c" w:hAnsi="modern c"/>
          <w:b/>
          <w:bCs/>
          <w:caps/>
          <w:color w:val="000000"/>
          <w:sz w:val="20"/>
          <w:szCs w:val="20"/>
          <w:lang w:val="en-US"/>
        </w:rPr>
        <w:t>Call offering supplementary servic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w:t>
        <w:tab/>
        <w:t>Call forward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stated otherwise, the test procedures described in the following apply to all kinds of call forward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abbreviations ar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U   :</w:t>
        <w:tab/>
        <w:t>Call Forwarding Uncondi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B   :</w:t>
        <w:tab/>
        <w:t>Call Forwarding on mobile subscriber Bus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NRy :</w:t>
        <w:tab/>
        <w:t>Call Forwarding on No Re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NRc :</w:t>
        <w:tab/>
        <w:t>Call Forwarding on mobile subscriber Not Reach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C   :</w:t>
        <w:tab/>
        <w:t>Call Forwarding Conditional (common name for CF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CFNRy and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    :</w:t>
        <w:tab/>
        <w:t>Call Forwarding (common name for CFU, CFB, CFN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nd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abbreviations are also used to represent the corresponding SS-Code; e.g. CFC is the SS-Code for all conditional forwarding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1</w:t>
        <w:tab/>
        <w:t>Regist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 means of appropriate MMI functions as defined by the basic public MMI described in GSM 02.30 (and repeated for additional procedures which are to be described by the manufacturer) the MS is forced to send a REGISTER message containing the following parameters (see GSM 04.82 section 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or "call forwarding uncondi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forwarding on mobile subscriber busy"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forwarding on mobile subscriber non reachabl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protocol discrimin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 CFU (or CFB,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ab/>
        <w:tab/>
        <w:tab/>
        <w:t>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or "call forwarding on no re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 CFNRy</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No Reply Condition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Forwarded To Number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RegisterSS operation with the following parameters with the same values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No Reply Condition Time</w:t>
        <w:tab/>
        <w:t>(CFNRy on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sic Service Code</w:t>
        <w:tab/>
        <w:t>(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 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for the SS-Code, Forwarded To Number, No Reply Condition Time and Basic Service Code and also with the Basic Service Code not included.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Register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containing all parameter values found in REGISTER and additionally the cause for rej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use could be a return error (for instance SS not available) or a reject (for instance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 return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facility : reject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Register SS operation. For the reject the invoke ID may be the same as in the invoke of the Register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 Provisioned, Not Registered and Not Active or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and when error is SS-ErrorStatus with different SS-Status indications. For the reject the test is repeated using different invoke IDs as specified abov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2</w:t>
        <w:tab/>
        <w:t>Eras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2.1</w:t>
        <w:tab/>
        <w:t>Erasure by the subscrib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Erasure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Eras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CFU, CFB, CFNRy or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Basic Service Code is not included Erasure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Eras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Eras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for the SS-Code and BasicServiceCode and also with the BasicServiceCode not included.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Eras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Erasure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EraseSS operation. For the reject the invoke ID may be the same as in the invoke of the Erase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 Provisioned, Not Registered and Not Active or Provisioned, Not Registered and Not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and when error is SS-ErrorStatus with different SS-Status indications. For the reject the test is repeated using different invoke IDs as specified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2.2</w:t>
        <w:tab/>
        <w:t>Erasure by the networ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ignalling connection between the MS and the System Simulator is establish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ystem Simulator transmits the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CFB, CFNRy or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Status (indicating: Provisioned, Not Regist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d Not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BasicService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for the SS-Code and BasicServiceCo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3</w:t>
        <w:tab/>
        <w:t>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is not applicable to call forwarding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4</w:t>
        <w:tab/>
        <w:t>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5</w:t>
        <w:tab/>
        <w:t>Inv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 applicabl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1</w:t>
        <w:tab/>
        <w:t>General data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REGISTER message containing the SS code for the specific call forwarding service to be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upplementary Service Code = CFU or CFB, CFNRy,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the Basic Service Code is not included, interrogation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zero, one or more than one triplet(s)/pair(s) of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N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turn Result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To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ReplyConditionTime (CFNRy only)  │ 1st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Service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 Reply Condition Time            │ 2nd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t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U or CFB or CFNR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Return Result = Interrog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warded to Number                │ 1st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2nd Basic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3rd Basic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t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 and different numbers of parameter triplets/pairs with different values.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InterrogateSS operation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InterrogateSS operation. For the reject the invoke ID may be the same as in the invoke of the Interrogate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f Facility = Return err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f Facility = rejec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2</w:t>
        <w:tab/>
        <w:t>Specific data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specific data request REGISTER containing the SS code for the specific call forwarding service and the basic service about which information is interrog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Supplementary Service Code = CFU (or CFB or CFN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or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N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aps/>
          <w:color w:val="000000"/>
          <w:sz w:val="20"/>
          <w:szCs w:val="20"/>
          <w:lang w:val="en-US"/>
        </w:rPr>
      </w:pPr>
      <w:r>
        <w:rPr>
          <w:rFonts w:eastAsia="modern c" w:cs="modern c" w:ascii="modern c" w:hAnsi="modern c"/>
          <w:caps/>
          <w:color w:val="000000"/>
          <w:sz w:val="20"/>
          <w:szCs w:val="20"/>
          <w:lang w:val="en-US"/>
        </w:rPr>
        <w:t xml:space="preserve">  </w:t>
      </w:r>
      <w:r>
        <w:rPr>
          <w:rFonts w:eastAsia="modern c" w:cs="modern c" w:ascii="modern c" w:hAnsi="modern c"/>
          <w:caps/>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o Reply Condition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U or CFB or CFNR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aps/>
          <w:color w:val="000000"/>
          <w:sz w:val="20"/>
          <w:szCs w:val="20"/>
          <w:lang w:val="en-US"/>
        </w:rPr>
      </w:pPr>
      <w:r>
        <w:rPr>
          <w:rFonts w:eastAsia="modern c" w:cs="modern c" w:ascii="modern c" w:hAnsi="modern c"/>
          <w:caps/>
          <w:color w:val="000000"/>
          <w:sz w:val="20"/>
          <w:szCs w:val="20"/>
          <w:lang w:val="en-US"/>
        </w:rPr>
        <w:t xml:space="preserve">  </w:t>
      </w:r>
      <w:r>
        <w:rPr>
          <w:rFonts w:eastAsia="modern c" w:cs="modern c" w:ascii="modern c" w:hAnsi="modern c"/>
          <w:caps/>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 and BasicServiceCodes.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each case tested, the MS has to transmit the REGISTER message containing the invoke of the Interrog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interrorgation operation. For the reject the invoke ID may be the same as in the invoke of the Interrogate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For the reject the test is repeated using different invoke IDs as specified abov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w:t>
        <w:tab/>
        <w:t>Normal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w:t>
        <w:tab/>
        <w:t>Served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1</w:t>
        <w:tab/>
        <w:t>Notification of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ubscription option is only applicable to CFB and CFNR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signalling connection between the MS and the System Simulator is establish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voke =</w:t>
        <w:tab/>
        <w:t>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lementary Service Code = CFNRy or CF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S notification = incoming call is forwar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B su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2</w:t>
        <w:tab/>
        <w:t>Notification during outgo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having received a SETUP message and after a TCH has been allocated the system simulator transmits an ALERTING or a CONNECT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or CF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 The test is also repeated using different messages ALERTING or CONNEC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ALERTING or the CONNECT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2</w:t>
        <w:tab/>
        <w:t>Forwarded-to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incoming call is given to the MS with the SETUP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CFB, CFNRy, CFNRc or C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Notification (indicating: Call is forwarded i.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C-sub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SETUP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3</w:t>
        <w:tab/>
        <w:t>Calling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SETUP message 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CFB, CFNRy, CFNRc or C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Notification (Outgoing call has been forwarded i.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A-sub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2</w:t>
        <w:tab/>
        <w:t>Call transfer and Mobile access hunt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3</w:t>
        <w:tab/>
      </w:r>
      <w:r>
        <w:rPr>
          <w:rFonts w:eastAsia="modern c" w:cs="modern c" w:ascii="modern c" w:hAnsi="modern c"/>
          <w:b/>
          <w:bCs/>
          <w:caps/>
          <w:color w:val="000000"/>
          <w:sz w:val="20"/>
          <w:szCs w:val="20"/>
          <w:lang w:val="en-US"/>
        </w:rPr>
        <w:t>Call comple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4</w:t>
        <w:tab/>
      </w:r>
      <w:r>
        <w:rPr>
          <w:rFonts w:eastAsia="modern c" w:cs="modern c" w:ascii="modern c" w:hAnsi="modern c"/>
          <w:b/>
          <w:bCs/>
          <w:caps/>
          <w:color w:val="000000"/>
          <w:sz w:val="20"/>
          <w:szCs w:val="20"/>
          <w:lang w:val="en-US"/>
        </w:rPr>
        <w:t>Multy-party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5</w:t>
        <w:tab/>
      </w:r>
      <w:r>
        <w:rPr>
          <w:rFonts w:eastAsia="modern c" w:cs="modern c" w:ascii="modern c" w:hAnsi="modern c"/>
          <w:b/>
          <w:bCs/>
          <w:caps/>
          <w:color w:val="000000"/>
          <w:sz w:val="20"/>
          <w:szCs w:val="20"/>
          <w:lang w:val="en-US"/>
        </w:rPr>
        <w:t>Community of interest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6</w:t>
        <w:tab/>
      </w:r>
      <w:r>
        <w:rPr>
          <w:rFonts w:eastAsia="modern c" w:cs="modern c" w:ascii="modern c" w:hAnsi="modern c"/>
          <w:b/>
          <w:bCs/>
          <w:caps/>
          <w:color w:val="000000"/>
          <w:sz w:val="20"/>
          <w:szCs w:val="20"/>
          <w:lang w:val="en-US"/>
        </w:rPr>
        <w:t>Charg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7</w:t>
        <w:tab/>
      </w:r>
      <w:r>
        <w:rPr>
          <w:rFonts w:eastAsia="modern c" w:cs="modern c" w:ascii="modern c" w:hAnsi="modern c"/>
          <w:b/>
          <w:bCs/>
          <w:caps/>
          <w:color w:val="000000"/>
          <w:sz w:val="20"/>
          <w:szCs w:val="20"/>
          <w:lang w:val="en-US"/>
        </w:rPr>
        <w:t>Additional information transfer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8</w:t>
        <w:tab/>
      </w:r>
      <w:r>
        <w:rPr>
          <w:rFonts w:eastAsia="modern c" w:cs="modern c" w:ascii="modern c" w:hAnsi="modern c"/>
          <w:b/>
          <w:bCs/>
          <w:caps/>
          <w:color w:val="000000"/>
          <w:sz w:val="20"/>
          <w:szCs w:val="20"/>
          <w:lang w:val="en-US"/>
        </w:rPr>
        <w:t>Call restric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stated otherwise, the test procedures in the following apply to all kinds of call restric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abbreviations ar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w:t>
        <w:tab/>
        <w:tab/>
        <w:tab/>
        <w:t>:</w:t>
        <w:tab/>
        <w:t>Barring of Outgo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OC</w:t>
        <w:tab/>
        <w:tab/>
        <w:t>:</w:t>
        <w:tab/>
        <w:t>Barring of All Outgo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IC</w:t>
        <w:tab/>
        <w:tab/>
        <w:t>:</w:t>
        <w:tab/>
        <w:t>Barring of Outgoing International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IC-exHC</w:t>
        <w:tab/>
        <w:t>:</w:t>
        <w:tab/>
        <w:t>Barring of Outgoing international call Except th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directed to the Home 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I</w:t>
        <w:tab/>
        <w:tab/>
        <w:tab/>
        <w:t>:</w:t>
        <w:tab/>
        <w:t>Barring of Incom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IC</w:t>
        <w:tab/>
        <w:tab/>
        <w:t>:</w:t>
        <w:tab/>
        <w:t>Barring of All Incom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IC-Roam</w:t>
        <w:tab/>
        <w:t>:</w:t>
        <w:tab/>
        <w:t>Barring of incoming when Roaming Outside the ho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b/>
        <w:tab/>
        <w:t>:</w:t>
        <w:tab/>
        <w:t>Barring (common name for BAOC, BOIC, BOIC-exH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BAIC and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abbreviations are also used to represent the corresponding SS-Code; e.g. B is the SS-Code for all call restriction (barring)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password(s) to be used during tests of this section II.12.8 may be randomly chosen - unless otherwise stated - in accordance with GSM 02.04 section 5.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1</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ction allows the registration protocol for password registration to be tested. Both successful and unsuccessful outcomes are tes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if the MS returns to the start of this test case A) by sending the REGISTER message contai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Facility Invoke = Regis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n the System Simulator shall repeat this test case A), but omitting error sequences already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is test case A) shall be repeated using the 5 different values of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S code: BAOC, BOIC, BOIC-exHC, BAIC,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sed MMI functions as described in GSM 02.30 the MS is forced to send a REGISTER message with the Facility information element containing an invoke of the Register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Regis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REGISTER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sinc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Bad Password Try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which are to be described by the manufacturer, unless the standardised MMI functions of GSM 02.30 are referred to) the current password is entered in the MS and this is forced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sed MMI functions of GSM 02.30 have been used, the new password is entered in the MS by means of procedure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w:t>
        <w:tab/>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GuidanceInfo</w:t>
        <w:tab/>
        <w:t>(indicating: Enter New Password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sed MMI functions of GSM 02.30 have been used, the new password is entered again in the MS by means of procedure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result of the Register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RegisterPassword operation. For the reject the invoke ID may be the same as in the invoke of the RegisterPassword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Rejection after use of a wrong password three consecutive tim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MS returns to the start of this test case B2) by sending the REGISTER message contai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Facility Invoke = Regis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n the System Simulator shall repeat this test case B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since the standardis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Password </w:t>
        <w:tab/>
        <w:t>("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Bad Password Try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which are to be described by the manufacturer, unless the standardised MMI functions of GSM 02.30 are referred to) a password ("the current password") is entered again in the MS and this is forced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Bad Password Try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which are to be described by the manufacturer, unless the standardised MMI functions of GSM 02.30 are referred to) a password ("the current password") is entered again in the MS and this is forced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3)</w:t>
        <w:tab/>
        <w:t>Rejection after use of two different new password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  However, the new password and its repetition shall be diffe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since the standardis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since the standardis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GuidanceInfo</w:t>
        <w:tab/>
        <w:t>(indicating: Enter New Password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since the standardis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the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a different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Registration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rror contains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iagnostic</w:t>
        <w:tab/>
        <w:t>(indicating: NewPasswordMismat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4)</w:t>
        <w:tab/>
        <w:t>Rejection after no entering of new passwor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 However, no new password shall be ent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since the standardis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since the standardis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0 seconds or more after having sent the FACILITY message with the Facility information element containing an invoke of the GetPassword operation, the system simulator transmits a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Registration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rror contains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iagnostic</w:t>
        <w:tab/>
        <w:t>(indicating: InvalidPasswordForma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2</w:t>
        <w:tab/>
        <w:t>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3</w:t>
        <w:tab/>
        <w:t>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A) </w:t>
        <w:tab/>
        <w:t>Activation acce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if the MS returns to the start of this test case A) by sending the REGISTER message contai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Facility Invoke = 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n the System Simulator shall repeat this test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est Step 1 (in addition to the standardis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whole test case A) shall be repeated using different values for the SS-Code and BasicServiceCode and also with the BasicServiceCode not included. The test is also repeated using different answer messages RELEASE COMPLETE or FACILITY.  Further repetitions of Test Step 1 for brand specific MMI functions are not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sed MMI functions as described in GSM 02.30, including any password here, (and repeated for additional procedures which are to be described by the manufacturer)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eg BAOC, BOI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BOIC-exHC, BAIC,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SS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s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or FACILITY message with the Facility information element containing a return result of the Activat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turn Result:</w:t>
        <w:tab/>
        <w:t>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Activ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he procedure under test (in addition to the standardised MMI functions as defined in GSM 02.30), shall be tested by repeating the test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1) shall be repeated with different error and problem indications of the RELEASE COMPLETE message. Further repetitions of the test for brand specific MMI functions are not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sed MMI functions as described in GSM 02.30, including any password here, (and repeated for additional procedures which are to be described by the manufacturer)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BAOC, BOIC, BOIC-exHC, BAIC or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ActivateSS operation. For the reject the invoke ID may be the same as in the invoke of the Activate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 Provisioned, Not Registered and Not Active or Provisioned, Not Registered and Not Active or Provisioned, Registered and Not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Rejection after use of password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if the MS returns to the start of this test case B2) by sending the REGISTER message contai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Facility Invoke = 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n the System Simulator shall repeat this test case B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est Step 1 (in addition to the standardis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2) shall be repeated with different error and problem indications of the RELEASE COMPLETE message.  Further repetitions of Test Step 1 for brand specific MMI functions are not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sed MMI functions as described in GSM 02.30, including any password here, (and repeated for additional procedures which are to be described by the manufacturer)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BAOC, BOIC, BOIC-exHC, BAIC or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s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ActivateSS operation. For the reject the invoke ID may be the same as in the return result of the GetPassword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turn result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Invoke I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4</w:t>
        <w:tab/>
        <w:t>De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De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if the MS returns to the start of this test case A) by sending the REGISTER message contai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n the System Simulator shall repeat this test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est Step 1 (in addition to the standardis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A) shall be repeated using the 2 different values for the SS-Code and BasicServiceCode and also with the BasicServiceCode not included. The test is also repeated using different answer messages RELEASE COMPLETE or FACILITY.  Further repetitions of Test Step 1 for brand specific MMI functions are not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sed MMI functions as described in GSM 02.30, including any password here, (and repeated for additional procedures which are to be described by the manufacturer)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SS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s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or FACILITY message with the Facility information element containing a return result of the Deactivat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Result = 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Basic Service Code (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De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De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De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De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he procedure under test (in addition to the standardised MMI functions as defined in GSM 02.30), shall be tested by repeating the test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1) shall be repeated with different error and problem indications of the RELEASE COMPLETE message.  Further repetitions of the test for brand specific MMI functions are not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sed MMI functions as described in GSM 02.30, including any password here, (and repeated for additional procedures which are to be described by the manufacturer)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DeactivateSS operation. For the reject the invoke ID may be the same as in the invoke of the Deactivate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error =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Or Reject    = problem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 Provisioned, Not Registered and Not Active or Provisioned, Not Registered and Not Active or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Rejection after use of password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if the MS returns to the start of this test case B2) by sending the REGISTER message contai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n the System Simulator shall repeat this test case B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est Step 1 (in addition to the standardis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2) shall be repeated with different error and problem indications of the RELEASE COMPLETE message.  Further repetitions of the test for brand specific MMI functions are not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sed MMI functions as described in GSM 02.30, including any password here, (and repeated for additional procedures which are to be described by the manufacturer)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s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DeactivateSS operation. For the reject the invoke ID may be the same as in the return result of the GetPassword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turn result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Invoke I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De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5</w:t>
        <w:tab/>
        <w:t>Inv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InterrogateSS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SS code (BAOC, BOIC, BOIC-exHC, BAIC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zero, one or more than one number of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 n°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 n°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et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of the SS-Code and different numbers and values of the BasicServiceCode. The test is also repeated using different answer messages RELEASE COMPLETE or FACILIT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InterrogateSS operation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InterrogateSS operation. For the reject the invoke ID may be the same as in the invoke of the Interrogate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Error =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Or Reject    = problem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7</w:t>
        <w:tab/>
        <w:t>Normal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test of barring of outgoing call the calling mobile receives information about the activation of SS subscrib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test of barring of incoming call the mobile receives information about the activation of SS subscribed by the other party (the mobile call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SET UP message, the system simulator answers either with the negative acknowledgment RELEASE COMPLETE if call barring is activated, or with the CALL PROG message if call barring is de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S code =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xml:space="preserve">SS status = activation indicator (indicating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xml:space="preserve">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various combinations of phone number, call barring type, and with call barring activated and deactiva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applies to both incoming and outgoing call barring. For each case tested,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9</w:t>
        <w:tab/>
      </w:r>
      <w:r>
        <w:rPr>
          <w:rFonts w:eastAsia="modern c" w:cs="modern c" w:ascii="modern c" w:hAnsi="modern c"/>
          <w:b/>
          <w:bCs/>
          <w:caps/>
          <w:color w:val="000000"/>
          <w:sz w:val="20"/>
          <w:szCs w:val="20"/>
          <w:lang w:val="en-US"/>
        </w:rPr>
        <w:t>Handling of undefined (future) GSM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MI procedures for handling of GSM supplementary services not yet defined are describ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ssUnstructuredSsData operation to be used on the radio path for such services is defined in GSM 09.02 and 04.8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S detects a MMI procedure for an SS where the coding of MMI and information elements is not yet specifically defined in GSM, it generates a REGISTER message with the Facility information element containing an Invoke of the Process Unstructured SS 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1</w:t>
        <w:tab/>
        <w:t>Test sequen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sections II.12.9.2 to II.12.9.7 the test procedures for registration, erasure, activation, deactivation and operations not yet defined in GSM 02.30 are describ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registration, erasure, activation and deactivation, for each service code NN(N) which has been allocated for future GSM supplementary services (see GSM 09.02), the test sequence below is execu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ame sequence will also be carried out for a further 5 service codes randomly chosen within the range from 00 to 999.  In that random selection, service codes for which explicit tests are carried out in earlier tests of section II.12 should not be sel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r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r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asure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activ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activ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asure acce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operations not yet defined by GSM 02.30 the following test sequence is execu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Operation accepted (see section II.12.9.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Operation rejected (see section II.12.9.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test in a test sequence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will in an IA5String contain the keystrokes defined in the test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Registration, Erasure, Activation and Deactivation, each test in a test sequence characterized by the service code NN(N) shall be executed three ti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no supplementary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one supplementary information field Si containing a value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two supplementary information fields Sia and Sib both containing values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sides this, each test in a test sequence shall be repeated a number of times as described in sections II.12.9.2 to II.12.9.6.  For such repetitions no supplementary information shall be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2</w:t>
        <w:tab/>
        <w:t>Regist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ce codes NN(N) and supplementary information Si (Sia and Sib) already defined are specifi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ProcessUnstructuredSsData operation. For the reject the invoke ID may be the same as in the invoke of the ProcessUnstructuredSsData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3</w:t>
        <w:tab/>
        <w:t>Eras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Erasure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ce codes NN(N) and supplementary information Si (Sia and Sib) already defined are specifi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Erasure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ProcessUnstructuredSsData operation. For the reject the invoke ID may be the same as in the invoke of the ProcessUnstructuredSsData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ject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4</w:t>
        <w:tab/>
        <w:t>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ce codes NN(N) and supplementary information Si (Sia and Sib) already defined are specifi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ProcessUnstructuredSsData operation. For the reject the invoke ID may be the same as in the invoke of the ProcessUnstructuredSsData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ject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5</w:t>
        <w:tab/>
        <w:t>De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De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ce codes NN(N) and supplementary information Si (Sia and Sib) already defined are specifi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De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ProcessUnstructuredSsData operation. For the reject the invoke ID may be the same as in the invoke of the ProcessUnstructuredSsData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ject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ce codes NN(N) and supplementary information Si (Sia and Sib) already defined are specifi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service code NN(N) in the range 00 to 999 the following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The test is repeated with zero, one or two supplementary information fields in the invoke. The content of possible supplementary information fields are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The test is also repeated with or without the SS-UserData in the return result and using different answer messages RELEASE COMPLETE or FACILITY. When SS-UserData is included in the return result the content of the IA5String is chosen at random. In these cases no supplementary information is included in the invok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ProcessUnstructuredSsData operation. For the reject the invoke ID may be the same as in the invoke of the ProcessUnstructuredSsData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ject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service code NN(N) in the range 00 to 999 the test is repeated with different errors and problems. For the reject the test is repeated using different invoke IDs as specified above. For these repetitions no supplementary information shall be included in the invok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7</w:t>
        <w:tab/>
        <w:t>Operations not yet specified in GSM 02.3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 xml:space="preserve">      General test of transparency of MMI inpu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Ope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ests shall be performed within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 specified MMI keypad operation (defined below)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UnstructuredSs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 string contain exactly the digits and symbols expressed on the mobile equipment keypad. One test for each of the below expressed keypad procedures shall be perfo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r>
      <w:r>
        <w:rPr>
          <w:rFonts w:eastAsia="modern c" w:cs="modern c" w:ascii="modern c" w:hAnsi="modern c"/>
          <w:color w:val="000000"/>
          <w:sz w:val="20"/>
          <w:szCs w:val="20"/>
          <w:u w:val="single"/>
          <w:lang w:val="en-US"/>
        </w:rPr>
        <w:t>MMI key depressions</w:t>
      </w:r>
      <w:r>
        <w:rPr>
          <w:rFonts w:eastAsia="modern c" w:cs="modern c" w:ascii="modern c" w:hAnsi="modern c"/>
          <w:color w:val="000000"/>
          <w:sz w:val="20"/>
          <w:szCs w:val="20"/>
          <w:lang w:val="en-US"/>
        </w:rPr>
        <w:tab/>
        <w:tab/>
      </w:r>
      <w:r>
        <w:rPr>
          <w:rFonts w:eastAsia="modern c" w:cs="modern c" w:ascii="modern c" w:hAnsi="modern c"/>
          <w:color w:val="000000"/>
          <w:sz w:val="20"/>
          <w:szCs w:val="20"/>
          <w:u w:val="single"/>
          <w:lang w:val="en-US"/>
        </w:rPr>
        <w:t>IA5 string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0 SEND (note 1)</w:t>
        <w:tab/>
        <w:tab/>
        <w:tab/>
        <w:tab/>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1 SEND </w:t>
        <w:tab/>
        <w:tab/>
        <w:tab/>
        <w:tab/>
        <w:tab/>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 SEND</w:t>
        <w:tab/>
        <w:tab/>
        <w:tab/>
        <w:tab/>
        <w:tab/>
        <w:tab/>
        <w:t>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b/>
        <w:tab/>
        <w:tab/>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b/>
        <w:tab/>
        <w:tab/>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9 SEND</w:t>
        <w:tab/>
        <w:tab/>
        <w:tab/>
        <w:tab/>
        <w:tab/>
        <w:tab/>
        <w:t>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keyword "SEND" refers to the SEND function as defin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UnstructuredSs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SS-UserData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 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 string is chosen at random. The test is also repeated using different answer messages RELEASE COMPLETE or FACILIT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Ope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For the return error the invoke ID must be the same as in the invoke of the ProcessUnstructuredSsData operation. For the reject the invoke ID may be the same as in the invoke of the ProcessUnstructuredSsData operation but the invoke ID tag can also be universal null together with the invoke ID length = 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s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s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1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7.0/Feb.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9/92 1.2.91  +T</dc:description>
  <dc:language>en-US</dc:language>
  <cp:lastModifiedBy/>
  <cp:revision>0</cp:revision>
  <dc:subject/>
  <dc:title/>
</cp:coreProperties>
</file>