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8</w:t>
        <w:tab/>
      </w:r>
      <w:r>
        <w:rPr>
          <w:rFonts w:eastAsia="modern a" w:cs="modern a" w:ascii="modern a" w:hAnsi="modern a"/>
          <w:b/>
          <w:bCs/>
          <w:caps/>
          <w:color w:val="000000"/>
          <w:sz w:val="24"/>
          <w:szCs w:val="24"/>
          <w:lang w:val="en-US"/>
        </w:rPr>
        <w:t>Testing of the ME/SIM (Subscriber Identification Modul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is specified in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the SIM itself is not part of this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equence of tests for the SIM/ME interface confir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orrect interpretation of data read by the ME from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correct writing of data by the ME to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SIM Simulator will be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M Programmer/Reader is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w:t>
      </w:r>
      <w:r>
        <w:rPr>
          <w:rFonts w:eastAsia="modern c" w:cs="modern c" w:ascii="modern c" w:hAnsi="modern c"/>
          <w:caps/>
          <w:color w:val="000000"/>
          <w:sz w:val="20"/>
          <w:szCs w:val="20"/>
          <w:lang w:val="en-US"/>
        </w:rPr>
        <w:t>rf</w:t>
      </w:r>
      <w:r>
        <w:rPr>
          <w:rFonts w:eastAsia="modern c" w:cs="modern c" w:ascii="modern c" w:hAnsi="modern c"/>
          <w:color w:val="000000"/>
          <w:sz w:val="20"/>
          <w:szCs w:val="20"/>
          <w:lang w:val="en-US"/>
        </w:rPr>
        <w:t xml:space="preserve">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est Sequences 1 to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perform these test sequences SIMs will be required programmed with specific data field values as defined in Tables II.8-1 and II.8-2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full explanation of each data field 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ABLE II.8-1: SIM DATA FIELD VALUES for the SIM/ME Interface 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start of test sequ.  │ 1 │ 2 │ 3 │ 4 │   │ 5 │   │ 6 │   │   8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end of test sequence │ 1 │ 2 │ 3 │   │ 4 │   │ 5 │   │ 6 │   8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Ï═══Ï═══Ï═══Ï═══Ï═══Ï═══Ï═══Ï═══Ï═══Ï════════Ï════Á</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ata Field     \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____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                    │ A │ A │ A │ B │ B │ B │ B │ A │ A │ see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test 8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INFORMATION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 &amp; TMSI)            │ A │ B │ C │ A │ D │ F │ E │ B │ B │  B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c and Cipher Key       │ A │ A │ A │ A │ B │ B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No. (n)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CONTROL          │ A │ A │ A │ A │ A │ A │ A │ A │ A │ see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test 8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BIDDEN PLMNs         │ A │ A │ A │ A │ A │ A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SERVICE TABLE       │ A │ A │ A │ A │ A │ A │ A │ A │ A │   A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                     │ x │ x │ x │ x │ x │ x │ x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BLOCKING KEY          │ x │ x │ x │ x │ x │ x │ x │ A │ A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SELECTOR           │ A │ A │ A │ A │ A │ A │ A │ A │ B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x' indicates that the value is of no significance to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2 :  DEFINITION OF VALUES OF TABLE II.8-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07  :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24681111111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05 H           08 H      length of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29 H           29 H      first digit, parity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64 H           64 H      dig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18 H           1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53 H           11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97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E  :  Loc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   Value D    Value E    Value 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234      234      234        234        234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01       01       01         01         06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Null     1234     12345678   23456789  34567890  2345678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Time- Null     Null     Null       Null       Null       Nu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FF H     00 H     21 H       32 H       43 H       23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F H     00 H     43 H       54 H       65 H       45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FF H     21 H     65 H       76 H       87 H       67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FF H     43 H     87 H       98 H       09 H       89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32 H     32 H     32 H       32 H       32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F4 H     F4 H     F4 H       F4 H       F4 H       F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10 H     10 H     10 H       10 H       60 H       1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00 H     00 H     00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0 H     00 H     00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FF H     FF H     FF H       xx H       xx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07 H     07 H     07 H       xx H       xx H       07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x = Don't care. Depends on MS and SS test implement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20  : Cipher Key (Kc) and Cipher Key Sequence No.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   }            bytes 1-8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2          xx   }            determined by Authenti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xx   }            Algorith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xx   }  K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1 H  n=001       02 H n=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8  :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e Access Class from 0-9 to be allocated compatible with those allow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B  : Forbidden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 H               F4 H              }  First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20 H  MNC = 02     30 H  MNC = 03    }  PLMN (old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F4 H               F4 H              }  2n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30 H  MNC = 03     40 H  MNC = 04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4 H               F4 H              }  3r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40 H  MNC = 04     50 H  MNC = 05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 H               F4 H              }  4th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50 H  MNC = 05     10 H  MNC = 01    }  PLMN (new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8  :  SIM Servic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xxxx11 - PIN Disable function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xxxx01 - PIN Disable function allocated b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0 :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10H  MNC = 01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H  MCC = 234      65H  MCC = 56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5           F4H                 F7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20H   MNC = 02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8           F4H                 F4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30H   MNC = 03      30H  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40H   MNC = 04      40H  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4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5          50H   MNC = 05      50H  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6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7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8          60H   MNC = 06      60H  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9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0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1          18H   MNC = 81      18H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2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3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4          28H   MNC = 82      28H  MNC = 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UNBLOCKING KE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 132435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Field Values of other data fields are of no significance for the tests which follow.</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IMSIs of less than the maximum allowe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ttached/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PAG RES to the SS contain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 xml:space="preserve">The SS shall send RELEASE to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can handle TMSIs of less than maximum leng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hall send PAG RES to the SS contain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3</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TMSI values of maximum leng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S sends PAGe REQuest to the MS using TMSI (value C).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shall send PAG RES to the SS containing TMSI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4</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4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IMSI value of maximum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send IMMI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PAG RES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Cipher Key Sequence Number in the SIM shall be the value '010'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shall send TMSI REALlocation to the MS containing the TMSI (value 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TMSI REALlocation Complet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TMSI data field in the SIM shall contain the value D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Within 5 seconds 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is hard powered down, e.g battery removed. (This is to confirm that the call termination procedure causes SIM updating and no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SIM shall be removed from the MS, and installed in a SIM reader. It shall contain the values listed in Tables II.8-1 and II.8-2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5</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value of the Forbidden PLMN field as part of the SIM/ME Initialisation procedure and does not attempt to access these PLMNs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BCCH with default values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attempt a LOCation UPDa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CHANnel REQuest to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send Location UPDate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Forbidden PLMN data field in the SIM shall contain the Value B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MS shall send LOC UPD REQ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 xml:space="preserve">The SS shall send LOC UPD ACC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TMSI: 3456789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MS shall respond with TMSI REAL 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The Location Area Identification data field in the SIM shall contain the value E when read in Requirement 12 below.</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MS is soft powered-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The SIM shall be removed from the MS, and installed in a SIM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contain the values listed in Tables II.8-1 and II.8-2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6</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check PLMN Selector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econd PLMN in the PLMN selector list shall be entered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 = 567  MNC = 01. (MMI depend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IM shall contain the PLMN MCC = 567 MNC = 01 in the second position of the PLMN selector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7</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7 - ELECTR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the electrical tests to be run an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part deals with tests run on each contact, and with static and dynamic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tab/>
        <w:t>All Power on/off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tab/>
        <w:t xml:space="preserve">All voltages, currents and signals characteristic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ach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ests are mandatory for all SIM or Plug-in SIM/ME interfa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Measurement conven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conventions are specified in ISO 7816-3 section 4.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w:t>
        <w:tab/>
        <w:t>Electrical test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lectrical voltage, given in table here after, must be adhered to under normal and extreme test conditions. This applies in particular to temperature conditions and terminal (or coupler) power supply voltages, which are both described in standard ISO 7816/3 section 4.2.1 and in the individual ME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conditions correspond to the current and voltage which must be applied during a functional assembly test for examp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acts  │   Low level   │    High level     │ Max capacitive loa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from test equip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1        │               │  V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cc)     │               │  I = 10 m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2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ST)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3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K)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5        │  0V           │  0V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6        │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pp)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  0V&lt;=V&lt;=0.8V  │  0.7*Vcc&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7        │               │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O)   O │  0V&lt;=V&lt;=0.4V  │  3.8V&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1</w:t>
        <w:tab/>
        <w:t>PHASE PRECEDING ME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voltages across the contacts (C1,C2,C3,C6,C7) shall correspond to inactive levels, i.e.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and 0.4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2</w:t>
        <w:tab/>
        <w:t>PHASE DURING ME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interference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switched on. To observe the interface ME/SIM during the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s across the contacts shall correspond to inactive levels, i.e. between 0 and 0.4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3</w:t>
        <w:tab/>
        <w:t>PHASE DURING SIM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 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o observe the interface till the SIM is fully 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shall 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ST in State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CC pow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O in recep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pp power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Clock signal provided with a suitable and stable c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4</w:t>
        <w:tab/>
        <w:t>SIM POWER OFF PH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s de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o observe the interface till the SIM is fully de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are de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RST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Clock stopped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O at statu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PP cut off (if VPP was provid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CC cut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5</w:t>
        <w:tab/>
        <w:t>ME POWER OFF PH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interference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switched off. To observe the interface ME/SIM during the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The voltages on the contacts shall correspond to inactive levels, i.e. between 0 and 0.4V.</w:t>
      </w:r>
      <w:r>
        <w:br w:type="page"/>
      </w:r>
    </w:p>
    <w:p>
      <w:pPr>
        <w:pStyle w:val="Normal"/>
        <w:keepNext w:val="true"/>
        <w:keepLines/>
        <w:tabs>
          <w:tab w:val="clear" w:pos="720"/>
          <w:tab w:val="left" w:pos="4604" w:leader="none"/>
          <w:tab w:val="right" w:pos="11374" w:leader="none"/>
        </w:tabs>
        <w:bidi w:val="0"/>
        <w:spacing w:lineRule="auto" w:line="240" w:before="300" w:after="200"/>
        <w:ind w:left="2302" w:right="0" w:hanging="2302"/>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6</w:t>
        <w:tab/>
        <w:t>PHASE AFTER ME power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off; To observe the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The voltages on the contacts shall correspond to inactive levels, i.e. between 0 and 0.4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w:t>
        <w:tab/>
        <w:t>ELECTRICAL TESTS ON EACH ME CONTA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ference point of all measurements is the contact C5 (Grou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1</w:t>
        <w:tab/>
        <w:t>Electrical tests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 = Card power supply (V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7.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nominal volt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5V +/-10% for Icc up to 1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7.2.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voltage does not collapse when subjected to current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onitored and the following current spikes are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1)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specified in 11.40)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2)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defined in 11.40)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3)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4)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5)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3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6)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7)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w:t>
        <w:tab/>
        <w:t>The voltage shall not fall below 4.5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w:t>
        <w:tab/>
        <w:t>Electrical tests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 = Reset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2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1</w:t>
        <w:tab/>
        <w:t>Tests on contact C2 = low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2</w:t>
        <w:tab/>
        <w:t>Tests on contact C2 = high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w:t>
        <w:tab/>
        <w:t>Electrical tests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 = Clock (CL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the rise/fall time of the signal and the clock cycle ratio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3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1</w:t>
        <w:tab/>
        <w:t>Tests on contact C3 = CLK at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3</w:t>
        <w:tab/>
        <w:t>Tests on contact C3 = CLK at high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2.4 V and Vcc +0.3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5</w:t>
        <w:tab/>
        <w:t>Clock cycle ratio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4</w:t>
        <w:tab/>
        <w:t>Electrical tests on contact C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is in accordance with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6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5</w:t>
        <w:tab/>
        <w:t>Electrical test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7 = Input - output (I/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level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7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4V (low level) for I = 1 mA and between 3.8V and Vcc+0.3V  (high level) for I =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out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8V (low level) for I = 1 mA and between 0.7*Vcc and Vcc+0.3V (high level) for I =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8</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8: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the following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No SIM in ME - Emergency Calls not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No SIM in ME - Emergency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MS with Access Class 0 to 9 - No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MS with Access Class 0 to 9 - Emergency Calls only allow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MS with Access Class 0 to 9 - All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MS with Access Class 11 and 15 not in H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with Access Class 12, 13 and 14 not in H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n HPLMN,            )   - Emergency Calls on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allow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   - All call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M is installed in the ME containing IMSI and Access Control Class value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Using the MMI or EMMI a normal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Using the MMI or EMMI an emergency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test is repeated for each set of values in Table II.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will access the network, or make no access attempt, to set-up the normal call and the emergency call as stated in the following Table II.8-3.  For the tests 8c, 8d and 8e it is only necessary that one of the access classes is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e end of table for coding details of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hese parameters.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a</w:t>
      </w:r>
      <w:r>
        <w:rPr>
          <w:rFonts w:eastAsia="modern c" w:cs="modern c" w:ascii="modern c" w:hAnsi="modern c"/>
          <w:color w:val="000000"/>
          <w:sz w:val="20"/>
          <w:szCs w:val="20"/>
          <w:lang w:val="en-US"/>
        </w:rPr>
        <w:t xml:space="preserve">  No SIM in ME   │   000001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b</w:t>
      </w:r>
      <w:r>
        <w:rPr>
          <w:rFonts w:eastAsia="modern c" w:cs="modern c" w:ascii="modern c" w:hAnsi="modern c"/>
          <w:color w:val="000000"/>
          <w:sz w:val="20"/>
          <w:szCs w:val="20"/>
          <w:lang w:val="en-US"/>
        </w:rPr>
        <w:t xml:space="preserve">  No SIM in ME   │   000000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c</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1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1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d</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0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e</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1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0    81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0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0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0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0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11111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11111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f</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1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2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x9   13 and x │   00000111   234</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4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5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g</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00001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1</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0001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1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001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1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14 and x │   01000111   246</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1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1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1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w:t>
      </w: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8h</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11110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1110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110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4 and x │   10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0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following pag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ODING DETAI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u w:val="single"/>
          <w:lang w:val="en-US"/>
        </w:rPr>
        <w:t>SIM</w:t>
      </w:r>
      <w:r>
        <w:rPr>
          <w:rFonts w:eastAsia="modern c" w:cs="modern c" w:ascii="modern c" w:hAnsi="modern c"/>
          <w:b/>
          <w:bCs/>
          <w:color w:val="000000"/>
          <w:sz w:val="20"/>
          <w:szCs w:val="20"/>
          <w:lang w:val="en-US"/>
        </w:rPr>
        <w:t xml:space="preserve">   IMSI: Data Field 6F 0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246813579        Value 2468135x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5H                    05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29H                    29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3      64H                    6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4      18H                    1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5      53H                    53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6      97H                    9x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7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8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9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ccess Class: Data Field 6F 7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NETWORK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RACH</w:t>
      </w:r>
      <w:r>
        <w:rPr>
          <w:rFonts w:eastAsia="modern c" w:cs="modern c" w:ascii="modern c" w:hAnsi="modern c"/>
          <w:color w:val="000000"/>
          <w:sz w:val="20"/>
          <w:szCs w:val="20"/>
          <w:lang w:val="en-US"/>
        </w:rPr>
        <w:t>: As defined in GSM 04.08 section 10.5.2.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1   0111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2   0000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 as abov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9</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9:  EXCHANGE PROTOCO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xchange protocol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protocol test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SIM exchange protocol tests is divided into three subs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to be tested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1</w:t>
        <w:tab/>
        <w:t>ETU vari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2</w:t>
        <w:tab/>
        <w:t>I/O line at zero before 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w:t>
        <w:tab/>
        <w:t>RESET AND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1</w:t>
        <w:tab/>
        <w:t>Procedure bytes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w:t>
        <w:tab/>
        <w:t>To verify the character frame during answer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ee ISO 7816-3 section 6.1.2). For this test, use a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1</w:t>
        <w:tab/>
        <w:t>Bit/Character duration during the transmission from the ME to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n elements compr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start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eight data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parity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measure the bit/character duration of the request sent from the M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evaluate the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N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N = 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N = Oth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Verification is performed in the following two way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observation using the oscilloscope or logical analyz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non-acceptance by the SIM (or the SIM Simulator) of the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ransmitted too so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1)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2)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3) the ME shall reject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1</w:t>
        <w:tab/>
        <w:t>Error Handling during the transmission from the ME to the SIM 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peat the character in accordance with ISO 7816-3, section 6.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2</w:t>
        <w:tab/>
        <w:t>Error Handling during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w:t>
        <w:tab/>
        <w:t>ANSWER TO RESET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ree sorts of RST are to be sim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interna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ctive low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mut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must be synchronized with the successive detection of Vcc and the clock signal in order to begin the reset routi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1</w:t>
        <w:tab/>
        <w:t>Internal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accepts the SIM with internal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2</w:t>
        <w:tab/>
        <w:t>Active low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accept the SIM with internal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3</w:t>
        <w:tab/>
        <w:t>Mute ca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re is no answer before (80000/fi)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is considered mute and the RST signal returns to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ime measurements are made on the RST signal, using an oscilloscope or a logical analyz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cognize that the SIM is mu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and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sends an Answer to reset with a set of following Charac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Character │ sent by SIM      │ 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Initial     │ TS        │ always           │ using appropri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conven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Format      │ T0        │ always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subsequent charact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Interface   │ TA1       │ optional         │ if TA1 is not '0001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use PTS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Interface   │ TB1       │ optional         │ if PI1 is not 0 or no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5 then reject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 Interface   │ TC1       │ optional         │ if TC1 is not 0 or no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255 then reject the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 Interface   │ TD1       │ optional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subsequent charac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Interface   │ TA2       │ optional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Interface   │ TB2       │ optional         │ if PI2 is not 5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then reject the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 Interface   │ TC2       │ optional         │ using the work wai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time 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 Interface  │ TDi (i&gt;1) │ optional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subsequent charac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1. Interface  │ TAi, TBi  │ optional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TCi (i&gt;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 Historical │ T1 ... TK │ optional         │ no rea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3. Check      │ TCK       │ not sent if only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T=0 is indicat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n the ATR;  in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other cases T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shall be s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ME uses PTS procedure as specified in GSM 11.11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e ME shall send to the SIM (or the SIM Simulator) 'FF00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ME repeats the Reset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Simulator sends a non understandable answer to reset to the ME. (e.g. a wrong TS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 Between 3 up to 6 reset are done bef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jecting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1</w:t>
        <w:tab/>
        <w:t>Procedure bytes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ME uses correctly the different modes of data transmission defined in ISO 7816-3 section 8.2.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mmand shall be executed correct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0</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0: EVALUATION OF DIRECTORY CHARACTERISTIC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1</w:t>
        <w:tab/>
        <w:t>Test Sequence 10.1: OPERATING SPEED IN AUTHENTIC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authentica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n authentication is made with a SIM (or a SIM Simulator) with bit b2 of the directory characteristics set 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frequency of the clock shall be at lea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4 MHz during the authentic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2:</w:t>
        <w:tab/>
        <w:t>Test Sequence 10.2: Clock sto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clock is only switched off if bit b1 of the directory characteristics is s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 SIM (or a SIM Simulator) with b1 set to 0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not switched off the c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1: MECHAN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1</w:t>
        <w:tab/>
        <w:t>Test Sequence 11.1 : Contact pres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Unembo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Embossed on the contact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Embossed on the opposite side to the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w:t>
        <w:tab/>
        <w:t xml:space="preserve"> Only type i) applies to the plug-in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ressure of each contacting element is meas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2</w:t>
        <w:tab/>
        <w:t>Test Sequence 11.2: Shape of contacts for IC card SIM card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radius of curvature of the contacting elements is greater than or equal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8 mm in the contact area on both axes (see GSM 11.11 section 6.1.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radius of curvature of the contacting elements is measured on both ax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adius of curvature of the contacting elements shall be greater than or equal to 0.8 mm in the contact area on both ax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2: MMI reaction to SIM status encod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240  update im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04  Access security policy not fulfilled or secret code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40  Secret code lo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6FXX  Technical problem with no diagnostic given as reaction on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struction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give an MMI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3</w:t>
        <w:tab/>
      </w:r>
      <w:r>
        <w:rPr>
          <w:rFonts w:eastAsia="modern c" w:cs="modern c" w:ascii="modern c" w:hAnsi="modern c"/>
          <w:b/>
          <w:bCs/>
          <w:caps/>
          <w:color w:val="000000"/>
          <w:sz w:val="20"/>
          <w:szCs w:val="20"/>
          <w:lang w:val="en-US"/>
        </w:rPr>
        <w:t>Test Sequence 13: Secret code u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usage of the secret code on the MMI, as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it is possible to change the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a PIN with 4 and 8 digits can be hand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heck whether it is possible to unblock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heck whether it is possible to store and recall an abbrevi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Enter "**04*2468*01234567*0123456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ive an indication that the new PIN is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When the MS is in mode "PIN-check", the sequence "01234567#" is ente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give an indication that the entered PIN is wro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Repeat d) to e) two times with wrong PIN number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f), requirement 3 shall be met each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At the 2nd repetition the MS shall show that the SIM is blo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Enter "**05*13243546*2468*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indicate that the unblocking was successfu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give an indication that the entered PIN is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code "00112233" is stored (entered) in the MS as abbreviated dialling number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Enter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number "+123456789012345" shall be display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w:t>
        <w:tab/>
        <w:t>Enter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number "00112233" shall be display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9/92 02/15/90╩Ú</dc:description>
  <dc:language>en-US</dc:language>
  <cp:lastModifiedBy/>
  <cp:revision>0</cp:revision>
  <dc:subject/>
  <dc:title/>
</cp:coreProperties>
</file>