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alerting indication is generated locally 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quest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 missing 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TCH by sending the message ASSIGNMENT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list is in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5 timer accuracy between reception of DISC and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signal information element is not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is function is only available during the speech phase of a call (as a consequence no DTMF messages are sent on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Verify that the only keypad information sent are (0,...,9,A,B,C,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Exception tes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Requirements"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message CHANNEL REQUEST the establishment cause shall b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t>0x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B.C. iei</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t>10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s above are for example only. For the case of an MS which supports 'user-user' signalling it may be necessary to add meaning to the data fie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04/05/90²o</dc:description>
  <dc:language>en-US</dc:language>
  <cp:lastModifiedBy/>
  <cp:revision>0</cp:revision>
  <dc:subject/>
  <dc:title/>
</cp:coreProperties>
</file>