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7</w:t>
        <w:tab/>
      </w:r>
      <w:r>
        <w:rPr>
          <w:rFonts w:eastAsia="modern a" w:cs="modern a" w:ascii="modern a" w:hAnsi="modern a"/>
          <w:b/>
          <w:bCs/>
          <w:caps/>
          <w:color w:val="000000"/>
          <w:sz w:val="24"/>
          <w:szCs w:val="24"/>
          <w:lang w:val="en-US"/>
        </w:rPr>
        <w:t>Elementary procedures of 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based on GSM 04.08, GSM 03.03 and GSM 0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1</w:t>
        <w:tab/>
        <w:t>Test of TMSI reallo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Reallocation Procedure is defined in section 4.3.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receive and acknowledge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establishes a data link with the MS and activates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TMSI reallocation command with a TMSI different of the old one and starts timer T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supposed to store the received TMSI and LAI in non-volati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transmission of TMSI REALLOCATION COMPLETE by the MS, and verifies its contents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network releases the channel.</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MS is switched off, its power supply is then interrupt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 Then the power supply is resum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paged by the SS, using the newly distribut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ends a TMSI REALLOCATION COMMAND message with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the LOCATION UPDATING ACCEPT message containing neither IMSI n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ends the PAGING REQUEST TYPE 1 message containing the TMSI allocated with the TMSI REALLOCATION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send a TMSI REALLOCATION COMPLETE message within T3250 (5 seconds in GSM 04.08) after the SS has send the TMSI REALLOCATION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r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MSI realloc com (note seq var)</w:t>
        <w:tab/>
        <w:t xml:space="preserve">0x01 </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f), the MS shall respond to the TMSI, which was allocated to it in step b).</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h), the MS sends a normal LOCATION UPDATING REQUEST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i), the MS sends a TMSI REALLOCATION COMPLETE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j), the MS shall wait for the SS to release the link.</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respond tp paging by sending the PAGING RESPONSE message containing the new TMSI.</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2</w:t>
        <w:tab/>
        <w:t>Test of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entication Procedure is described in section 4.3.2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handles the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new ciphering key which it should establish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ciphering key sequence number, which was distributed to it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s correctly upon failure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not intended to do any test of correct handling of authentication algorithm by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s provided with a SIM, of which the relation between the incoming RAND and the resulting SRES is known. For the purpose of this test, the algorithm may even be a look-up table, or or very simple standard manipulation of the incoming 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s brought in the MM-state "Idle updated" and receives the BCCH/CCCH of the serving cell. A dedicated channel has been assigned with a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UTHENTICATION REQUEST and starts timer T32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q</w:t>
        <w:tab/>
        <w:t>0001</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o</w:t>
        <w:tab/>
        <w:t>key number 0</w:t>
        <w:tab/>
        <w:t>1111</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RAND</w:t>
        <w:tab/>
        <w:t>MF, 16 octe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observes the transmission of AUTHENTICATION RESPONS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brought back into idle mode by releasing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transmission of PAGING RESPONSE by the MS and compared the transmitted cipher key sequence number with the value that was sent to the MS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and b) are repeated after the assignment of a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ject</w:t>
        <w:tab/>
        <w:t>0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releases the RR connection.</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PAGING REQUEST to the MS,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30 seconds, the MS is made to make a normal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fter 30 seconds, via (E)MMI, the MS is made to make an emergency call, and the SS observes any RF transmission that the MS might produce (CHANNEL REQUEST).</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3</w:t>
        <w:tab/>
        <w:t>Requirement</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in timer T3260 (5 sec. in GSM 04.08) the MS shall respond with AUTHENTICATION RESPONSE, as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s (note seq variable)</w:t>
        <w:tab/>
        <w:t>0x01</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SRES</w:t>
        <w:tab/>
        <w:t>32 bi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value SRES should be bitexact with the value as produced by the authentication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cipher key sequence number shall be the same as the value that was sent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j),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k),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produce a CHANNEL REQUEST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3</w:t>
        <w:tab/>
        <w:t>Test of identif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ntification Procedure is described in section 4.3.3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ends identity information as requested by the system.</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IMMEDIATE ASSIGN message, establish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TMSI has been allocated before in the structured sequence of test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yphering mode is not set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uest</w:t>
        <w:tab/>
        <w:t xml:space="preserve">0001 </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ab/>
        <w:t>1100</w:t>
        <w:tab/>
        <w:t>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 type</w:t>
        <w:tab/>
        <w:t>IMSI</w:t>
        <w:tab/>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DENTITY RESPONSE is anticipated.</w:t>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 d is repeated, but the IDENTITY REQUEST message now contains id.type 100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activates the cy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 d is repeated, the IDENTITY REQUEST message contains id.type 010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observes the messag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e), the MS shall transmit an IDENTITY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SPONSE (GSM 04.08, 9.2.9)</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sponse</w:t>
        <w:tab/>
        <w:t>0x01</w:t>
        <w:tab/>
        <w:t>1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 Identity</w:t>
        <w:tab/>
        <w:t>length</w:t>
        <w:tab/>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SI</w:t>
        <w:tab/>
        <w:tab/>
        <w:t>.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w:t>
        <w:tab/>
        <w:t>As many nibbles as necessary</w:t>
        <w:tab/>
        <w:t>xxxx</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g), the MS shall transmit an IDENTITY RESPONSE messag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w:t>
        <w:tab/>
        <w:t>.10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TMSI shall correspond to the TMSI allocated to the MS by the SS. (a TMSI is allocated during the test of IMSI attach in the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j), the MS shall transmit an IDENTITY RESPONS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EI</w:t>
        <w:tab/>
        <w:t>....</w:t>
        <w:tab/>
        <w:t>.01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IMEI shall correspond to the IMEI which is stored in the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4</w:t>
        <w:tab/>
        <w:t>Test of location updat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haska/Kall/McCab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normal location updating, the periodic updating and the IMSI- attach procedures as specified in GSM 04.08, 4.4.</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escription is invoked frequently by the tests, further on in this section of GSM 11.10.</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belonging to different location areas a and b.  The MS shall be placed in the MM-state "idle,updated" listening to the BCCH/CCCH of cell A (i.e. updated in cell A).</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T parameter is set to 1 in the SYSTEM INFORMATION TYPE 3 message (control channel description), ie IMSI attach/detach is allowed.</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3212 timeout value in the SYSTEM INFORMATION TYPE 3 message is equal to 1: corresponding to 1/10 hour, ie 6 minutes between periodic updating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A is lowered until the MS selects cell B (according to the cell selection procedures as described in GSM 05.08).</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ould then establish an RR connection and initialise a normal location updating.</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haviour is tested with different network reactions to the location updating requ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accepted by the network;</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rejected by the network, subdivided 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w:t>
        <w:tab/>
        <w:t>"IMSI unknown in the HLR"</w:t>
      </w:r>
      <w:r>
        <w:rPr>
          <w:rFonts w:eastAsia="modern c" w:cs="modern c" w:ascii="modern c" w:hAnsi="modern c"/>
          <w:color w:val="000000"/>
          <w:sz w:val="20"/>
          <w:szCs w:val="20"/>
          <w:lang w:val="en-US"/>
        </w:rPr>
        <w:t xml:space="preserve"> or "illegal M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oaming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Location Area not allow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 location updatings are triggered by decreasing the RF level of the cell the MS is currently listening to and  increasing the RF level of the othe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00:normal, 10:IMSI attach or 01:periodic</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 xml:space="preserve">00 to 110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r 1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ject (GSM 04.08, 9.2.1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s required by text)</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1</w:t>
        <w:tab/>
        <w:t>Location updating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4.4.4.5</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is network response, three different cases are identifi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MSI i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Location updating accept contains neither TMSI nor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Location updating accept contains I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MSI is allocated; the MS shall accept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ACCEPT contain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pages the MS using the PAGING REQUEST TYPE 1 message with the new TMSI.</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LOCATION UPDATE ACCEPT, the MS shall return a TMSI REALLOCATION COMPLETE and wait for the SS to release the link.</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paging request using the new TMSI, the MS shall send the CHANNEL REQUEST message on the random access channel, it shall establish the main signalling link and respond with a PAGING RESPONSE message containing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Neither TMSI nor IMSI is sent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  The SS sends the LOCATION UPDATING ACCEPT message containing neither IMSI nor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PAGING REQUEST TYPE 1 message containing the old TMSI.</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paging by sending the PAGING RESPONSE message containing thi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he Location Updating Accept message contains an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llowing completion of the procedure, the SS pages the MS using:-</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1)  a PAGING REQUEST TYPE 1 with the old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2)  a PAGING REQUEST TYPE 1 with the IMSI.</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2.1) The MS shall ignore the PAGING REQUEST TYPE 1 messag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2.2) The MS shall respond to the PAGING REQUEST TYPE 1 containing 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w:t>
        <w:tab/>
        <w:t>Location Updat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4.4.4.6 and 4.4.4.8</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pPr>
      <w:r>
        <w:rPr>
          <w:rFonts w:eastAsia="modern a" w:cs="modern a" w:ascii="modern a" w:hAnsi="modern a"/>
          <w:color w:val="000000"/>
          <w:sz w:val="24"/>
          <w:szCs w:val="24"/>
          <w:lang w:val="en-US"/>
        </w:rPr>
        <w:t>II.5.3.7.4.2.1</w:t>
        <w:tab/>
        <w:t xml:space="preserve">Location Updating Rejected, "IMSI unknown in HLR" </w:t>
      </w:r>
      <w:r>
        <w:rPr>
          <w:rFonts w:eastAsia="modern c" w:cs="modern c" w:ascii="modern c" w:hAnsi="modern c"/>
          <w:b/>
          <w:bCs/>
          <w:color w:val="000000"/>
          <w:sz w:val="20"/>
          <w:szCs w:val="20"/>
          <w:lang w:val="en-US"/>
        </w:rPr>
        <w:t>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w:t>
      </w:r>
    </w:p>
    <w:p>
      <w:pPr>
        <w:pStyle w:val="Normal"/>
        <w:tabs>
          <w:tab w:val="clear" w:pos="720"/>
          <w:tab w:val="left" w:pos="1728" w:leader="none"/>
          <w:tab w:val="left" w:pos="2736" w:leader="none"/>
        </w:tabs>
        <w:bidi w:val="0"/>
        <w:spacing w:lineRule="auto" w:line="240" w:before="0" w:after="0"/>
        <w:ind w:left="864"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LOCATION UPDATING REJECT with cause value #2, 'IMSI unknown in HLR'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RF levels are then changed again to make the MS reselect cell.</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waits at least 7 minutes for a possible periodic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first with IMSI and then with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mobile originating normal call establishment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MS is powered d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perform cell reselection and initiate a first location updating attempt (and enter the state 'idle, no imsi' when the link is releas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second change of RF levels, the MS must perform cell reselection according to procedure as specified in GSM 05.08 but shall not perform normal location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perform periodic updating 6 minutes after release of the link by the SS following the location updating rejec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not respond to paging with IMSI or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not initiate the immediate assignment procedure to establish a link in response to the normal call establishment reques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be establish the emergency call correctly as described in test II.5.3.8.2.</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When powered down, the MS must not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w:t>
        <w:tab/>
        <w:t>Location Updating Rejected, "PLMN not Allow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in the 'idle,updated' state (TMSI assigned) listening to BCCH/CCCH of the releva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s switched on.</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under method of test of II.5.3.7.4. The SS responds with the LOCATION UPDATING REJECT message containing cause value #11: "PLMN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ff and then switched on again (same location area and same PLMN).</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switched off.  The RF levels are changed to make the MS reselect cell when switched on.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LAI is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PLMN is changed (back to the default value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itiate the normal location updating procedure (the MS shall store the LAI received on the BCCH in the new location area and delete the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perform periodic updating within 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perform IMSI detach when powered down nor IMSI attach when powered up.</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4</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o access to the network shall be registered by the SS w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5</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o access to the network shall be registered by the SS w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6</w:t>
      </w:r>
      <w:r>
        <w:rPr>
          <w:rFonts w:eastAsia="modern a" w:cs="modern a" w:ascii="modern a" w:hAnsi="modern a"/>
          <w:color w:val="000000"/>
          <w:sz w:val="24"/>
          <w:szCs w:val="24"/>
          <w:lang w:val="en-US"/>
        </w:rPr>
        <w:t>)</w:t>
        <w:tab/>
        <w:t>The MS shall initiate a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3</w:t>
        <w:tab/>
        <w:t>Location updating rejected "Location Area not allow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updated' state (TMSI assigned) listening to BCCH/CCCH of the releva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under method of test of II.5.3.7.4. The SS responds with the LOCATION UPDATING REJECT message containing cause value #12: "Location Area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first with TMSI then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originated normal call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RF levels are changed to make the MS reselect cell (new cell has differen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continues to respond to a location updating attempt from the MS with LOCATION UPDATING REJECT caus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perform the normal location updating procedure and return to the idle state upon link-release by the S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In step b), the MS shall not perform periodic updating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not respond to TMSI paging but shall respond to IMSI paging. The CKSN in the PAGING RESPONSE message shall indicate "no key available" as described in GSM 04.08 Table 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not initiate the immediate assignment procedure for call establishmen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e), 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f), the MS shall initiate a normal location updating after the change of RF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g), the MS shall not perform IMSI detach when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SN</w:t>
        <w:tab/>
        <w:t>no key</w:t>
        <w:tab/>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w:t>
        <w:tab/>
        <w:t>Ab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1</w:t>
        <w:tab/>
        <w:t>The random access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during the RR connection establishment phase of a location updating procedure, channel requests are not answered by the network, after expiry of T3213 the complete procedure is repeated if still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ing this step b), the RF level of cell A as simulated by the SS is set sufficiently low to ensure that cell A is not suitable as defined in GSM 05.08 section 6.6.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fter reception of the first CHANNEL REQUEST message, cell B as simulated by the SS no longer refuses the establishment of the RR conn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must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bout max(5,T3213) seconds after having sent these CHANNEL REQUEST messages the MS must restart establishing an RR connection with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RR connection having been established, the MS must initialize a normal location updating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ctually, max(5,T3213) =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both"/>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reception of the (Max-retrans + 1)-th CHANNEL REQUEST message, after 2 seconds the RF level of cell A as simulated by the SS is set sufficiently high to ensure that cell A is suitable as defined in 6.6.2 of GSM 05.08 (taking into account the cell reselection hysteresis).</w:t>
      </w:r>
    </w:p>
    <w:p>
      <w:pPr>
        <w:pStyle w:val="Normal"/>
        <w:keepNext w:val="true"/>
        <w:tabs>
          <w:tab w:val="clear" w:pos="720"/>
          <w:tab w:val="left" w:pos="5761" w:leader="none"/>
          <w:tab w:val="right" w:pos="11953" w:leader="none"/>
        </w:tabs>
        <w:bidi w:val="0"/>
        <w:spacing w:lineRule="auto" w:line="240" w:before="400" w:after="200"/>
        <w:ind w:left="2881" w:right="0" w:hanging="2881"/>
        <w:jc w:val="both"/>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shall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b) the MS shall not initiate a normal location updating procedure. (This is checked during 6 seco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2</w:t>
        <w:tab/>
        <w:t>Attempt counter smaller than 4, stored LAI different from broadcast LAI</w:t>
      </w:r>
    </w:p>
    <w:p>
      <w:pPr>
        <w:pStyle w:val="Normal"/>
        <w:keepNext w:val="true"/>
        <w:tabs>
          <w:tab w:val="clear" w:pos="720"/>
          <w:tab w:val="left" w:pos="5761" w:leader="none"/>
          <w:tab w:val="right" w:pos="11953" w:leader="none"/>
        </w:tabs>
        <w:bidi w:val="0"/>
        <w:spacing w:lineRule="auto" w:line="240" w:before="400" w:after="200"/>
        <w:ind w:left="2881" w:right="0" w:hanging="2881"/>
        <w:jc w:val="both"/>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MS shall be in the "idle updated" state (TMSI, LAI, Kc and Kc sequence number are in the MS) listening to BCCH/CCCH of the relevant cell. These initial conditions shall be met before each of the following Procedur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to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To verify that the MS performs normal location updating procedures when its attempt counter is smaller than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b), c) and d)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check that the MS does not perform the IMSI detach procedure when in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with the TMSI it used before the location updating fail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After step c) of Procedure 2, the MS shall ignore the paging request. The SS checks that there is no answer from the MS dur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minute after the sending of the paging request.</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during at least 30 seconds, the MS shall not trigger any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n emergency cal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hall abort the RR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applies for a dedicated radio resour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d)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ends an EMERGENCY SET UP message on the main 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LOCATION UPDATING REQUEST message. This message is encoded as indicated in Requiremen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d a DCCH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the establishment cause being "Answer to paging" encoded as 100.</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6</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RF power level of cell B is reduced until the MS selects cell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measures the time interval between the channel release (This is the one due to the location updating failure occurring during step b).) and the sending of the CHANNEL REQUEST (This is the one used by the MS because of the normal location updating procedure triggered by step c).).</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a normal location updat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interval between the channel release and the sending of the CHANNEL REQUEST measured in step d), shall be less than 0.8*T3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3</w:t>
        <w:tab/>
        <w:t>Attempt counter greater or equal to 4, Stored LAI different from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of II.5.3.7.4.3.2 shall be met before each of the following procedures 1 to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est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performs only periodic location updating procedures, that it does not perform normal location updating procedures when its attempt counter has reached value 4 and that the MS reset its attempt counter after a timer T3212 expi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During the periodic location updating procedure caused by step e) the SS sends a LOCATION UPDATING REJECT message with cause #17 "Network fail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channel release procedure occuring during step e) the MS shall not trigger any procedure within T3212 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is delay the MS shall perform a periodic location updating procedure. The MS shall transfer on the main DCCH a LOCATION UPDATING REQUEST message. The Location updating type is put to "Periodic updating" encoded as 0 1, the key sequence in the ciphering key sequence number is encoded ad 1 1 1 indicating "No key is available", the identity field contains the IMSI of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f)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procedures 2 to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still follows the "idle not updated" state requirements after its attempt counter has reached value 4. (In the procedures of II.5.3.7.4.3.2 the attempt counter has reached valu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attempt counter is reset in the cases where it has to be don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SS chooses randomly one among the three steps b), c), d) of Procedure 1 of section II.5.3.7.4.3.2, let (i) be this cho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n emergency cal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applies for a dedicated resourc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ends an EMERGENCY SET UP message on the main 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location updating triggered by request from C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LOCATION UPDATING REQUEST message. This message is encoded as indicated in Requirement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h),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the establishment cause being "Answer to paging" encoded as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new location area is 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RF power level of cell B is reduced until the MS selects cell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hall perform a normal location updating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4</w:t>
        <w:tab/>
        <w:t>Attempt counter smaller than 4, Stored LAI equal to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described at the beginning of II.5.3.7.4.3.2 shall be met before each of the following procedures of this s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1 and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is the "idle updated" state. To verify that timer T3211 is reset after a MM connection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After the SETUP message is received (Note: this transmission shows that the MM connection is successfully established.) from the MS, the SS sends to the MS a CHANNEL RELEASE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observes wether a location updating procedure is attempted by the MS during 0.5*T3212 after the reception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 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observes wether a location updating  procedure is attempted by the MS during 0.5*T3212 after the reception of the SET 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3, 4 and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uses the T3211 timer. and that it enters the "idle not updated" state when its attempt counter reaches value 4 even in the case where the stored LAI is equal to the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a), b), c), d) the MS shall transmit on the DCCH a LOCATION UPDATING REQUEST message. The location updating type is put to "Periodic updating" encoded as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each of steps b), c) and d) the MS sh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immediately after that send a CHANNEL REQUEST message in order to perform a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the channel release procedure occuring during step e) the MS shall not trigger any procedure within T3212 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this delay the MS shall perform a periodic location updating procedure. The MS shall transfer on the main DCCH a LOCATION UPDATING REQUEST message. The Location updating type is put to "Periodic updating" encoded as 0 1, the key sequence in the ciphering key sequence number is encoded ad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teps a) to e) of Procedure 3 are performed.</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mobile originated call set-up.</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sends a LOCATION UPDATING REQUEST message. This message is encoded as indicated in Requiremen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erform again Procedures 3 and 4 after having replaced each step a) b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3", respectively "Requirements 4"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4</w:t>
        <w:tab/>
        <w:t>Test of RR Connection Release after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successful location updating as described in the method of measurement of II.5.3.7.4.</w:t>
      </w:r>
    </w:p>
    <w:p>
      <w:pPr>
        <w:pStyle w:val="Normal"/>
        <w:tabs>
          <w:tab w:val="clear" w:pos="720"/>
          <w:tab w:val="left" w:pos="2736" w:leader="none"/>
          <w:tab w:val="left" w:pos="3744" w:leader="none"/>
        </w:tabs>
        <w:bidi w:val="0"/>
        <w:spacing w:lineRule="auto" w:line="240" w:before="0" w:after="0"/>
        <w:ind w:left="1872"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release the RR connection within timer value T3240.</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abort the RR connection ("local release") and go to the "Idle" state (with appropriate updated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w:t>
        <w:tab/>
        <w:t>Test of Periodic Updating</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1</w:t>
        <w:tab/>
        <w:t>Adaptive insp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part from the test procedures stated here below, there is a requirement for which no unique test could be defi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location updating timer value is reduced MSs, of which the last location updating has taken place longer ago than the new timer value indicates, shall spread their reaction time before performing a location updating, to prevent a collision of many location updatings from all thos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is no exact requirement on how this spread should be achieved, and various options are open to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hall be demonstrated to the test house that the MSs perform spreading of the time before performing a location updating in such situa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house reacts in an adaptive way, to verify that the mechanism for spreading the time, which is installed according to the manufacturer, is present and functions correctl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 mechanism shall be present in the MS to achieve spreading in the time before location updating takes place for the situation as described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echanism shall be satisfactory, and it shall function correctly, as observed by the test ho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2</w:t>
        <w:tab/>
        <w:t>Test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T3212 timeout value in the SYSTEM INFORMATION TYPE 3 message is set to 1; corresponding to 1/10 hour, i.e. 6 minutes between periodic updating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brought in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Different cases of resetting timer T3212 are tested. The ATT flag is set to 0 to forbid IMSI attach and detach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successful location updating as described in II.5.3.7.4.</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n MS originated call is established 1 minute after the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ime when the call is cleared is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until the periodic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paged with IMSI 1 minute after the periodic upd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IMMEDIATE ASSIGNMENT message and then releases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waits for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After this periodic updating the MS is switched off for 1 minute (including the time needed for the MS switch off and switch on tasks) and then on again.</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waits for a periodic updating.</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 xml:space="preserve">In step d) over 6 minutes after the release of the R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 xml:space="preserve">In step g) over 6 minutes after the release of the R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 xml:space="preserve">In step i) over 7 minutes after periodic updating (this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cludes the power off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ATT parameter in the SYSTEM INFORMATION TYPE 3 message shall be set to 1 (attach/detach allow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brought in state "idle,updat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IM is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for the IMSI DETACH IND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IM is re-inse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answer to the location updating request (with type IMSI attach).</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waits for the periodic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IMSI DETACH IND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a LOCATION UPDATING REQUEST with type IMSI attach after re-insertion of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perform a periodic location updating over 6 minutes after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is procedure is the same as Procedure 1 except that the broadcasted value of the T3212 is set to 12 minutes, encoded as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 xml:space="preserve">In step d) over 12 minutes after the release of the R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 xml:space="preserve">In step g) over 12 minutes after the release of the R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 xml:space="preserve">In step i) over 13 minutes after periodic updating (this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cludes the power off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5</w:t>
        <w:tab/>
        <w:t>MM Connection Establish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reeman</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 connection establishment is only of particular relevance in the case of MS origination, this is because MM connection establishment is a CM service provision and for the network originated case that is inherent in the paging elementary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aspects of CM service provision are dealt with in the nex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aspects of CM service provision are dealt with in test II.5.3.8.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w:t>
        <w:tab/>
        <w:t>Successful MM connection establishment, with cipher mode setting</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and interpret cipher mode setting as acceptance of its CM service request.</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cell with BCCH, CCCH, SDCCH and 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as in test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5</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erforms a successful authentication with the MS as tested in II.5.3.7.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erforms a successful cipher mode setting with the MS as tested in II.5.3.6.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eases all transmissions and allows the MS to timeout.</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sider the cipher mode setting as acceptance of its CM service request and so send its set 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w:t>
        <w:tab/>
        <w:t xml:space="preserve">Successful MM Connection Establishment, without cipher mode setting </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when cipher mode setting is not requir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Accep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M service accept</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eases all transmissions and allows the MS to timeout.</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mmence sending its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w:t>
        <w:tab/>
        <w:t xml:space="preserve">MM Connection Establishment rejected </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 CM Service Accept in an origination.</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Service Option</w:t>
        <w:tab/>
        <w:t xml:space="preserve">33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t subscrib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send its SETUP message, but waits for the SS to commence RR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w:t>
        <w:tab/>
        <w:t>MM Connection Establishment rejected (cause 4)</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accept a CM Service Reject message with cause #4.</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4</w:t>
        <w:tab/>
        <w:t>Requiremen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SI unknown</w:t>
        <w:tab/>
        <w:t>4</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n VLR </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wait for the network to release the RR connection and change its status to "not 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arry out a location upd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6</w:t>
        <w:tab/>
        <w:t xml:space="preserve">Expiry of timer T 323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is test is not applicabl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1</w:t>
        <w:tab/>
        <w:t xml:space="preserve">Purpose of the tes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purpose of this test is to verify the correct operation of timer T3230.</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2</w:t>
        <w:tab/>
        <w:t xml:space="preserve">Initial condition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3</w:t>
        <w:tab/>
        <w:t xml:space="preserve">Procedure 1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responds to the MS Channel Request with an Immediate Assignment message as described in II.5.3.6.1.3.</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4</w:t>
        <w:tab/>
        <w:t>Requirements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5</w:t>
        <w:tab/>
        <w:t xml:space="preserve">Procedure 2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SS waits for expiry of timer T 3230 and then sends a CM Service Accept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b/>
        <w:t>0010</w:t>
        <w:tab/>
        <w:t>0001</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6</w:t>
        <w:tab/>
        <w:t>Requirements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not send its SETUP message, but shall wait for the SS to commence RR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6</w:t>
        <w:tab/>
        <w:t>MM connection release</w:t>
      </w:r>
    </w:p>
    <w:p>
      <w:pPr>
        <w:pStyle w:val="Normal"/>
        <w:tabs>
          <w:tab w:val="left" w:pos="1584" w:leader="none"/>
        </w:tabs>
        <w:bidi w:val="0"/>
        <w:spacing w:lineRule="auto" w:line="240" w:before="0" w:after="0"/>
        <w:ind w:left="864" w:right="0" w:hanging="864"/>
        <w:jc w:val="left"/>
        <w:rPr>
          <w:rFonts w:ascii="modern c" w:hAnsi="modern c" w:eastAsia="modern c" w:cs="modern c"/>
          <w:color w:val="000000"/>
          <w:sz w:val="20"/>
          <w:szCs w:val="20"/>
          <w:lang w:val="en-US"/>
        </w:rPr>
      </w:pPr>
      <w:r>
        <w:rPr/>
      </w:r>
    </w:p>
    <w:p>
      <w:pPr>
        <w:pStyle w:val="Normal"/>
        <w:tabs>
          <w:tab w:val="left" w:pos="1584" w:leader="none"/>
        </w:tabs>
        <w:bidi w:val="0"/>
        <w:spacing w:lineRule="auto" w:line="240" w:before="0" w:after="0"/>
        <w:ind w:left="864" w:right="0" w:hanging="864"/>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is comes basically down to testing the functioning of timer T3240. Testing of that timer is sufficiently covered by the tests on location updating. No separate test on MM connection release is foreseen.</w:t>
      </w:r>
    </w:p>
    <w:sectPr>
      <w:headerReference w:type="default" r:id="rId2"/>
      <w:type w:val="nextPage"/>
      <w:pgSz w:w="11909" w:h="16834"/>
      <w:pgMar w:left="1008" w:right="1872"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7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9</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7.0/Feb.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ES drafting group</cp:lastModifiedBy>
  <cp:revision>0</cp:revision>
  <dc:subject/>
  <dc:title>sting of signalling L3 (RR)</dc:title>
</cp:coreProperties>
</file>