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RELEASE COMPLETE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COMPLETE message by clearing the call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0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a SYS INFO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spond correctly to the SYS INFO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