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F   │  0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F   │  2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F   │  3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F   │  4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F   │  5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F   │  6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F   │  7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F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23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 and 02.11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 xml:space="preserve">The MS shall present a list of available PLMNs (MCC and MNC values). The list shall include the MCC and MNC of cells 1 to 7, but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4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7.0/Feb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