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II.5.3</w:t>
        <w:tab/>
        <w:t>Testing of Layer 3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f: GSM 04.08</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s on functioning of the elementary procedures in the MS are grouped as the description of those procedures in GSM 04.08.  However, the test procedures are carried out in an order which is more logic for the purpose of testing.</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7.0/Feb.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8/92 9/22/89 }</dc:description>
  <dc:language>en-US</dc:language>
  <cp:lastModifiedBy/>
  <cp:revision>0</cp:revision>
  <dc:subject/>
  <dc:title/>
</cp:coreProperties>
</file>